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ас: </w:t>
      </w:r>
      <w:r>
        <w:rPr>
          <w:sz w:val="28"/>
          <w:szCs w:val="28"/>
          <w:lang w:val="uk-UA"/>
        </w:rPr>
        <w:t>2 –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к: </w:t>
      </w:r>
      <w:r>
        <w:rPr>
          <w:sz w:val="28"/>
          <w:szCs w:val="28"/>
          <w:lang w:val="uk-UA"/>
        </w:rPr>
        <w:t>математик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Складання і розв’язування задач. Дії з іменованими числами. Розв’язування рівнянь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формувати  вміння складати і розв’язувати складені задачі двома способами, закріпити  вміння виконувати дії з іменованими числами, розв’язування рівнянь, удосконалювати обчислювальні навички усного додавання і віднімання одноцифрових і двоцифрових чисел з переходом через десяток,  розвивати уважність, логічне мислення, узагальнювати; виховувати акуратність, інтерес до матема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 xml:space="preserve">схема - подорож, математичні квитки, завдання для групової, парної форми роботи, </w:t>
      </w:r>
      <w:r>
        <w:rPr>
          <w:sz w:val="28"/>
          <w:szCs w:val="28"/>
        </w:rPr>
        <w:t>предметні малюнк</w:t>
      </w:r>
      <w:r>
        <w:rPr>
          <w:sz w:val="28"/>
          <w:szCs w:val="28"/>
          <w:lang w:val="uk-UA"/>
        </w:rPr>
        <w:t xml:space="preserve">и , проекторна дош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- подорож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ьте діти всі рівнень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хніться всі гарнен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іться до г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йтесь: Добрий ден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 сідайте рів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ацюйте всі актив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вайте пригадаємо девіз нашого уро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куємо – </w:t>
      </w:r>
      <w:r>
        <w:rPr>
          <w:b/>
          <w:sz w:val="28"/>
          <w:szCs w:val="28"/>
          <w:lang w:val="uk-UA"/>
        </w:rPr>
        <w:t>швидк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повідаємо  - </w:t>
      </w:r>
      <w:r>
        <w:rPr>
          <w:b/>
          <w:sz w:val="28"/>
          <w:szCs w:val="28"/>
          <w:lang w:val="uk-UA"/>
        </w:rPr>
        <w:t>точн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Лічимо  - </w:t>
      </w:r>
      <w:r>
        <w:rPr>
          <w:b/>
          <w:sz w:val="28"/>
          <w:szCs w:val="28"/>
          <w:lang w:val="uk-UA"/>
        </w:rPr>
        <w:t>правильн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шемо – </w:t>
      </w:r>
      <w:r>
        <w:rPr>
          <w:b/>
          <w:sz w:val="28"/>
          <w:szCs w:val="28"/>
          <w:lang w:val="uk-UA"/>
        </w:rPr>
        <w:t>гарн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Сьогодні ми будемо подорожувати до країиі, яка приваблює своєю чіткістю, швидкістю, точністю. А назву цієї країни ви зможете прочитати, коли розставите числа в порядку зрост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гадайте, як це в порядку зростання? (від найменшого до найбільшого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ркуємо – швидко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/на дошці розставлені букви, під буквами числа/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М       А          Т        Е        М        А        Т       И       К       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     10          15      20       25       30      35      40       45      50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дин учень виходить і виставляє букв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діти ми будемо подорожувати по країні МАТЕМАТИКА. / </w:t>
      </w:r>
      <w:r>
        <w:rPr>
          <w:b/>
          <w:sz w:val="28"/>
          <w:szCs w:val="28"/>
          <w:u w:val="single"/>
          <w:lang w:val="uk-UA"/>
        </w:rPr>
        <w:t>слайд/</w:t>
      </w:r>
    </w:p>
    <w:p>
      <w:pPr>
        <w:pStyle w:val="Normal"/>
        <w:rPr/>
      </w:pPr>
      <w:r>
        <w:rPr>
          <w:sz w:val="28"/>
          <w:szCs w:val="28"/>
          <w:lang w:val="uk-UA"/>
        </w:rPr>
        <w:t>- А скільки буде тривати наша подорож узнаєте розв’язавши рівність.</w:t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lang w:val="uk-UA"/>
        </w:rPr>
        <w:t xml:space="preserve">1 год – 20 хв = 40 хв </w:t>
      </w:r>
      <w:r>
        <w:rPr>
          <w:b/>
          <w:color w:val="FF0000"/>
          <w:sz w:val="28"/>
          <w:szCs w:val="28"/>
          <w:u w:val="single"/>
          <w:lang w:val="uk-UA"/>
        </w:rPr>
        <w:t>/ слайд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ак скільки хвилин будемо подорожувати?</w:t>
      </w:r>
    </w:p>
    <w:p>
      <w:pPr>
        <w:pStyle w:val="Normal"/>
        <w:rPr/>
      </w:pPr>
      <w:r>
        <w:rPr>
          <w:sz w:val="28"/>
          <w:szCs w:val="28"/>
          <w:lang w:val="uk-UA"/>
        </w:rPr>
        <w:t>- А  що саме допоможе нам потрапите в цю країну ви дізнаєтесь, відгадавши загад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В полі драбинка лежи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Будинок по драбинці біжит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sz w:val="28"/>
          <w:szCs w:val="28"/>
          <w:lang w:val="uk-UA"/>
        </w:rPr>
        <w:t xml:space="preserve">Поїзд                          </w:t>
      </w:r>
      <w:r>
        <w:rPr>
          <w:b/>
          <w:i/>
          <w:sz w:val="28"/>
          <w:szCs w:val="28"/>
          <w:u w:val="single"/>
          <w:lang w:val="uk-UA"/>
        </w:rPr>
        <w:t>/ слайд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на такому поїзді ми і вирушимо по країні МАТЕМАТИ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хто у нашому класі мріє стати машиністом потягу? (Антон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тон, а що цікавого ти знаєш про потяг ?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вилинка цікавинка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асажирський поїзд з чотирьох вагонів під назвою «Ярослав» прибув з Польші  до Львова  152 роки тому.  На всіх станціях на першу диво-машину, яку називали  в народі "залізний кінь" приїжджали  дивитись сотні людей. На кожній зупинці  приїзд  «залізного коня » зустрічали мiсцевi музиканти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Дякуємо. Бажаємо щоб твоя мрія стала реальністю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ВАННЯ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вайте подивимось на яких станціях ми будемо зупинятися. Але пам’ятайте, що країна по якій ми будемо подорожувати Математична, тому і на зупинках  на нас чекатимуть математичні завдання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анція – каліграфічна хвилинк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станція – обчислювальн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станція – задачн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ція – рівняння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анція – геометричн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-  підсумк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 чи згодні ви подорожувати такими станціями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щоб їхати на потязі потрібні квитки. У вас на парті у кожного квиток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и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ний на проїзд в країну «Математична»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І станція – каліграфічна хвилинка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ІІ станція – обчислювальна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ІІІ станція – задачна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станція – рівняння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анція – геометрич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 -  підсум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ожної зупинки ви будете оцінювати свою робо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ЮВАННЯ: </w:t>
      </w:r>
    </w:p>
    <w:p>
      <w:pPr>
        <w:pStyle w:val="Normal"/>
        <w:ind w:left="3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- Я молодець           Можна було б краще              Поки не виходить        / малюнок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Тому часу не гаємо у дорогу рушаємо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ЛАНУ ДІЙ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анція – «КАЛІГРАФІЧНА ХВИЛИНКА».                  </w:t>
      </w:r>
      <w:r>
        <w:rPr>
          <w:b/>
          <w:sz w:val="28"/>
          <w:szCs w:val="28"/>
          <w:u w:val="single"/>
          <w:lang w:val="uk-UA"/>
        </w:rPr>
        <w:t>/слайд</w:t>
      </w:r>
      <w:r>
        <w:rPr>
          <w:b/>
          <w:sz w:val="28"/>
          <w:szCs w:val="28"/>
          <w:lang w:val="uk-UA"/>
        </w:rPr>
        <w:t>/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І перша зупинка – каліграфічна хвилинка.</w:t>
      </w:r>
    </w:p>
    <w:p>
      <w:pPr>
        <w:pStyle w:val="Normal"/>
        <w:rPr/>
      </w:pPr>
      <w:r>
        <w:rPr>
          <w:sz w:val="28"/>
          <w:szCs w:val="28"/>
          <w:lang w:val="uk-UA"/>
        </w:rPr>
        <w:t>- Діти, а яка закономірність у числовому ряді назви країни по якій ми подорожуємо (кожне наступне число більше за попереднє на 5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Дайте характеристику  числу  5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о одноцифрове, бо записується однією цифрою, стоїть на п’ятому місці в натуральному ряді чисел, попереднє число 4, наступне 6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двоцифрове число можна утворити, використовуючи цифру 5? (55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каліграфічно рядок чисел 5 і 55 почергов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гляньте свої записи і не забудьте себе оціни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потяг швидко мчиться, що із вікон своїх вагончиків ми можемо спостерігати за хмаринками і не просто спостерігати, а ще й обчислюва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станція – «ОБЧИСЛЮВАЛЬНА»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0465</wp:posOffset>
                </wp:positionH>
                <wp:positionV relativeFrom="paragraph">
                  <wp:posOffset>233045</wp:posOffset>
                </wp:positionV>
                <wp:extent cx="914400" cy="914400"/>
                <wp:effectExtent l="6350" t="13970" r="1714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 +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92.95pt;margin-top:18.35pt;width:71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 +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6340</wp:posOffset>
                </wp:positionH>
                <wp:positionV relativeFrom="paragraph">
                  <wp:posOffset>223520</wp:posOffset>
                </wp:positionV>
                <wp:extent cx="1304925" cy="914400"/>
                <wp:effectExtent l="8255" t="9525" r="2222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? – 6 =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17.6pt;width:102.7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? – 6 =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6090</wp:posOffset>
                </wp:positionH>
                <wp:positionV relativeFrom="paragraph">
                  <wp:posOffset>247015</wp:posOffset>
                </wp:positionV>
                <wp:extent cx="1181100" cy="914400"/>
                <wp:effectExtent l="7620" t="10795" r="2159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? +27=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pt;margin-top:19.45pt;width:92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? +27=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31775</wp:posOffset>
                </wp:positionV>
                <wp:extent cx="2314575" cy="1581150"/>
                <wp:effectExtent l="4445" t="6350" r="2286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5811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уло – 25 п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летіло – 3 і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ало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8.25pt;width:182.2pt;height:12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уло – 25 п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летіло – 3 і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ало -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А ось і числові вирази на хмаринках, які потрібно швидко обчислити і  дати лише відповід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7990</wp:posOffset>
                </wp:positionH>
                <wp:positionV relativeFrom="paragraph">
                  <wp:posOffset>125730</wp:posOffset>
                </wp:positionV>
                <wp:extent cx="895350" cy="1038225"/>
                <wp:effectExtent l="5715" t="16510" r="1587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0382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7+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7pt;margin-top:9.9pt;width:70.45pt;height:81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7+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0940</wp:posOffset>
                </wp:positionH>
                <wp:positionV relativeFrom="paragraph">
                  <wp:posOffset>73660</wp:posOffset>
                </wp:positionV>
                <wp:extent cx="1152525" cy="914400"/>
                <wp:effectExtent l="8255" t="10795" r="2032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20 –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= 8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2pt;margin-top:5.8pt;width:90.7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20 –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?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= 8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5415</wp:posOffset>
                </wp:positionH>
                <wp:positionV relativeFrom="paragraph">
                  <wp:posOffset>26035</wp:posOffset>
                </wp:positionV>
                <wp:extent cx="1447800" cy="914400"/>
                <wp:effectExtent l="8255" t="8890" r="2540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0 – 4 +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5pt;margin-top:2.05pt;width:113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0 – 4 +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іти, а яка хмаринка зайва 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чому? (бо це не числовий вираз, а умова задач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голошення теми  і мети 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тже сьогодні на уроці ми будемо складати і розв’язувати складені задачі на дві дії, а також закріпимо вміння виконувати арифметичні дії з іменованими числами,  розв’язувати рівняння. </w:t>
      </w:r>
      <w:r>
        <w:rPr>
          <w:i/>
          <w:sz w:val="28"/>
          <w:szCs w:val="28"/>
          <w:lang w:val="uk-UA"/>
        </w:rPr>
        <w:t>А потрібні нам ці знання для того, щоб …….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А ось  і станція «ЗАДАЧНА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іти, подивіться на екран  і давайте складемо задач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ало      -   </w:t>
      </w:r>
      <w:r>
        <w:rPr>
          <w:sz w:val="28"/>
          <w:szCs w:val="28"/>
          <w:lang w:val="uk-UA"/>
        </w:rPr>
        <w:t xml:space="preserve"> 22 дітей                           </w:t>
      </w: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ійшло      - </w:t>
      </w:r>
      <w:r>
        <w:rPr>
          <w:sz w:val="28"/>
          <w:szCs w:val="28"/>
          <w:lang w:val="uk-UA"/>
        </w:rPr>
        <w:t>10 хлопчиків</w:t>
      </w:r>
      <w:r>
        <w:rPr>
          <w:b/>
          <w:sz w:val="28"/>
          <w:szCs w:val="28"/>
          <w:lang w:val="uk-UA"/>
        </w:rPr>
        <w:t xml:space="preserve">  і 3</w:t>
      </w:r>
      <w:r>
        <w:rPr>
          <w:sz w:val="28"/>
          <w:szCs w:val="28"/>
          <w:lang w:val="uk-UA"/>
        </w:rPr>
        <w:t xml:space="preserve"> дівчат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илось - ?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 вагоні їхали учні 2 – Б класу. На одній зупинці зійшло 10 хлопчиків, а на другій зупинці 3 дівчаток. Скільки дітей залишилося  у вагоні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sz w:val="22"/>
          <w:szCs w:val="22"/>
        </w:rPr>
        <w:t></w:t>
      </w: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>Чи можна відразу відповісти на запитання задачі? (</w:t>
      </w:r>
      <w:r>
        <w:rPr>
          <w:b/>
          <w:sz w:val="28"/>
          <w:szCs w:val="28"/>
          <w:lang w:val="uk-UA"/>
        </w:rPr>
        <w:t xml:space="preserve">НІ)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Що треба знати, щоб відповісти на це запитання? (</w:t>
      </w:r>
      <w:r>
        <w:rPr>
          <w:sz w:val="28"/>
          <w:szCs w:val="28"/>
          <w:lang w:val="uk-UA"/>
        </w:rPr>
        <w:t>Щоб відповісти на питання задачі т</w:t>
      </w:r>
      <w:r>
        <w:rPr>
          <w:sz w:val="28"/>
          <w:szCs w:val="28"/>
        </w:rPr>
        <w:t>реба знати</w:t>
      </w:r>
      <w:r>
        <w:rPr>
          <w:sz w:val="28"/>
          <w:szCs w:val="28"/>
          <w:lang w:val="uk-UA"/>
        </w:rPr>
        <w:t xml:space="preserve">  – скільки їхало дітей і  скільки зійшло всього дітей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uk-UA"/>
        </w:rPr>
        <w:t>Скільки їхало дітей? –  (22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скільки зійшло дітей? – (невідомо.)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Wingdings"/>
          <w:sz w:val="28"/>
          <w:szCs w:val="28"/>
          <w:lang w:val="uk-UA"/>
        </w:rPr>
        <w:t>А можемо узнати скільки зійшло всього? (Щоб  узнати скільки дітей зійшло,</w:t>
      </w:r>
    </w:p>
    <w:p>
      <w:pPr>
        <w:pStyle w:val="Normal"/>
        <w:autoSpaceDE w:val="false"/>
        <w:ind w:left="360" w:hanging="0"/>
        <w:rPr>
          <w:rFonts w:cs="Wingdings"/>
          <w:sz w:val="28"/>
          <w:szCs w:val="28"/>
          <w:lang w:val="uk-UA"/>
        </w:rPr>
      </w:pPr>
      <w:r>
        <w:rPr>
          <w:rFonts w:cs="Wingdings"/>
          <w:sz w:val="28"/>
          <w:szCs w:val="28"/>
          <w:lang w:val="uk-UA"/>
        </w:rPr>
        <w:t>треба знати скільки зійшло хлопчиків і дівчаток разом)</w:t>
      </w:r>
    </w:p>
    <w:p>
      <w:pPr>
        <w:pStyle w:val="Normal"/>
        <w:numPr>
          <w:ilvl w:val="0"/>
          <w:numId w:val="1"/>
        </w:numPr>
        <w:autoSpaceDE w:val="false"/>
        <w:rPr>
          <w:rFonts w:cs="Wingdings"/>
          <w:sz w:val="28"/>
          <w:szCs w:val="28"/>
          <w:lang w:val="uk-UA"/>
        </w:rPr>
      </w:pPr>
      <w:r>
        <w:rPr>
          <w:rFonts w:cs="Wingdings"/>
          <w:sz w:val="28"/>
          <w:szCs w:val="28"/>
          <w:lang w:val="uk-UA"/>
        </w:rPr>
        <w:t xml:space="preserve">Це відомо? (да).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ми можемо спочатку дізнатись? (Скільки всього зійшло дітей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дією? (додавання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uk-UA"/>
        </w:rPr>
        <w:t>Чому? (бо знаходимо суму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знаємо скільки зійшло? Відповімо на питання задачі? (да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дією? (віднімання, бо залишок знаходимо дією віднімання 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вайте запишемо  розв’язок задачі по діях з поясненням. /один учень біля дошки/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uk-UA"/>
        </w:rPr>
        <w:t>3 = 13 (д.)   всього зійшл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uk-UA"/>
        </w:rPr>
        <w:t>9  (д.)  за</w:t>
      </w:r>
      <w:r>
        <w:rPr>
          <w:b/>
          <w:sz w:val="28"/>
          <w:szCs w:val="28"/>
        </w:rPr>
        <w:t>лишилося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Діти, а як можна записати цю задачу виразом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)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  <w:lang w:val="uk-UA"/>
        </w:rPr>
        <w:t>9 дітей</w:t>
      </w:r>
      <w:r>
        <w:rPr>
          <w:sz w:val="28"/>
          <w:szCs w:val="28"/>
        </w:rPr>
        <w:t xml:space="preserve"> залишилос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Діти, а як по іншому, другим способом можна розв’язати цю задачу. УСНО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- Спочатку ми узнаємо скільки залишилося дітей, після того як зійшли хлопчик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А в другій дії ми  узнаємо скільки залишилося дітей після того як зійшли дівчата?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 xml:space="preserve">) залишилос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2)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= 9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) залишилося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А давайте запишемо вираз до цієї задач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/учень на дошці записує/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може прокоментувати цей запис: (від різниці чисел 22 і 10 відняти 3)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– 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) –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= 9 (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)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скільки залишилося дітей? (</w:t>
      </w:r>
      <w:r>
        <w:rPr>
          <w:sz w:val="28"/>
          <w:szCs w:val="28"/>
        </w:rPr>
        <w:t xml:space="preserve"> 9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 xml:space="preserve"> залишилося.</w:t>
      </w:r>
      <w:r>
        <w:rPr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ти, д</w:t>
      </w:r>
      <w:r>
        <w:rPr>
          <w:sz w:val="28"/>
          <w:szCs w:val="28"/>
        </w:rPr>
        <w:t>о яких задач відноситься ця задача?</w:t>
      </w:r>
      <w:r>
        <w:rPr>
          <w:sz w:val="28"/>
          <w:szCs w:val="28"/>
          <w:lang w:val="uk-UA"/>
        </w:rPr>
        <w:t xml:space="preserve"> (складена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ому? (тому що вона складається з двох простих задач)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</w:rPr>
        <w:t>Яку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ершу просту задачу вона містить? (Перша проста задача на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знаходження суми)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</w:rPr>
        <w:t>Яку другу просту задачу вона містить? (Друга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проста задача на знаходження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стачі). </w:t>
      </w: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 тому, діти вона і є складеною задаче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давайте все ж таки повернемося до нашої хмаринки яка весь час з нами подорожує і знайдемо відповідь  на запитання її зада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іть задачу за коротким запис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уло – 25  пташо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летіло – 4 і 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ло - 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а це яка задача? (складе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к,  вона також складена. А після розв’язку складеної задачі, яку ми розв’язували, чи можемо цю задачу розв’язати? (так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щоб швидше дати відповідь на питання задачі попрацюємо </w:t>
      </w:r>
      <w:r>
        <w:rPr>
          <w:b/>
          <w:sz w:val="28"/>
          <w:szCs w:val="28"/>
          <w:lang w:val="uk-UA"/>
        </w:rPr>
        <w:t>в групах.</w:t>
      </w:r>
    </w:p>
    <w:p>
      <w:pPr>
        <w:pStyle w:val="Normal"/>
        <w:rPr/>
      </w:pPr>
      <w:r>
        <w:rPr/>
        <w:t>Кожна група повинна розв’язати задачу одним із способів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 група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….    +  …. =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25   +   … =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 група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…  </w:t>
            </w:r>
            <w:r>
              <w:rPr>
                <w:sz w:val="28"/>
                <w:szCs w:val="28"/>
                <w:lang w:val="uk-UA"/>
              </w:rPr>
              <w:t xml:space="preserve">+  (  … + …. ) =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 група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) …. + 4 =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) … + 8 =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25  +  …  ) + … =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 скільки стало пташок на дереві? (37 пташок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тепер давайте перевіримо як групи справились із завданням. /на екрані розв’язки задачі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Яка група розв’язувала задачу таким способом. Поясніть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4  +  8  = 12 (п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25   +  12 = 37 (п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стало  37 пташок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початку ми знаходили скільки прилетіло всього пташок, а потім скільки стало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група розв’язувала задачу виразом. Прокоментуйте запис задачі вираз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 +  (  4 + 8  ) = 37 (п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стало  37 пташок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 числа 25 додати суму чисел 4 і 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ретя  група розв’язувала задачу по діям і виразом. Поясні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25 + 4 = 29 (п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29  + 8 = 37 (пт.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25  + 4  ) +  8 = 37 (пт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стало  37 пташок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початку ми знаходили скільки стало після того як прилетіло 3 пташки, а потім скільки стало після того як прилетіло ще 8 пташок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але хмарці так сподобалось як ви працюєте, що вона хоче перевірити, а чи можете ви скласти обернену задачу до даної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сля того як на дерево прилетіло 4 пташки, а потім ще 8 пташок. На дереві стало 37 пташок. Скільки пташок було спочатку на дереві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ак скільки пташок було? (25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Оцініть кожен свою роботу на станції «Задачна»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сь ми трохи засиділися у потязі давайте перепочинемо. А ось  і станція «Оздоровча»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танція -«ОЗДОРОВЧА»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стомилися ми трішк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дем, дітки, на доріжку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і ручки: раз, два, три!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і ніжки: раз, два, три!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голівонька стомилась,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во – вправо похилилась: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, два, три!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до потягу зайшл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сі добре відпочили і тому оцініть себе на цій стан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 поїзд дуже швидкий, бо вже ми під’їхали до </w:t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танціі – «РІВНЯ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ж таке рівняння? (Рівняння – це рівність, що містить невідоме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к позначається невідоме в рівнянні? (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йте свої зошити і розв’яжіть рівняння по варіант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аріант                                                              ІІ варіан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 + 17 = 19                                                     19 – х =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чи правильно ви розв’язали рівняння, перевірте свої записи із записами на дошці (обміняйтесь зошитами)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ран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аріант                                                              ІІ варіан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 + 17 = 19                                                     19 – х =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 = 19 – 17                                                      х = 19 – 17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 = 2</w:t>
      </w: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х =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+ 17 = 19                                                       19 – 2 =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= 19                                                              17 = 17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цініть свою роботу</w:t>
      </w:r>
      <w:r>
        <w:rPr>
          <w:sz w:val="28"/>
          <w:szCs w:val="28"/>
          <w:lang w:val="uk-UA"/>
        </w:rPr>
        <w:t>. Хто не допустив помилки – молодець, хто допустив одну помилку – добре, хто зробив рівняння не вірно – старай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а вам зручно було на своїх місцях на уроці?  А чи допомагали ви своєму товаришу  по пар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А зараз ми і перевіримо. </w:t>
      </w:r>
      <w:r>
        <w:rPr>
          <w:b/>
          <w:sz w:val="28"/>
          <w:szCs w:val="28"/>
          <w:u w:val="single"/>
          <w:lang w:val="uk-UA"/>
        </w:rPr>
        <w:t xml:space="preserve">Робота в парах  </w:t>
      </w: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/на екрані 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ти обчислення: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 кг +  … кг = 53 кг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5 к + 8 к . = … 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дм – 13 см = … см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ак чому дорівнює невідомий доданок? (30 к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дорівнює  значення суми? (53 копійк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дорівнює різниця? (7 см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танція – геометрич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а ви помітили, з чого зібрані  наші вагончики? (з геометричних фігу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назвіть які фігури ви бачи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скільки трикутників, чотирикутників? Кругів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А машиніст нашого потягу просить вас, щоб знайшли периметр вагончика. А яка геометрична фігура вагончика? (прямокутни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як знайти Р прямокутника? (це сума сторін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то може сказати чому дорівнює Р вагончика? (Р = 16 см).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-  підсум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ь  і підійшла наша подорож до кінця. А чи на всіх станціях побували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і ваші враження від подорожі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допоможе нам  гра «Мікрофон»  / на екрані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я дізнався …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вчився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магався. 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е мені вдалося 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я знаю …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мію…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дивіться на свої квитки на результат своєї роботи. Кожному за  роботу на уроці   я дарую  в квиток посмішку. Добавте її до  своєї оцінки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ебе як оцінив? Зараз перевіри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чудово і старанно працював і отримав 5 і більше посмішок – встань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добре працював, але отримав менше 5 посмішок – також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на уроці не працював – сядь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аплодуйте всі хто працював на у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Х.  Домашнє зав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я впевнена, що вдома також працюватимете і  правильно виконаєте домашнє завдання с. 67 – 68  № 385, 38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6:36:00Z</dcterms:created>
  <dc:creator>Admin</dc:creator>
  <dc:description/>
  <cp:keywords/>
  <dc:language>en-US</dc:language>
  <cp:lastModifiedBy>www</cp:lastModifiedBy>
  <cp:lastPrinted>2013-12-01T12:46:00Z</cp:lastPrinted>
  <dcterms:modified xsi:type="dcterms:W3CDTF">2018-02-12T21:28:00Z</dcterms:modified>
  <cp:revision>5</cp:revision>
  <dc:subject/>
  <dc:title>Тема: Дії з іменованими числами</dc:title>
</cp:coreProperties>
</file>