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94" w:leader="none"/>
        </w:tabs>
        <w:suppressAutoHyphens w:val="true"/>
        <w:autoSpaceDE w:val="false"/>
        <w:spacing w:lineRule="atLeast" w:line="200" w:before="0" w:after="0"/>
        <w:ind w:left="142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190500</wp:posOffset>
                </wp:positionV>
                <wp:extent cx="4406900" cy="35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EAA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6"/>
                                <w:szCs w:val="36"/>
                                <w:lang w:val="uk-UA"/>
                              </w:rPr>
                              <w:t>Урок української мови у 3 клас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EAADB" strokeweight="0pt" style="position:absolute;rotation:-0;width:347pt;height:28.05pt;mso-wrap-distance-left:9.05pt;mso-wrap-distance-right:9.05pt;mso-wrap-distance-top:0pt;mso-wrap-distance-bottom:0pt;margin-top:15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00000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color w:val="C00000"/>
                          <w:sz w:val="36"/>
                          <w:szCs w:val="36"/>
                          <w:lang w:val="uk-UA"/>
                        </w:rPr>
                        <w:t>Урок української мови у 3 клас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tLeast" w:line="200" w:before="0" w:after="0"/>
        <w:rPr>
          <w:rFonts w:ascii="Times New Roman" w:hAnsi="Times New Roman" w:cs="Times New Roman"/>
          <w:color w:val="1F386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 xml:space="preserve">Тема уроку. Поняття про закінчення слова. Роль закінчення як частини слова, за допомогою якої змінюється форма слова. Закінчення як засіб зв’язку слів у реченні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386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Мета: знайомити із закінченням як змінною частиною слова, розкривати роль закінчення як частини слова, за допомогою якої змінюється форма слова; формувати вміння визначати закінчення у словах за допомогою зміни їх форми, формувати уявлення про закінчення як засіб зв'язку слів у реченні; розвивати критичне й логічне мислення; виховувати бажання пізнавати та вивчати українську мов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color w:val="1F386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Хід уроку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І. Організація класу до уроку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Учитель. Перевірте свою готовність до уроку української мови; підручник, пенал, зошит. Усі виконали домашнє завдання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Тоді разом промовимо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- Я виконав домашнє завдання!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- Я готовий до уроку!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- Я молодець!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Промовляючи останні слова, діти виконують жест переможця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5381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38135"/>
          <w:sz w:val="28"/>
          <w:szCs w:val="28"/>
          <w:lang w:val="uk-UA"/>
        </w:rPr>
        <w:t>.ІІ. Актуалізація опорних знань та вмінь учнів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5381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38135"/>
          <w:sz w:val="28"/>
          <w:szCs w:val="28"/>
          <w:lang w:val="uk-UA"/>
        </w:rPr>
        <w:t>(Перевірка домашнього завдання. Фронтальне опитування 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5381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38135"/>
          <w:sz w:val="28"/>
          <w:szCs w:val="28"/>
          <w:lang w:val="uk-UA"/>
        </w:rPr>
        <w:t>Я оголошую опитування на тему «Значення слова». Вам потрібно швидко та правильно відповідати на запитання.. Право відповіді надаватиметься тому, хто вміє чемно піднімати рук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5381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38135"/>
          <w:sz w:val="28"/>
          <w:szCs w:val="28"/>
          <w:lang w:val="uk-UA"/>
        </w:rPr>
        <w:t>- Які значення можуть мати слова? Наведіть приклад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5381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38135"/>
          <w:sz w:val="28"/>
          <w:szCs w:val="28"/>
          <w:lang w:val="uk-UA"/>
        </w:rPr>
        <w:t>- Які слова називаються синонімами? Наведіть приклад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5381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38135"/>
          <w:sz w:val="28"/>
          <w:szCs w:val="28"/>
          <w:lang w:val="uk-UA"/>
        </w:rPr>
        <w:t>- Які слова називаються антонімами? Наведіть приклад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5381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38135"/>
          <w:sz w:val="28"/>
          <w:szCs w:val="28"/>
          <w:lang w:val="uk-UA"/>
        </w:rPr>
        <w:t>- Наведіть приклади фразеологізмі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5381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38135"/>
          <w:sz w:val="28"/>
          <w:szCs w:val="28"/>
          <w:lang w:val="uk-UA"/>
        </w:rPr>
        <w:t>- Наведіть приклади слів, що мають кілька значень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5381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538135"/>
          <w:sz w:val="28"/>
          <w:szCs w:val="28"/>
          <w:lang w:val="uk-UA"/>
        </w:rPr>
        <w:t>Завдання від пані «Орфографії» .Знайди помилк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ІІІ. Мотивація навчальної діяльності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Учитель.- Доберіть антонім до слова початок. (Закінчення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Учитель. Яке значення має слово закінчення? Який словник допоможе нам дізнатися значення слова? (Тлумачний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Із тлумачного словника. Закінчення — 1. Дія за значенням закінчити. Закінчити—доводити що-небудь до кінця, до завершення. 2. Кінцева частина, кінець чого-небудь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Учитель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До яких слів можна дописати слово закінчення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____________вистави, ____________ роботи, ____________ тижня, _____________ літа, ____________ оповідання, ____________ слов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- У яких сполученнях краще вжити слово кінець? Чому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.Повідомлення теми урок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Раніще ми ділили слова на склади. Але в них можна визначити й інші частини, які мають певне значення. Сьогодні на уроці ми спробуємо відповісти на це запитання. Ми починаємо вивчати тему «Будова слова»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На уроці ми дізнаємось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Що таке закінчення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Як позначають закінчення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Як визначити закінчення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Яку роль виконує закінчення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Які слова ще потрібні для зв</w:t>
      </w:r>
      <w:r>
        <w:rPr>
          <w:rFonts w:cs="Times New Roman" w:ascii="Times New Roman" w:hAnsi="Times New Roman"/>
          <w:color w:val="C00000"/>
          <w:sz w:val="28"/>
          <w:szCs w:val="28"/>
        </w:rPr>
        <w:t>’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язку слів у реченні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Каліграфічна хвилинк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Щоб рівно і гарно слова записати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Нам з'єднання букв слід усім пригадати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Одна лиш для цього дається хвилинка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Щоб кожна навчитись зуміла дитинк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Учитель. Запишіть букву З велику й маленьку. Зверніть увагу на правопис слова закінчення. У чому його особливість? (У слові закінчення м'який подовжений приголосний [н'] позначається двома однаковими буквами нн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Запис у зошиті: З з за ння закінченн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>Сьогоднішній урок ми проведемо у формі гри «Що,де, коли?»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BF8F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>До нас завітали веселий Морфемчик та пані Граматик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BF8F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>Перегляньте відео. Від них перше завдання- удосконалити текст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BF8F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>Добрий день друзі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BF8F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>Писати ви учні третій клас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BF8F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>Ми хотіти з ви переписуватис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BF8F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>Хотіти дізнатися про ви ,про ви клас, ви школ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BF8F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>Бути радий отримати лист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BF8F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 xml:space="preserve">-Діти,як ви думаєте, ви справились з завданням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BF8F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BF8F00"/>
          <w:sz w:val="28"/>
          <w:szCs w:val="28"/>
          <w:lang w:val="uk-UA"/>
        </w:rPr>
        <w:t>Тоді рахунок 1: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IV. Сприйняття та усвідомлення нового матеріалу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Завдання від ведмедика Вінні-пух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Диктант із творчим завданням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Ведмедик дуже любить мед. Вранці він ласує чаєм з медом. Вдень до меду додає свіжу малину. (Під час диктанту учитель звертає увагу учнів на правопис слів ведмедик, вранці, вдень, ввечері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Знайдіть і підкресліть слово, яке повторюєтьс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- Як змінювалося слово мед? Чому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- Чому в реченнях не можна було вживати слово мед без змін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- Обведіть прямокутником частину, яка змінювалася. Це закінчення слов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- Що ви можете сказати про закінчення слова? (Це частина слова, яка змінюється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- Чому в слові мед не змінилася ніяка частина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- У таких випадках кажуть, що у слові мед — нульове закінченн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- Як ви гадаєте, це різні слова чи форми того самого слова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  <w:lang w:val="uk-UA"/>
        </w:rPr>
        <w:t>Завдання від Котигорошк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  <w:lang w:val="uk-UA"/>
        </w:rPr>
        <w:t>Робота з підручником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C459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45911"/>
          <w:sz w:val="28"/>
          <w:szCs w:val="28"/>
          <w:lang w:val="uk-UA"/>
        </w:rPr>
        <w:t>Учитель. Поставте  запитання до</w:t>
      </w:r>
      <w:r>
        <w:rPr/>
        <w:t xml:space="preserve"> </w:t>
      </w:r>
      <w:r>
        <w:rPr>
          <w:rFonts w:cs="Times New Roman" w:ascii="Times New Roman" w:hAnsi="Times New Roman"/>
          <w:color w:val="C45911"/>
          <w:sz w:val="28"/>
          <w:szCs w:val="28"/>
          <w:lang w:val="uk-UA"/>
        </w:rPr>
        <w:t>слова книжк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C45911"/>
          <w:sz w:val="28"/>
          <w:szCs w:val="28"/>
          <w:lang w:val="uk-UA"/>
        </w:rPr>
        <w:t>Складіть спонукальне речення зі словом книж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Спиши речення, розкриваючи дужки. Які ще слова, потрібні для зв’язку слів у реченні, довелося вставити? Визнач закінчення у змінених словах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Сонце сходить (гора). Вантажівки поспішають (поле). Там працює комбайн. Він  зерно завантажує  (кузов). Радіють люди (врожай). Буде (стіл) свіжий хліб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Такі слова називаються……….. Які прийменники ви пам’ятаєте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  <w:t>- Спробуйте закінчити вислів «Закінчення і прийменники служать для …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4E7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833C0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33C0B"/>
          <w:sz w:val="28"/>
          <w:szCs w:val="28"/>
          <w:lang w:val="uk-UA"/>
        </w:rPr>
        <w:t>Робота в парах. Вирішення проблемної ситуації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833C0B"/>
          <w:sz w:val="28"/>
          <w:szCs w:val="28"/>
          <w:lang w:val="uk-UA"/>
        </w:rPr>
        <w:t>Учитель. Незнайко одного разу посперечався зі Знайком. .Вони визначали закінчення у слові діти. Незнайко вважає, що у слові діти закінчення — ти, а Знайко стверджує, що закінчення — о. Хто з них має рацію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833C0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33C0B"/>
          <w:sz w:val="28"/>
          <w:szCs w:val="28"/>
          <w:lang w:val="uk-UA"/>
        </w:rPr>
        <w:t>Як допомогти друзям правильно визначити закінчення? Нам допоможе підручник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833C0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33C0B"/>
          <w:sz w:val="28"/>
          <w:szCs w:val="28"/>
          <w:lang w:val="uk-UA"/>
        </w:rPr>
        <w:t>Робота з підручником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833C0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33C0B"/>
          <w:sz w:val="28"/>
          <w:szCs w:val="28"/>
          <w:lang w:val="uk-UA"/>
        </w:rPr>
        <w:t>Учитель. Розгорніть підручники на с. 68. Прочитайте правило. (Змінна частина слова називається закінченням. Щоб знайти закінчення, треба змінити слово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833C0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33C0B"/>
          <w:sz w:val="28"/>
          <w:szCs w:val="28"/>
          <w:lang w:val="uk-UA"/>
        </w:rPr>
        <w:t>Учитель. Що потрібно зробити, щоб знайти закінчення? Попрацюйте у парі! Змініть слово за запитаннями, записаними на дошці. Запишіть слова в зошит. Визначте закінчення. Хто із друзів правильно визначив закінчення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833C0B"/>
          <w:sz w:val="28"/>
          <w:szCs w:val="28"/>
          <w:lang w:val="uk-UA"/>
        </w:rPr>
        <w:t>- Як ви думаєте, чому Незнайко помилився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833C0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33C0B"/>
          <w:sz w:val="28"/>
          <w:szCs w:val="28"/>
          <w:lang w:val="uk-UA"/>
        </w:rPr>
        <w:t>Учитель. Як визначити у слові закінчення? (Для того щоб правильно визначити закінчення у слові, це слово потрібно змінити, поставивши до нього запитання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833C0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33C0B"/>
          <w:sz w:val="28"/>
          <w:szCs w:val="28"/>
          <w:lang w:val="uk-UA"/>
        </w:rPr>
        <w:t>Фізкультхвилинк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від Котигорошка </w:t>
      </w: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«Блакитні». Чарівний, осінь, , завітала, до, наший, міста. (Чарівна осінь завітала до нашого міста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«Рожеві». На, шкільний, подвір'ї, росте, струнка, берізку. (На шкільному подвір'ї росте струнка берізка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«Жовті». Діти, ходили, на, екскурсія до, осіннього, ліс. (Діти ходили на екскурсію до осіннього лісу. Слово виставу зайве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«Зелені». Рудий, білочка, їжачок, стрибнула, на, соснову, гілка. (Руда білочка стрибнула на соснову гілку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386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Учитель. Які слова довелося змінити? Чому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386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- Як ви змінювали слова? (Змінювали закінчення у словах 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386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- Яку роль виконує закінчення у реченні? (Зв'язує слова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386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- Які ще слова слугують для зв'язку слів у реченні? (Прийменники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386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3864"/>
          <w:sz w:val="28"/>
          <w:szCs w:val="28"/>
          <w:lang w:val="uk-UA"/>
        </w:rPr>
        <w:t>- Який висновок можемо зробити? (Закінчення, як і прийменники, слугують для зв'язку слів у реченні) Прочитаймо це в підручнику на с. 69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1F386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F386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V. Підсумок уроку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льне оцінюванн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ожен учень отримує картку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4965" cy="3706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. Із якою частиною слова ви познайомилися на уроці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а важлива особливість цієї частини слова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кресліть у повітрі значок, яким позначають цю частину слов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итель. Удома прочитайте правила на с. 68 і 69 підручника й розкажіть їх своїм рідним; виконайте вправу 154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0:00Z</dcterms:created>
  <dc:creator>111</dc:creator>
  <dc:description/>
  <cp:keywords/>
  <dc:language>en-US</dc:language>
  <cp:lastModifiedBy>Moyo</cp:lastModifiedBy>
  <cp:lastPrinted>2017-10-23T23:21:00Z</cp:lastPrinted>
  <dcterms:modified xsi:type="dcterms:W3CDTF">2017-11-23T14:52:00Z</dcterms:modified>
  <cp:revision>21</cp:revision>
  <dc:subject/>
  <dc:title/>
</cp:coreProperties>
</file>