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rPr>
          <w:b/>
          <w:b/>
          <w:color w:val="7030A0"/>
          <w:sz w:val="96"/>
          <w:szCs w:val="96"/>
          <w:lang w:val="uk-UA"/>
        </w:rPr>
      </w:pPr>
      <w:r>
        <w:rPr>
          <w:b/>
          <w:color w:val="7030A0"/>
          <w:sz w:val="96"/>
          <w:szCs w:val="96"/>
          <w:lang w:val="uk-UA"/>
        </w:rPr>
        <w:t>Табличне множення</w:t>
      </w:r>
    </w:p>
    <w:p>
      <w:pPr>
        <w:pStyle w:val="Normal"/>
        <w:rPr>
          <w:b/>
          <w:b/>
          <w:color w:val="7030A0"/>
          <w:sz w:val="96"/>
          <w:szCs w:val="96"/>
          <w:lang w:val="uk-UA"/>
        </w:rPr>
      </w:pPr>
      <w:r>
        <w:rPr>
          <w:b/>
          <w:color w:val="7030A0"/>
          <w:sz w:val="96"/>
          <w:szCs w:val="96"/>
          <w:lang w:val="uk-UA"/>
        </w:rPr>
        <w:t>і ділення числа 2</w:t>
      </w:r>
    </w:p>
    <w:p>
      <w:pPr>
        <w:pStyle w:val="Normal"/>
        <w:rPr>
          <w:b/>
          <w:b/>
          <w:color w:val="7030A0"/>
          <w:sz w:val="72"/>
          <w:szCs w:val="72"/>
          <w:lang w:val="uk-UA"/>
        </w:rPr>
      </w:pPr>
      <w:r>
        <w:rPr>
          <w:b/>
          <w:color w:val="7030A0"/>
          <w:sz w:val="72"/>
          <w:szCs w:val="72"/>
          <w:lang w:val="uk-UA"/>
        </w:rPr>
        <w:t>(урок-квест у 2-му класі)</w:t>
      </w:r>
    </w:p>
    <w:p>
      <w:pPr>
        <w:pStyle w:val="Normal"/>
        <w:ind w:left="1800" w:hanging="1080"/>
        <w:jc w:val="center"/>
        <w:rPr>
          <w:b/>
          <w:b/>
          <w:color w:val="7030A0"/>
          <w:sz w:val="96"/>
          <w:szCs w:val="96"/>
          <w:lang w:val="uk-UA"/>
        </w:rPr>
      </w:pPr>
      <w:r>
        <w:rPr>
          <w:b/>
          <w:color w:val="7030A0"/>
          <w:sz w:val="96"/>
          <w:szCs w:val="96"/>
          <w:lang w:val="uk-UA"/>
        </w:rPr>
      </w:r>
    </w:p>
    <w:p>
      <w:pPr>
        <w:pStyle w:val="Normal"/>
        <w:ind w:left="1800" w:hanging="1080"/>
        <w:jc w:val="center"/>
        <w:rPr>
          <w:b/>
          <w:b/>
          <w:color w:val="7030A0"/>
          <w:sz w:val="96"/>
          <w:szCs w:val="96"/>
        </w:rPr>
      </w:pPr>
      <w:r>
        <w:rPr>
          <w:b/>
          <w:color w:val="7030A0"/>
          <w:sz w:val="96"/>
          <w:szCs w:val="96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180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>Учитель: Косенко І.В.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018р.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прави і задачі на засвоєння таблиць множення числа 2 і ділення на 2.</w:t>
      </w:r>
    </w:p>
    <w:p>
      <w:pPr>
        <w:pStyle w:val="Normal"/>
        <w:ind w:left="1440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ріпити вміння учнів розв’язувати приклади та задачі з використанням таблиць множення числа 2 та ділення на два; удосконалювати уміння знаходити значення виразів на дві дії різних ступенів; закріплювати вміння знаходить периметр квадрата та трикутника. Розвивати логічне мислення, математичну мову учнів, вміння  аналізувати, робити висновки; формувати необхідність   розв’язувати поставлені  задачі швидко і правильно, навички роботи в парі, групі; виховувати активність; створити  умови для розвитку  зацікавленості до  математики, дитячої допитливості.</w:t>
      </w:r>
    </w:p>
    <w:p>
      <w:pPr>
        <w:pStyle w:val="Normal"/>
        <w:ind w:left="1440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 підручники, зошити, презентація, картки для роботи в парах, картки для самостійної роботи, картки для усної лічби, сигнальні картки з цифрами і знаками арифметичних дій, конверти з завданнями  для роботи в групах, плакат з зображенням хмари, набір смайликів, пісковий годинник.  </w:t>
      </w:r>
    </w:p>
    <w:p>
      <w:pPr>
        <w:pStyle w:val="Normal"/>
        <w:ind w:left="180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момент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пролунав дзвіно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ється ур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тихенько сидим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ь з собою не берем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Контроль, корекція і закріплення  знан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Усний рахунок. Гра «Шифровка» (картки с прикладами на дошці</w:t>
      </w:r>
      <w:r>
        <w:rPr>
          <w:sz w:val="28"/>
          <w:szCs w:val="28"/>
          <w:lang w:val="uk-UA"/>
        </w:rPr>
        <w:t>)(Слайд 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іти, сьогодні у нас незвичайний урок. Почнемо ми його з усного рахунку. Приготували сигнальні картки з цифрами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вши приклади,  ви зможете прочитати зашифроване слов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●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●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: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●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● 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озташуйте числа в порядку збільшення і прочитайте утворене слов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лайд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>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7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діяльност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Лунає заставка до мультфільму «Фіксіки». (Слайд 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іти, а ви знаєте, хто такі Фіксіки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ьогодні на уроці ви разом з Фіксіками допоможете визволити з полону героя мультфільму Дім Дімича. Його вкрала зла Чаклунка. (Слайд 5)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ючі завдання, ви знайдете код від замка. (Слайд 6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ідомлення теми та мети у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Яку тему ми вивчали на попередніх уроках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Вправа «Очікування». Чого ви очікуєте від уроку? Гра «Мікрофон»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Девіз уроку: (Слайд 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А працювати ми будемо за таким девізо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 веселий, дружній клас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ий настрій у всіх на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 дружно працювати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у вивча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І так сьогодні на уроці ми закріпимо знання таблиць множення і ділення числа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обота над матеріалом у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імка пропонує вам виконати 7 завдань, ми будемо подорожувати, виконуючі ці завдання, аж поки не дістанемося замку Чаклунки. (Слайд 8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На дошці таблиця з героями мультфільму, після кожного завдання записуємо цифру- шифр від кодового замка)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Вписуємо - 7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1. Хвилинка каліграфії з логічним завд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 вами ряд чисел. Установіть закономірність, знайдіть зайве число. Запишіть це число. А допоможе вам Нулик. (Слайд 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8, 16, 15, 14, 12, 10, 8, 6, 4,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-15 (Слайд 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ви знайшли ще одну цифру від кодового замка. </w:t>
      </w:r>
      <w:r>
        <w:rPr>
          <w:i/>
          <w:sz w:val="28"/>
          <w:szCs w:val="28"/>
          <w:u w:val="single"/>
          <w:lang w:val="uk-UA"/>
        </w:rPr>
        <w:t xml:space="preserve">  Вписуємо - 15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Знаходження хибних та істинних нерівнос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ємо свою роботу. Приготували сигнальні картки. Разом з Папусом ми попрацюємо з нерівностями. Якщо все правильно, показуйте зелений колір. Якщо є помилка – червоний. (Слайд 10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еревірка - 0. Діти, ви знайшли ще одну цифру від кодового замка. </w:t>
      </w:r>
      <w:r>
        <w:rPr>
          <w:i/>
          <w:sz w:val="28"/>
          <w:szCs w:val="28"/>
          <w:u w:val="single"/>
          <w:lang w:val="uk-UA"/>
        </w:rPr>
        <w:t>Вписуємо - 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Слайд 10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Фізкультхвили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ре ми попрацювали, треба відпочити. (Слайд 11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4. </w:t>
      </w:r>
      <w:r>
        <w:rPr>
          <w:i/>
          <w:sz w:val="28"/>
          <w:szCs w:val="28"/>
          <w:lang w:val="uk-UA"/>
        </w:rPr>
        <w:t>Самостійна робота по картках. «Поки біжить  пісковий  годин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жіть математичні вирази за 2 хвилини, поки сиплеться піс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тиме за вашою роботою Дєду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 : 2 - 5                   2 ● 4 + 4 (Слайд 12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: 2 + 7                  2 ● 5 + 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: 2 + 10                2 ● 8 - 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: 2 - 7                   2 ● 7 - 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заємоперевірка. Перша відповідь – число 3, це і є наступна цифра коду. (Слайд 12) </w:t>
      </w:r>
      <w:r>
        <w:rPr>
          <w:i/>
          <w:sz w:val="28"/>
          <w:szCs w:val="28"/>
          <w:u w:val="single"/>
          <w:lang w:val="uk-UA"/>
        </w:rPr>
        <w:t>Вписуємо - 3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 Розв’язування задачі від Масі. Робота в парах.(Слайд 1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ізьміть картки від Масі і послухайте задач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аші і Ведмедя було 6 яблук. Ведмідь поділив їх порівну. Скільки яблук отримав кожен?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кого розповідається в задач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Скільки всього було яблук?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едмідь зробив з ними?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ільки персонажів у задачі?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- Як ви розумієте «порівну»?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е запитання у задачі?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- Якою дією будемо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ти задачу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оспілкуйтеся з сусідом по парті та запишіть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, відповід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вірка (Слайд 13). Наступна цифра коду – 3.</w:t>
      </w:r>
      <w:r>
        <w:rPr>
          <w:i/>
          <w:sz w:val="28"/>
          <w:szCs w:val="28"/>
          <w:u w:val="single"/>
          <w:lang w:val="uk-UA"/>
        </w:rPr>
        <w:t xml:space="preserve"> Вписуємо - 3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6. Робота в групах. Складання з частин геометричних фігур. Знаходження їх  периметрів. Завдання від Дім Дімича.(Слайд 14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иференційна роб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 груп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и периметр квадрата зі стороною 2 см. 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додаванням та мн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=2+2+2+2=8  2*4=8(с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 груп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и периметр рівностороннього трикутника зі сторонами 2 см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додаванням та множення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= 2+2+2 =6(см)                 2∙ 3 = 6 (с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 груп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и периметр квадрата зі стороною 4 см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додаванням та множе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=4+4+4+4=16 4*4=16(с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 груп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йди периметр рівностороннього трикутника зі сторонами 5 см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додавання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= 5+5+5=15 (с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Скільки груп працювало над складанням фігур? Цифра 4 допоможе нам відкрити замок. (Слайд 14) </w:t>
      </w:r>
      <w:r>
        <w:rPr>
          <w:i/>
          <w:sz w:val="28"/>
          <w:szCs w:val="28"/>
          <w:u w:val="single"/>
          <w:lang w:val="uk-UA"/>
        </w:rPr>
        <w:t xml:space="preserve"> Вписуємо - 4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VІ. Домашнє завд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101 № 581, № 58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Підведення підсумків. Рефлекс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ники, вам вдалося відкрити замок та визволити від чар Чаклунки Дім Дімича. (Слайд 1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сподобався вам наш урок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Чи виправдалися ваші очікування? (Слайд 16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ІІ. Релаксація « Подорож на хмарці». </w:t>
      </w:r>
      <w:r>
        <w:rPr>
          <w:sz w:val="28"/>
          <w:szCs w:val="28"/>
          <w:lang w:val="uk-UA"/>
        </w:rPr>
        <w:t>(Слайд 17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ядьте зручніше і заплющить очі. Два рази глибоко вдихніть та видихніть. Я хочу запросити  вас у подорож на хмаринці. Стрибніть на білу пухку хмаринку. Відчуйте, як ваші ніжки, спина зручно розмістилися на великій подушці-хмарці. Починаємо нашу подорож. Хмарка повільно піднімається в синє небо. Відчуваєте, як легенький вітерець лоскоче ваші обличчя? Тут, високо на небі,  все спокійно і тихо. Нехай хмарка перенесе вас в те місце, де ви будете щасливі. Тут може відбутися щось чарівне і несподіване. Тепер ви знову на хмаринці, вона везе вас назад до класу. Злізьте з хмарки та подякуйте її за чудову подорож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ам сподобалась мандрівка на хмарці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А тепер виберіть смайлика, який передає ваш настрій на уроці, підійдіть до хмарки і приклейт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01:00Z</dcterms:created>
  <dc:creator>Irina</dc:creator>
  <dc:description/>
  <cp:keywords/>
  <dc:language>en-US</dc:language>
  <cp:lastModifiedBy>User</cp:lastModifiedBy>
  <dcterms:modified xsi:type="dcterms:W3CDTF">2018-02-02T12:04:00Z</dcterms:modified>
  <cp:revision>51</cp:revision>
  <dc:subject/>
  <dc:title>МАТЕМАТИКА ( открытый урок)</dc:title>
</cp:coreProperties>
</file>