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28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Свято Миколая в 2-А класі </w:t>
      </w:r>
    </w:p>
    <w:p>
      <w:pPr>
        <w:pStyle w:val="Style18"/>
        <w:shd w:fill="FFFFFF" w:val="clear"/>
        <w:spacing w:lineRule="auto" w:line="360"/>
        <w:rPr/>
      </w:pPr>
      <w:r>
        <w:rPr>
          <w:b/>
          <w:color w:val="333333"/>
          <w:sz w:val="28"/>
          <w:szCs w:val="28"/>
          <w:lang w:val="uk-UA"/>
        </w:rPr>
        <w:t>Тема: Миколай, прийди до нас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Мет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навчаль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ознайомити дітей з традиціями українського народу,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uk-UA"/>
        </w:rPr>
        <w:t>поглиблювати знання учнів про свято Микола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розвиваль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 сприяти розвиткові творчих здібностей дітей, викликати бажання берегти свою національну культуру, здобувати знання із цілющого джерела народної мудрості пращурів;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uk-UA"/>
        </w:rPr>
        <w:t xml:space="preserve"> розвивати комунікативну, інформаційну компетентності та компетентність творчої діяльності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вихов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: прививати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uk-UA"/>
        </w:rPr>
        <w:t xml:space="preserve"> любов і повагу до традицій та обрядів рідної України; створити атмосферу добра і дружби; виховувати в учнів чуйність, доброту, доброзичливість, увагу, милосердя, вдячність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Обладнанн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Демонстраційні матеріал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книга «Добрі діла», книга «Погані вчинки», лист до Миколая, інте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єр хати, ялинки, дзвіночки, подарунки. Презентація « Свято Миколая», презентація « Ми чекали на тебе, Миколаю…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узичне оформлення:</w:t>
      </w:r>
      <w:r>
        <w:rPr>
          <w:rFonts w:cs="Times New Roman" w:ascii="Times New Roman" w:hAnsi="Times New Roman"/>
          <w:sz w:val="28"/>
          <w:szCs w:val="28"/>
        </w:rPr>
        <w:t xml:space="preserve"> пісня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uk-UA"/>
        </w:rPr>
        <w:t>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uk-UA"/>
        </w:rPr>
        <w:t>Чарівна нічка» ( слова і музика М.Ровенка),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сня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 Миколай» (слова В. Паранової, музика Н. Шевченко), </w:t>
      </w:r>
      <w:r>
        <w:rPr>
          <w:rFonts w:cs="Times New Roman" w:ascii="Times New Roman" w:hAnsi="Times New Roman"/>
          <w:sz w:val="28"/>
          <w:szCs w:val="28"/>
        </w:rPr>
        <w:t>пісня «Скоро, скоро в рідний край…» (сл. А.Кох, муз. О.Кулікової), пісня «Спати час» (сл.. К. Перелісної, муз. В. Касараба), пісня « У міста і села», пісня «Ішов Миколай» (сл. і муз. М. Крищука), пісня « Яка радість, який рай…», пісня « Молитва до Миколая», казкові мелодії.</w:t>
      </w:r>
    </w:p>
    <w:p>
      <w:pPr>
        <w:pStyle w:val="Normal"/>
        <w:shd w:fill="FFFFFF" w:val="clear"/>
        <w:spacing w:lineRule="auto" w:line="360" w:before="280" w:after="28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ехнічні засоби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п’ютер, музичний центр, проектор, мікрофон.</w:t>
      </w:r>
    </w:p>
    <w:p>
      <w:pPr>
        <w:pStyle w:val="Normal"/>
        <w:shd w:fill="FFFFFF" w:val="clear"/>
        <w:spacing w:lineRule="auto" w:line="360" w:before="280" w:after="28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Інтер’єр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ла святково прибрана. </w:t>
      </w:r>
    </w:p>
    <w:p>
      <w:pPr>
        <w:pStyle w:val="Normal"/>
        <w:shd w:fill="FFFFFF" w:val="clear"/>
        <w:spacing w:lineRule="auto" w:line="360" w:before="280" w:after="280"/>
        <w:ind w:left="567" w:hanging="567"/>
        <w:contextualSpacing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Хід свята</w:t>
      </w:r>
    </w:p>
    <w:p>
      <w:pPr>
        <w:pStyle w:val="Normal"/>
        <w:shd w:fill="FFFFFF" w:val="clear"/>
        <w:spacing w:lineRule="auto" w:line="360" w:before="280" w:after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читель</w:t>
      </w:r>
    </w:p>
    <w:p>
      <w:pPr>
        <w:pStyle w:val="Normal"/>
        <w:shd w:fill="FFFFFF" w:val="clear"/>
        <w:spacing w:lineRule="auto" w:line="360" w:before="280" w:after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брого дня! Шановні батьки, гості і дорогі діти! Хто не знає про святого Миколая? Малий і старий знає про нього. Щороку приходить він у кожну господу з миром і дарунками. Для маленьких стає чарівною казкою. Виростають діти – і добра казка зникає, а Миколай залишається.</w:t>
      </w:r>
    </w:p>
    <w:p>
      <w:pPr>
        <w:pStyle w:val="Style18"/>
        <w:shd w:fill="FFFFFF" w:val="clear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, довгожданий день зустрічі з мріями та подарунками. </w:t>
      </w:r>
      <w:r>
        <w:rPr>
          <w:sz w:val="28"/>
          <w:szCs w:val="28"/>
        </w:rPr>
        <w:t xml:space="preserve">Свято дитинства й щедрості, на яке щорічно чекають наші </w:t>
      </w:r>
      <w:r>
        <w:rPr>
          <w:sz w:val="28"/>
          <w:szCs w:val="28"/>
          <w:lang w:val="uk-UA"/>
        </w:rPr>
        <w:t>діти</w:t>
      </w:r>
      <w:r>
        <w:rPr>
          <w:sz w:val="28"/>
          <w:szCs w:val="28"/>
        </w:rPr>
        <w:t>. Довго й старанно вони готували для Святого справжнісінький бал, аби показати, як люблять його, які вони слухняні й талановиті.</w:t>
      </w:r>
    </w:p>
    <w:p>
      <w:pPr>
        <w:pStyle w:val="Style18"/>
        <w:shd w:fill="FFFFFF" w:val="clear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>Отож запрошуємо їх на свято.</w:t>
      </w:r>
    </w:p>
    <w:p>
      <w:pPr>
        <w:pStyle w:val="Style18"/>
        <w:shd w:fill="FFFFFF" w:val="clear"/>
        <w:spacing w:lineRule="auto" w:line="360"/>
        <w:ind w:firstLine="426"/>
        <w:jc w:val="center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>Вихід учнів</w:t>
      </w:r>
    </w:p>
    <w:p>
      <w:pPr>
        <w:pStyle w:val="Style18"/>
        <w:shd w:fill="FFFFFF" w:val="clear"/>
        <w:spacing w:lineRule="auto" w:line="360"/>
        <w:ind w:firstLine="426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>Презентація «Свято Миколая»  Слайд 1</w:t>
      </w:r>
    </w:p>
    <w:p>
      <w:pPr>
        <w:pStyle w:val="Style18"/>
        <w:shd w:fill="FFFFFF" w:val="clear"/>
        <w:spacing w:lineRule="auto" w:line="36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1 дит.</w:t>
      </w:r>
    </w:p>
    <w:p>
      <w:pPr>
        <w:pStyle w:val="Style18"/>
        <w:shd w:fill="FFFFFF" w:val="clear"/>
        <w:spacing w:lineRule="auto" w:line="36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За вікном сніжок летить,</w:t>
        <w:br/>
        <w:t>Вітром завіває,</w:t>
        <w:br/>
        <w:t>Тож спішіть усі до нас</w:t>
        <w:br/>
        <w:t>На свято Миколая!</w:t>
      </w:r>
    </w:p>
    <w:p>
      <w:pPr>
        <w:pStyle w:val="Style18"/>
        <w:shd w:fill="FFFFFF" w:val="clear"/>
        <w:spacing w:lineRule="auto" w:line="36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2 дит.</w:t>
      </w:r>
    </w:p>
    <w:p>
      <w:pPr>
        <w:pStyle w:val="Style18"/>
        <w:shd w:fill="FFFFFF" w:val="clear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а хто сюди прийшов,</w:t>
        <w:br/>
        <w:t>Раді вас вітати</w:t>
        <w:br/>
        <w:t>Веселіться і радійте</w:t>
        <w:br/>
        <w:t>На нашому свя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дит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 давно його чек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від свята Микол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до самого Різд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країнська дітв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им людям благ бажає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ою звеселяє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хлопч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и Миколай ще не прийш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мо разом в коло з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 Святому заспівайм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і його закликаймо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Подаруємо пісеньку «Чарівна нічка» 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вчи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день – щедрий до всіх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 Миколай іде що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ього повний-повний мі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уночків для всіх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то радісне прийшл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жне місто і се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ьому святу кожен ра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і дитячий с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і люди й молоді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йбільше – ми, мал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же так мій любий ді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це свято з давніх лі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раїні вже існує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ість людям всім дарує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я – щедре свя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унками бага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говоримо весь ч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иколай прийди до нас!»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араз ми виконаємо пісню «Миколай»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д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він у кожну ха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у бідну і в багату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жну хату, в кожен ді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 роздать дарунки всі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дит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олая всі чекаю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спатоньки лягаю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ранесенька  встаю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-під подушок дістаю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унки від святого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д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ий Микол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 завіта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тебе з люб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кає наш край.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</w:rPr>
        <w:t>Слайд 4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У  нашому виконанні прозвучить пісня « Скоро, скоро, в рідний край …»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Сценка. На сцену вибігає Оленка, слід за нею брат Дмитрик. С</w:t>
      </w:r>
      <w:r>
        <w:rPr>
          <w:rFonts w:cs="Times New Roman" w:ascii="Times New Roman" w:hAnsi="Times New Roman"/>
          <w:color w:val="00B050"/>
          <w:sz w:val="28"/>
          <w:szCs w:val="28"/>
        </w:rPr>
        <w:t>лайд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енка</w:t>
      </w:r>
      <w:r>
        <w:rPr>
          <w:rFonts w:cs="Times New Roman" w:ascii="Times New Roman" w:hAnsi="Times New Roman"/>
          <w:sz w:val="28"/>
          <w:szCs w:val="28"/>
        </w:rPr>
        <w:t>. Миколаю, Миколай! До нас в гості завіт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а рада, що сьогодні свято і ми отримаємо подарунки! Я дуже хочу гарну ляль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к</w:t>
      </w:r>
      <w:r>
        <w:rPr>
          <w:rFonts w:cs="Times New Roman" w:ascii="Times New Roman" w:hAnsi="Times New Roman"/>
          <w:sz w:val="28"/>
          <w:szCs w:val="28"/>
        </w:rPr>
        <w:t>. А я шаблю. Джик-джик-джи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и.</w:t>
      </w:r>
      <w:r>
        <w:rPr>
          <w:rFonts w:cs="Times New Roman" w:ascii="Times New Roman" w:hAnsi="Times New Roman"/>
          <w:sz w:val="28"/>
          <w:szCs w:val="28"/>
        </w:rPr>
        <w:t xml:space="preserve"> Заспокойтеся , любі. Вже зійшла на небі перша зіронька. Час лягати сп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ленка.</w:t>
      </w:r>
      <w:r>
        <w:rPr>
          <w:rFonts w:cs="Times New Roman" w:ascii="Times New Roman" w:hAnsi="Times New Roman"/>
          <w:sz w:val="28"/>
          <w:szCs w:val="28"/>
        </w:rPr>
        <w:t xml:space="preserve"> Мамо, розкажіть нам про святого Микол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и.</w:t>
      </w:r>
      <w:r>
        <w:rPr>
          <w:rFonts w:cs="Times New Roman" w:ascii="Times New Roman" w:hAnsi="Times New Roman"/>
          <w:sz w:val="28"/>
          <w:szCs w:val="28"/>
        </w:rPr>
        <w:t xml:space="preserve"> Слухайте. І  ви, діти, слух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й жив дуже давно в місті Мерлікії. Народився він у багатій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 і був священиком. Коли батьки померли, все багатство перейшло до нього. Миколай все роздав бідним, нічого собі не залишив. Він допомагав людям таємно, так, щоб ніхто не побач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ленка.</w:t>
      </w:r>
      <w:r>
        <w:rPr>
          <w:rFonts w:cs="Times New Roman" w:ascii="Times New Roman" w:hAnsi="Times New Roman"/>
          <w:sz w:val="28"/>
          <w:szCs w:val="28"/>
        </w:rPr>
        <w:t xml:space="preserve"> Мамо. А до нас Миколай прийд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и.</w:t>
      </w:r>
      <w:r>
        <w:rPr>
          <w:rFonts w:cs="Times New Roman" w:ascii="Times New Roman" w:hAnsi="Times New Roman"/>
          <w:sz w:val="28"/>
          <w:szCs w:val="28"/>
        </w:rPr>
        <w:t xml:space="preserve"> Обов’язково, ви ж у мене хороші і слухняні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к</w:t>
      </w:r>
      <w:r>
        <w:rPr>
          <w:rFonts w:cs="Times New Roman" w:ascii="Times New Roman" w:hAnsi="Times New Roman"/>
          <w:sz w:val="28"/>
          <w:szCs w:val="28"/>
        </w:rPr>
        <w:t>. Давайте напишемо листа до святого Микол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и.</w:t>
      </w:r>
      <w:r>
        <w:rPr>
          <w:rFonts w:cs="Times New Roman" w:ascii="Times New Roman" w:hAnsi="Times New Roman"/>
          <w:sz w:val="28"/>
          <w:szCs w:val="28"/>
        </w:rPr>
        <w:t xml:space="preserve"> Добре. Кажіть мені, що пис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ленка.</w:t>
      </w:r>
      <w:r>
        <w:rPr>
          <w:rFonts w:cs="Times New Roman" w:ascii="Times New Roman" w:hAnsi="Times New Roman"/>
          <w:sz w:val="28"/>
          <w:szCs w:val="28"/>
        </w:rPr>
        <w:t xml:space="preserve"> Зіронька вечірня сяє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й отче Микол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у цей святкови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з братом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, принесіть мен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льку в гарному вбранн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к.</w:t>
      </w:r>
      <w:r>
        <w:rPr>
          <w:rFonts w:cs="Times New Roman" w:ascii="Times New Roman" w:hAnsi="Times New Roman"/>
          <w:sz w:val="28"/>
          <w:szCs w:val="28"/>
        </w:rPr>
        <w:t xml:space="preserve"> А мені, як буде лас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уйте шаблю з 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хороші чемні буд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як ви служити людям бу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и.</w:t>
      </w:r>
      <w:r>
        <w:rPr>
          <w:rFonts w:cs="Times New Roman" w:ascii="Times New Roman" w:hAnsi="Times New Roman"/>
          <w:sz w:val="28"/>
          <w:szCs w:val="28"/>
        </w:rPr>
        <w:t xml:space="preserve"> Покладу лист у конверт, а конверт – на віконечко. Прилетять ангели  і віднесуть  його до святого Миколая. Спіть мої дітки, а я вам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колискову пісеньку заспіваю «Спати час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ленка</w:t>
      </w:r>
      <w:r>
        <w:rPr>
          <w:rFonts w:cs="Times New Roman" w:ascii="Times New Roman" w:hAnsi="Times New Roman"/>
          <w:sz w:val="28"/>
          <w:szCs w:val="28"/>
        </w:rPr>
        <w:t>. Мамо, хтось заглядає і стукає у вік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и.</w:t>
      </w:r>
      <w:r>
        <w:rPr>
          <w:rFonts w:cs="Times New Roman" w:ascii="Times New Roman" w:hAnsi="Times New Roman"/>
          <w:sz w:val="28"/>
          <w:szCs w:val="28"/>
        </w:rPr>
        <w:t xml:space="preserve"> Це тобі здається, доню. Нікого там не має. Спіть, мої хороші, і я піду приляж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Заходять три ангели. У руках тримають велику білу книгу.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7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анг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трудились цілий рі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і вчинки  підміч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мена дітей хороши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ю книгу записал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анг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когось ми не забу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ще ще раз подивит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б жодній дитин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гостинця не лишит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анго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 є Віка  і Тетян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 є Дмитрик і Олен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, Юра та Марій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ко, Павлик та Дарин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ангол</w:t>
      </w:r>
      <w:r>
        <w:rPr>
          <w:rFonts w:cs="Times New Roman" w:ascii="Times New Roman" w:hAnsi="Times New Roman"/>
          <w:sz w:val="28"/>
          <w:szCs w:val="28"/>
        </w:rPr>
        <w:t xml:space="preserve">. Є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анг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труся, Олексій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ик, Ігор та Богданк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ангол</w:t>
      </w:r>
      <w:r>
        <w:rPr>
          <w:rFonts w:cs="Times New Roman" w:ascii="Times New Roman" w:hAnsi="Times New Roman"/>
          <w:sz w:val="28"/>
          <w:szCs w:val="28"/>
        </w:rPr>
        <w:t>. Є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ангол</w:t>
      </w:r>
      <w:r>
        <w:rPr>
          <w:rFonts w:cs="Times New Roman" w:ascii="Times New Roman" w:hAnsi="Times New Roman"/>
          <w:sz w:val="28"/>
          <w:szCs w:val="28"/>
        </w:rPr>
        <w:t>. Наша кропітка робота вже скінчилася. А цю книжку треба передати Святому Миколаю, щоб усі дітлахи отримали подарун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бігають Алі Баба та два розбійники. Алі Баба тримає маленьку чорну книжку та різочки.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Танець Алі Баби і розбійників.</w:t>
      </w:r>
    </w:p>
    <w:p>
      <w:pPr>
        <w:pStyle w:val="Style18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>лі Баба</w:t>
      </w:r>
      <w:r>
        <w:rPr>
          <w:sz w:val="28"/>
          <w:szCs w:val="28"/>
          <w:lang w:val="uk-UA"/>
        </w:rPr>
        <w:t xml:space="preserve">          </w:t>
      </w:r>
      <w:r>
        <w:rPr/>
        <w:t>Сяють зірочки ясні,</w:t>
      </w:r>
    </w:p>
    <w:p>
      <w:pPr>
        <w:pStyle w:val="Style18"/>
        <w:rPr/>
      </w:pPr>
      <w:r>
        <w:rPr/>
        <w:t xml:space="preserve">                             </w:t>
      </w:r>
      <w:r>
        <w:rPr/>
        <w:t>Темна нічка світ накрила.</w:t>
      </w:r>
    </w:p>
    <w:p>
      <w:pPr>
        <w:pStyle w:val="Style18"/>
        <w:rPr/>
      </w:pPr>
      <w:r>
        <w:rPr/>
        <w:t xml:space="preserve">                             </w:t>
      </w:r>
      <w:r>
        <w:rPr/>
        <w:t>Ми - розбійники нічні</w:t>
      </w:r>
    </w:p>
    <w:p>
      <w:pPr>
        <w:pStyle w:val="Style18"/>
        <w:rPr/>
      </w:pPr>
      <w:r>
        <w:rPr/>
        <w:t xml:space="preserve">                             </w:t>
      </w:r>
      <w:r>
        <w:rPr/>
        <w:t xml:space="preserve">І у цьому наша сил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розбій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сюди ми встигаєм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лутаєм люд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шкоду підбиваєм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есеньких ді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озбій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іс слухняним діточ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ці Микола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ми дамо їм різ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 свята -  й кр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нгол. Ви хто такі , бешкетни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і Баба</w:t>
      </w:r>
      <w:r>
        <w:rPr>
          <w:rFonts w:cs="Times New Roman" w:ascii="Times New Roman" w:hAnsi="Times New Roman"/>
          <w:sz w:val="28"/>
          <w:szCs w:val="28"/>
        </w:rPr>
        <w:t>. Я – Алі Баба. А – це мої помічн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розбійник</w:t>
      </w:r>
      <w:r>
        <w:rPr>
          <w:rFonts w:cs="Times New Roman" w:ascii="Times New Roman" w:hAnsi="Times New Roman"/>
          <w:sz w:val="28"/>
          <w:szCs w:val="28"/>
        </w:rPr>
        <w:t>. Ми прийшли передати цю книгу Миколаю, щоб він побачив, які погані ді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розбійник</w:t>
      </w:r>
      <w:r>
        <w:rPr>
          <w:rFonts w:cs="Times New Roman" w:ascii="Times New Roman" w:hAnsi="Times New Roman"/>
          <w:sz w:val="28"/>
          <w:szCs w:val="28"/>
        </w:rPr>
        <w:t>. Вони не вчать уроків, не слухають батьків, ліную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і Баба</w:t>
      </w:r>
      <w:r>
        <w:rPr>
          <w:rFonts w:cs="Times New Roman" w:ascii="Times New Roman" w:hAnsi="Times New Roman"/>
          <w:sz w:val="28"/>
          <w:szCs w:val="28"/>
        </w:rPr>
        <w:t>. Ось у цій книзі все про них записано: Іван – подер жупан,  Петро – розбив вік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розбійник</w:t>
      </w:r>
      <w:r>
        <w:rPr>
          <w:rFonts w:cs="Times New Roman" w:ascii="Times New Roman" w:hAnsi="Times New Roman"/>
          <w:sz w:val="28"/>
          <w:szCs w:val="28"/>
        </w:rPr>
        <w:t>. А от Тарас  чужі груші тря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розбійник</w:t>
      </w:r>
      <w:r>
        <w:rPr>
          <w:rFonts w:cs="Times New Roman" w:ascii="Times New Roman" w:hAnsi="Times New Roman"/>
          <w:sz w:val="28"/>
          <w:szCs w:val="28"/>
        </w:rPr>
        <w:t>. А Микола не допоміг мамі вч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і Баба</w:t>
      </w:r>
      <w:r>
        <w:rPr>
          <w:rFonts w:cs="Times New Roman" w:ascii="Times New Roman" w:hAnsi="Times New Roman"/>
          <w:sz w:val="28"/>
          <w:szCs w:val="28"/>
        </w:rPr>
        <w:t>. Треба їм по різочці розда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ангел</w:t>
      </w:r>
      <w:r>
        <w:rPr>
          <w:rFonts w:cs="Times New Roman" w:ascii="Times New Roman" w:hAnsi="Times New Roman"/>
          <w:sz w:val="28"/>
          <w:szCs w:val="28"/>
        </w:rPr>
        <w:t>. Ні, нікчемні чортенята дітки не такі. Хороших вчинків вони зробили набагато більше, а свої помилки обов’язково виправлять. Так що швидше забирайтеся звідси вам тут не місц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і Баба</w:t>
      </w:r>
      <w:r>
        <w:rPr>
          <w:rFonts w:cs="Times New Roman" w:ascii="Times New Roman" w:hAnsi="Times New Roman"/>
          <w:sz w:val="28"/>
          <w:szCs w:val="28"/>
        </w:rPr>
        <w:t>. Добре ми підемо, але якщо діти скажуть , якими їм слід бути, щоб дістати від святого Миколая подарунк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іти – глядачі називають різні чесноти.(добрими, ввічливими, щедрими, слухняними, працьовитими, старанними.)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існя – хоровод про зиму.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9.</w:t>
      </w:r>
    </w:p>
    <w:p>
      <w:pPr>
        <w:pStyle w:val="Normal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  <w:t>Вихід зи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има.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ітаю вас! Вітаю всіх! Мене усі чекаю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хоч бояться морозів, все ж весело стрічаю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у я вам, друзі мої, душа моя співу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івають в ній вітри,сніги, співають хуртови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колискова для землі, спочинок для люди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іжика.1</w:t>
      </w:r>
      <w:r>
        <w:rPr>
          <w:rFonts w:cs="Times New Roman" w:ascii="Times New Roman" w:hAnsi="Times New Roman"/>
          <w:sz w:val="28"/>
          <w:szCs w:val="28"/>
        </w:rPr>
        <w:t xml:space="preserve"> Крізь засніжені простор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іж срібних зіроч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олотих санках поїд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й до діточ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іжинка2.</w:t>
      </w:r>
      <w:r>
        <w:rPr>
          <w:rFonts w:cs="Times New Roman" w:ascii="Times New Roman" w:hAnsi="Times New Roman"/>
          <w:sz w:val="28"/>
          <w:szCs w:val="28"/>
        </w:rPr>
        <w:t xml:space="preserve"> Ця дорога дуже дов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дарунків не згуби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сять ангели небесн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анках оцих леті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іжинка3.</w:t>
      </w:r>
      <w:r>
        <w:rPr>
          <w:rFonts w:cs="Times New Roman" w:ascii="Times New Roman" w:hAnsi="Times New Roman"/>
          <w:sz w:val="28"/>
          <w:szCs w:val="28"/>
        </w:rPr>
        <w:t xml:space="preserve"> Нічка тиха, ясна, сяй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бі зорі мерехт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хатках діти поснул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казки чудові сня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анець сніжинок.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Вихід звірят. 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Слайд 1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. (труситься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І холодна ж ця зи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же – дуже мерзну 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б це лапоньки погрі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б тепло тепер зустріти?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Білочка до Зайчика:</w:t>
      </w:r>
      <w:r>
        <w:rPr>
          <w:rFonts w:cs="Times New Roman" w:ascii="Times New Roman" w:hAnsi="Times New Roman"/>
          <w:sz w:val="28"/>
          <w:szCs w:val="28"/>
        </w:rPr>
        <w:t xml:space="preserve"> Я  також замерзла дуж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 потри по спинці, друж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есна у ліс загля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щу тебе грибам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вк (жалібно)</w:t>
      </w:r>
      <w:r>
        <w:rPr>
          <w:rFonts w:cs="Times New Roman" w:ascii="Times New Roman" w:hAnsi="Times New Roman"/>
          <w:sz w:val="28"/>
          <w:szCs w:val="28"/>
        </w:rPr>
        <w:t xml:space="preserve"> І я теж погрітись хоч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морозець дошкуля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іренька кожуш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сь мало зігріває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ка (співчутливо) </w:t>
      </w:r>
      <w:r>
        <w:rPr>
          <w:rFonts w:cs="Times New Roman" w:ascii="Times New Roman" w:hAnsi="Times New Roman"/>
          <w:sz w:val="28"/>
          <w:szCs w:val="28"/>
        </w:rPr>
        <w:t>Я тепленьку шубку м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вам я співчув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щоб дух підняти ваш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пораду – вищий кла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а йти нам до дітей;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приймуть вони гост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у них сьогодні свято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ай прийде у  хату!</w:t>
      </w:r>
    </w:p>
    <w:p>
      <w:pPr>
        <w:pStyle w:val="Normal"/>
        <w:tabs>
          <w:tab w:val="clear" w:pos="708"/>
          <w:tab w:val="left" w:pos="2949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ілка. </w:t>
      </w:r>
      <w:r>
        <w:rPr>
          <w:rFonts w:cs="Times New Roman" w:ascii="Times New Roman" w:hAnsi="Times New Roman"/>
          <w:sz w:val="28"/>
          <w:szCs w:val="28"/>
        </w:rPr>
        <w:t>Поспішаймо! Поспішаймо!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к. </w:t>
      </w:r>
      <w:r>
        <w:rPr>
          <w:rFonts w:cs="Times New Roman" w:ascii="Times New Roman" w:hAnsi="Times New Roman"/>
          <w:sz w:val="28"/>
          <w:szCs w:val="28"/>
        </w:rPr>
        <w:t>Час ні хвилечки не гайм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. </w:t>
      </w:r>
      <w:r>
        <w:rPr>
          <w:rFonts w:cs="Times New Roman" w:ascii="Times New Roman" w:hAnsi="Times New Roman"/>
          <w:sz w:val="28"/>
          <w:szCs w:val="28"/>
        </w:rPr>
        <w:t>То ж не гаймо, вирушаймо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А щоб іти було веселіше давайте заспіваємо пісеньку « Ішов Миколай лужком – бережком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дит</w:t>
      </w:r>
      <w:r>
        <w:rPr>
          <w:rFonts w:cs="Times New Roman" w:ascii="Times New Roman" w:hAnsi="Times New Roman"/>
          <w:sz w:val="28"/>
          <w:szCs w:val="28"/>
        </w:rPr>
        <w:t>. Дзвенить неб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венять зорі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хтить біленький шля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гожданий гість із неб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 їде на санях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Чути дзвоники. Виходить Миколай, несе з собою великий клунок з гостинцям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1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иколай.</w:t>
      </w:r>
      <w:r>
        <w:rPr>
          <w:rFonts w:cs="Times New Roman" w:ascii="Times New Roman" w:hAnsi="Times New Roman"/>
          <w:sz w:val="28"/>
          <w:szCs w:val="28"/>
        </w:rPr>
        <w:t xml:space="preserve"> Мир сьому дом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ангол</w:t>
      </w:r>
      <w:r>
        <w:rPr>
          <w:rFonts w:cs="Times New Roman" w:ascii="Times New Roman" w:hAnsi="Times New Roman"/>
          <w:sz w:val="28"/>
          <w:szCs w:val="28"/>
        </w:rPr>
        <w:t>. Подивись, Миколаю, як тут багато діте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ангол</w:t>
      </w:r>
      <w:r>
        <w:rPr>
          <w:rFonts w:cs="Times New Roman" w:ascii="Times New Roman" w:hAnsi="Times New Roman"/>
          <w:sz w:val="28"/>
          <w:szCs w:val="28"/>
        </w:rPr>
        <w:t>. Усі вони на тебе чекал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 ангел</w:t>
      </w:r>
      <w:r>
        <w:rPr>
          <w:rFonts w:cs="Times New Roman" w:ascii="Times New Roman" w:hAnsi="Times New Roman"/>
          <w:sz w:val="28"/>
          <w:szCs w:val="28"/>
        </w:rPr>
        <w:t>. Ось Святий Миколаю візьми. Тут записані імена дітей хороших та їхні добрі вчин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иколай.</w:t>
      </w:r>
      <w:r>
        <w:rPr>
          <w:rFonts w:cs="Times New Roman" w:ascii="Times New Roman" w:hAnsi="Times New Roman"/>
          <w:sz w:val="28"/>
          <w:szCs w:val="28"/>
        </w:rPr>
        <w:t xml:space="preserve"> Так, багато діточок, багат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и добрі, любі, чемні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я добре зна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тому про вас маленьких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жди  пам’ята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ніс для вас дару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чудові, пребагаті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радіють щиро ді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жній вашій хаті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 всі, Миколаю, на тебе чекал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ули ми  чемні і слухали ма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ів ми багато тобі написал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І в гості до себе тебе ми гук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ий Миколаю, а зараз ми заспіваємо для тебе пісеньку про ті подарунки, які ти нам приніс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вучить пісня «Яка радість, який рай,- їде Святий Миколай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1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 А зараз Миколаю, ми покажемо тобі презентацію, якими вихованими і чемними були учні 2-А класу, навчаючись у школі та відвідуючи різні екскурсіі. А також допомагаючи вдома батькам по господарств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Показ  презентації « Ми чекали на тебе, Миколаю…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ди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ий отче Микол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 нікого не минаєш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даруй мені потіх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орбину, повну сміху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І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 для родин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добру долю для Вкраїн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ди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и нам, Боже, маленьким діткам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Щастя,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на многая лі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д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виростали розумні і сильні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ю чисті і серцем вільні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д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нам світила зіронька волі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ми не знали лиха ніко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 ди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Миколаю, для тебе співає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омість дарунків від тебе чекає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Зараз звучить пісня «Молитва до Миколая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1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олай</w:t>
      </w:r>
      <w:r>
        <w:rPr>
          <w:rFonts w:cs="Times New Roman" w:ascii="Times New Roman" w:hAnsi="Times New Roman"/>
          <w:sz w:val="28"/>
          <w:szCs w:val="28"/>
        </w:rPr>
        <w:t>. А тепер дорогі діти, я вам загадаю загадки. А потім я і мої помічники роздамо вам подарун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 сокири та дрючк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міст через річки. ( Мороз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паде на землю – не розіб’є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де на воду – розпливеться. ( Сні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 нас зимою білим цві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 зацвів неначе літом. ( Іній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і! А тепер дорогі діти, тата, мами, вчителі, прощавайте! Та мене не забувайте! А на мене чекає далека дорога, бо іду я по всій Україні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вайте здорові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іте багат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 ще повернемо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ашої хат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читель</w:t>
      </w:r>
      <w:r>
        <w:rPr>
          <w:rFonts w:cs="Times New Roman" w:ascii="Times New Roman" w:hAnsi="Times New Roman"/>
          <w:sz w:val="28"/>
          <w:szCs w:val="28"/>
        </w:rPr>
        <w:t>. Пройде зовсім небагато часу, і всі люди святкуватимуть одне з найбільших християнських свят – народження Ісуса Христа, Різдво.  Вітаємо вас всіх із наближенням Різдва Христового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1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пройшли весело свят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Щоб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була бага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весела коля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стя й радість принесл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ди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добрі, мудрі, щирі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іть в радості і в мир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добро вас не минає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це щастям хай засяє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д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ав час і нам проща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и один за одного подба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і ласку іншим да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ам сторицею воздас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іть для інших тільки щаст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Звучить пісня « Хай у вас і в нас…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Слайд 15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DejaVu Sans" w:cs="DejaVu Sans"/>
      <w:color w:val="00000A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23:00Z</dcterms:created>
  <dc:creator>Рома Горкавчук</dc:creator>
  <dc:description/>
  <cp:keywords/>
  <dc:language>en-US</dc:language>
  <cp:lastModifiedBy>Рома Горкавчук</cp:lastModifiedBy>
  <cp:lastPrinted>2017-12-05T19:55:00Z</cp:lastPrinted>
  <dcterms:modified xsi:type="dcterms:W3CDTF">2018-01-31T19:58:00Z</dcterms:modified>
  <cp:revision>4</cp:revision>
  <dc:subject/>
  <dc:title/>
</cp:coreProperties>
</file>