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ко як оптична система. Зір і бачення. Окуляри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ди зору та їх корекція.</w:t>
      </w:r>
    </w:p>
    <w:p>
      <w:pPr>
        <w:pStyle w:val="Normal"/>
        <w:spacing w:lineRule="auto" w:line="240" w:before="0" w:after="0"/>
        <w:ind w:hanging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омбінований  урок фізики в 9 класі)</w:t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оменко І.В. - вчитель фізики,</w:t>
      </w:r>
    </w:p>
    <w:p>
      <w:pPr>
        <w:pStyle w:val="Normal"/>
        <w:spacing w:lineRule="auto" w:line="240" w:before="0" w:after="0"/>
        <w:ind w:hanging="9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івської ЗОШ І-ІІІ ст.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а: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вати уявлення про будову ока, вади зору та методи їх корекції; розвивати інтерес до вивчення фізики; показати практичну значущість набутих зна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ування ключових компетентносте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тематична грамотні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міння навчатися впродовж жит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резентація, комп’ютер, підручн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сновні поняття: </w:t>
      </w:r>
      <w:r>
        <w:rPr>
          <w:rFonts w:cs="Times New Roman" w:ascii="Times New Roman" w:hAnsi="Times New Roman"/>
          <w:sz w:val="28"/>
          <w:szCs w:val="28"/>
          <w:lang w:val="uk-UA"/>
        </w:rPr>
        <w:t>будова ока, акомодація, адаптація,короткозорість, далекозор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ип уроку: 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ind w:hanging="9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ще один раз побачит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и,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ніж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сто разів почу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!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9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лів’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ий мо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тання з учн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ас люблю й бажаю вам добра. Пропоную налаштуватися на співпрацю й взаєморозуміння. Перевірте свою готовність до уроку. Для роботи на уроці вам потрібні: підручники, зошити, щоденники, мислення й пам'ять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Створення позитивного психологічного налаштування на навчальну діяль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: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ам'ять – щоденник, який усі ми носимо із собою», стверджував Оскар Уайльд. Пам'ять іде за мисленням, наче тінь. Гарна пам'ять є однією з умов досягнення відмінних результатів у навча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ам’ятайте головне – ніколи не скаржтеся на свою пам'ять. Ви знаєте тисячу слів, та ще й різними мовами. Добре чуєте й бачите. У вас чудова пам'ять! Урок фізики створить оптимальні умови для розвитку пам’яті, мислення й вашої особистості. А особистість відповідаль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ість вашої роботи під час уроку ми будемо преміювати розуминками (жетончиками), а в кінці уроку кількість розуминок переведемо в бали. Тож не будемо гаяти часу, давайте подивимося один одному в очі, посміхнемося, подумки побажаємо один одному успіхів і приступимо до нашої співпраці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іц-опитування (презентація – слайди 1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Що називають лінзою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Лінза – прозоре тіло, обмежене з двох боків сферичними поверхня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Яке явище лежить в основі її дії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вище заломленн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Які бувають лінзи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Лінзи бувають: збиральні та розсіювальні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Що таке фокус лінзи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Точка F</w:t>
      </w:r>
      <w:r>
        <w:rPr>
          <w:rFonts w:cs="Times New Roman" w:ascii="Times New Roman" w:hAnsi="Times New Roman"/>
          <w:sz w:val="28"/>
          <w:szCs w:val="28"/>
        </w:rPr>
        <w:t xml:space="preserve"> , у я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тинаються продовження заломлених променів, називають уявним головним фокусом лінз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У яких одиницях вимірюється фокусна відстань лінзи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диниця фокусної відстані в СІ – метр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Яка фізична величина характеризує заломлювальну здатність лінзи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птична сила характеризує заломлювальну здатність лінзи. Чим сильніші заломлювальні властивості лінзи, тим менша за модулем її фокусна відстан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Які зображення дає розсіювальна лінза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озсіювальна лінза завжди дає уявне, зменшене, пряме зображенн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Які зображення можна отримати за допомогою збиральної лінзи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предмет розташований за подвійним фокусом (d</w:t>
      </w:r>
      <w:r>
        <w:rPr>
          <w:rFonts w:cs="Constantia" w:ascii="Constantia" w:hAnsi="Constantia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), то дійсне, зменшене, обернен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у подвійному фокус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то дійсне, рівне, обернен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між фокусом і подвійним фокусом лінзи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Constantia" w:ascii="Constantia" w:hAnsi="Constantia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Constantia" w:ascii="Constantia" w:hAnsi="Constantia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), то дійсне, збільшене, обернен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у фокусі лінз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то зображення не існує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між лінзою і фокус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Constantia" w:ascii="Constantia" w:hAnsi="Constantia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то уявне,збільшене, прям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ояснити малюнок (слайд 2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и відбивання світл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Назвати явище (слайд 3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Явище заломленн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Пояснити формулу (слайд 4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 заломленн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Пояснити малюнок (слайд 5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алюнку а) зображені збиральні лінзи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малюнку б) зображені розсіювальні лінз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Як називається формула  (слайд 6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ла тонкої лінзи, де d – відстань від предмета до лінзи, f – відстань від лінзи до зображенн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Пояснити формулу (слайд 7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ла, за якою обчислюється оптична сила лінз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иця оптичної сили лінз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оптр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цей 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учні креслять зображення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Мотивація навчальної діяльності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вашої уваги пропонується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рний ящик</w:t>
      </w:r>
      <w:r>
        <w:rPr>
          <w:rFonts w:cs="Times New Roman" w:ascii="Times New Roman" w:hAnsi="Times New Roman"/>
          <w:sz w:val="28"/>
          <w:szCs w:val="28"/>
          <w:lang w:val="uk-UA"/>
        </w:rPr>
        <w:t>» (слайд 8). Щоб дізнатися, що в ньому знаходиться, я пропоную вам відгадати загадку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іч два віконця самі закриваютьс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зі сходом сонця самі відкриваю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з вами спробуємо відкрити завісу над таємницею зору. Отже відкрийте зошити і запишіть тему уроку (слайд 9): «Око як оптична система. Зір і бачення. Окуляри. Вади зору та їх корекція.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нашого уроку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итися з будовою ока як природного оптичного приладу, дізнатися про вади зору людини та методи їх виправленн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бережливе ставлення до своїх очей.</w:t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Вивчення нового матеріа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10) Зір – це неоціненний дар, який має людина. З усіх органів чуття найяскравіше уявлення про річ або явище дає зі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о – це природна оптична система. Воно сприймає світло й передає сигнали у мозок людини. Мозок, прийнявши сигнали по нервових волокнах, створює зорове відчут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 87% вражень людини – зоров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слайд 11) Німецькому фізику й фізіологу Г.Гельмгольцу належить така фраза: “ Якби оптик приніс мені такий неудосконалений інструмент, як людське око, я б миттєво викинув його за двері 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такою суровою оцінкою можна й погодитися, якщо судити про око тільки як про опт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лад, але йтиметься про нього як про основний каталізатор, який сприй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вколишнє середовище.</w:t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 – це 90% інформації про навколишній світ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ru-RU" w:eastAsia="ru-RU"/>
        </w:rPr>
        <w:t>Згадаймо уроки природознавства й розповідь І. Шаха «Сліпі та слон»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ІПІ ТА СЛО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За горами розкинулося велике місто. Усі його жителі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були сліпими. Одного разу якийсь чужоземний король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зі своїм військом розбив табір у пустелі неподалік від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міста. У королівському війську був величезний бойовий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он, що уславився в багатьох битвах. Одним своїм виглядом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він змушував ворогів тремтіти.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Усім жителям міста захотілося довідатися, що ж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таке слон, і кілька сліпих городян побігли, як божевільні,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щоб з'ясувати ц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Не маючи ніякого уявлення про те, якими бувають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они, вони почали обмацувати його з усіх боків.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Кожен із них, обмацавши яку-небудь частину слона,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вирішив, що тепер він щось знає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Коли сліпі повернулися, їх оточила юрба нетерплячих.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Перебуваючи в повному невіданні, сліпі страшенно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хотіли довідатися правду від тих, хто й сам помилявся.</w:t>
      </w:r>
      <w:r>
        <w:rPr>
          <w:rFonts w:cs="Times New Roman" w:ascii="Times New Roman" w:hAnsi="Times New Roman"/>
          <w:color w:val="333333"/>
          <w:kern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Люди розпитували про форму й розміри слона та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ухали поясненн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Той, хто торкав вухо слона, сказав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он — це щось велике, широке і шорстке, як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кили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Але той, хто мацав хобот, сказав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У мене є про нього справжні відомості. Він схожий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на пряму порожню трубу, страшну й руйнівн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он могутній і міцний, як колона,— заперечив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третій, що мацав ногу і ступню сло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Кожен із них обмацав тільки одну з багатьох частин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слона. І сприйняв його помилково. Вони не могли лише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розумом охопити всього. Усі щось уявили про слона, але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були однаково далекі від істини. Створене розумом не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kern w:val="0"/>
          <w:sz w:val="28"/>
          <w:szCs w:val="28"/>
        </w:rPr>
        <w:t>відає про божествен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62626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626"/>
          <w:kern w:val="0"/>
          <w:sz w:val="28"/>
          <w:szCs w:val="28"/>
        </w:rPr>
        <w:t>Тому говорять, що краще один раз побачити, ніж сто разів почути.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Епіграфом нашого уроку і стануть слова цього прислів’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62626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626"/>
          <w:kern w:val="0"/>
          <w:sz w:val="28"/>
          <w:szCs w:val="28"/>
        </w:rPr>
        <w:t>Уявіть собі, що ви йдете надзвичайно жвавою вулицею міста й раптом усі вади зору перетворюються на вади ніг; тоді понад 50 % пішоходів почнуть кульгати або зовсім не зможуть ходити без милиць, або будуть вимушені сісти в інвалідні віз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62626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626"/>
          <w:kern w:val="0"/>
          <w:sz w:val="28"/>
          <w:szCs w:val="28"/>
        </w:rPr>
        <w:t>Сучасна техніка й технології значно полегшили щоденну праці, звільнивши нас від багатьох побутових турбот, але збільшила навантаження на о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62626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626"/>
          <w:kern w:val="0"/>
          <w:sz w:val="28"/>
          <w:szCs w:val="28"/>
        </w:rPr>
        <w:t>Багато країн Європи, Америки перетворюються на країни «окулярників», адже дефект зору — це дефект сучасної цивіліз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62626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626"/>
          <w:kern w:val="0"/>
          <w:sz w:val="28"/>
          <w:szCs w:val="28"/>
        </w:rPr>
        <w:t>Дослідження показали, що 95 % немовлят народжуються з нормальним зором. З віком відсоток людей із вадами зору збільшується. Вади зору є результатом підвищення навантаження на о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262626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626"/>
          <w:kern w:val="0"/>
          <w:sz w:val="28"/>
          <w:szCs w:val="28"/>
        </w:rPr>
        <w:t>Щоб ми могли почуватися, як риба у воді, як птах у повітрі, ми повинні берегти свої очі. Але спочатку дізнаймося про витвір природи, про те, які функції виконує око, про дефекти зору, властивості очей та про багато іншог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ж будова ок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ашої уваги відео фрагмент і переглянувши його ви повинні відповісти на слідуючі запитання (слайд 12)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х оптичних елементів складається око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ображення утворюється на сітківці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адаптація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акомодація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відстань для людини з нормальним зором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ади зору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їх можна скоригувати? ( демонструється відео фрагмент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зкультхвилинка (на фоні музики)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ні виконують вправи для очей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ведемо дослі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Гімнастика для збереження зору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прав для очей розроблено безліч, і всі вони досить прості. Тому заведіть для себе корисну звичку в перервах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uk-UA"/>
        </w:rPr>
        <w:t xml:space="preserve">між урок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ренувати зі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очніть з розслаблення. Протягом декількох хвилин сидите з закритими оч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овертайте відкритими очима за годинниковою стрілкою і проти неї по 5 раз, роблячи невеликі пау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крийте очі і перевод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 погляд вправо і вліво. Потім виконайте ці ж дії з відкритими оч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Намітьте в приміщенні два предмети, один з яких буде знаходитися близько від вас, інший – далеко. По черзі переводите погляд з одного предмета на інш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кривши очі, прикрийте їх долонями і добийтеся стійкого чорного кольо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 Закріплення нового матеріал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підручником і відповіді на запитан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 стор.100 - 10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’язування задач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а 16(1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а 16(2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а 16(3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а16 (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V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Підсумки уроку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Міні – виступ на тему «Моє відкриття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вісти про відкриття за планом: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Три складові ока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Дві хвороби ока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Дві вади зору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Два правила щодо збереження зор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е не лише ці вади притаманні очам. Якщо своєчасно не проходити обстеження в лікаря-офтальмолога, то можна «проґавити» більш серйозні захворювання очей, з якими нас ознайомлять ваші однокласник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повіді дітей про захворювання очей. (презентаці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Учні підраховують кількість «розуминок» на різних етапах уроку  і переводять їх в оцін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елі дякують  учням за роботу і співпрацю на уро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. Домашнє завд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Прочитати  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 ,к.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Вправа 16( 4,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нформація на тему: «З історії окулярі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80"/>
    </w:pPr>
    <w:rPr>
      <w:rFonts w:ascii="Georgia" w:hAnsi="Georgia" w:eastAsia="Times New Roman" w:cs="Georgia"/>
      <w:color w:val="000000"/>
      <w:kern w:val="2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Georgia"/>
      <w:color w:val="000000"/>
      <w:kern w:val="2"/>
      <w:sz w:val="18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Georgia"/>
      <w:color w:val="000000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60" w:after="160"/>
    </w:pPr>
    <w:rPr>
      <w:rFonts w:ascii="Verdana" w:hAnsi="Verdana" w:cs="Verdana"/>
      <w:color w:val="000000"/>
      <w:kern w:val="0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53:00Z</dcterms:created>
  <dc:creator>Krepysh</dc:creator>
  <dc:description/>
  <cp:keywords/>
  <dc:language>en-US</dc:language>
  <cp:lastModifiedBy>ПЗОШ</cp:lastModifiedBy>
  <cp:lastPrinted>2013-04-10T10:39:00Z</cp:lastPrinted>
  <dcterms:modified xsi:type="dcterms:W3CDTF">2017-12-03T21:14:00Z</dcterms:modified>
  <cp:revision>11</cp:revision>
  <dc:subject/>
  <dc:title/>
</cp:coreProperties>
</file>