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64" w:hanging="0"/>
        <w:rPr/>
      </w:pPr>
      <w:r>
        <w:rPr>
          <w:sz w:val="28"/>
          <w:szCs w:val="28"/>
        </w:rPr>
        <w:t xml:space="preserve">       </w:t>
      </w:r>
      <w:r>
        <w:rPr/>
        <w:t xml:space="preserve">               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>Погоджено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Заступник директора із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навчально – виховної робот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__Шарова Н. Я.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вересня 2017 року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Затвердж</w:t>
      </w:r>
      <w:r>
        <w:rPr>
          <w:sz w:val="24"/>
          <w:szCs w:val="24"/>
          <w:lang w:val="en-US"/>
        </w:rPr>
        <w:t>ую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Директор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9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етрівської ЗШ  І-ІІІ ступенів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 Гнатюк Л. Г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вересня 2017 року</w:t>
      </w:r>
    </w:p>
    <w:p>
      <w:pPr>
        <w:pStyle w:val="Normal"/>
        <w:spacing w:lineRule="auto" w:line="360"/>
        <w:ind w:right="-46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не планування</w:t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ів  інформатики    </w:t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40"/>
          <w:szCs w:val="40"/>
        </w:rPr>
        <w:t>у    4  класі</w:t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40"/>
          <w:szCs w:val="40"/>
        </w:rPr>
        <w:t>на 2017/2018 навчальний рік</w:t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2"/>
          <w:szCs w:val="32"/>
        </w:rPr>
        <w:t>Учитель: Колісник В. 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не планування складено за програмою:</w:t>
      </w:r>
    </w:p>
    <w:p>
      <w:pPr>
        <w:pStyle w:val="Normal"/>
        <w:ind w:right="6" w:firstLine="561"/>
        <w:jc w:val="both"/>
        <w:rPr/>
      </w:pPr>
      <w:r>
        <w:rPr>
          <w:b/>
          <w:sz w:val="28"/>
          <w:szCs w:val="28"/>
        </w:rPr>
        <w:t>Навчальні програми</w:t>
      </w:r>
      <w:r>
        <w:rPr>
          <w:sz w:val="28"/>
          <w:szCs w:val="28"/>
        </w:rPr>
        <w:t xml:space="preserve"> для загальноосвітніх навчальних закладів із навчанням українською мовою. 1-4 кла</w:t>
        <w:softHyphen/>
        <w:t>си. – К., видавничий дім ,,Осві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2011. – 392 с., зі змінами 2016 року.</w:t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у підготували:</w:t>
      </w:r>
    </w:p>
    <w:p>
      <w:pPr>
        <w:pStyle w:val="Normal"/>
        <w:ind w:right="6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/>
      </w:pPr>
      <w:r>
        <w:rPr>
          <w:i/>
          <w:sz w:val="28"/>
          <w:szCs w:val="28"/>
        </w:rPr>
        <w:t>Н.В. Морзе</w:t>
      </w:r>
      <w:r>
        <w:rPr>
          <w:sz w:val="28"/>
          <w:szCs w:val="28"/>
        </w:rPr>
        <w:t>, керівник творчого колективу, проректор з інформатизації навчально-наукової та адміністративної діяльності Київського університету імені Бориса Грінченка, член-кореспондент Національної академії педагогічних наук України, доктор педагогічних наук, професор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/>
      </w:pPr>
      <w:r>
        <w:rPr>
          <w:i/>
          <w:sz w:val="28"/>
          <w:szCs w:val="28"/>
        </w:rPr>
        <w:t>Г.В. Ломаковська</w:t>
      </w:r>
      <w:r>
        <w:rPr>
          <w:sz w:val="28"/>
          <w:szCs w:val="28"/>
        </w:rPr>
        <w:t>, директор ліцею інформаційних технологій № 79 м. Києва, учитель-методист, заслужений працівник освіти України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.В. Коршунова</w:t>
      </w:r>
      <w:r>
        <w:rPr>
          <w:sz w:val="28"/>
          <w:szCs w:val="28"/>
        </w:rPr>
        <w:t>, учитель інформатики Зміївського ліцею № 1 Харківської області, учитель-методист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/>
      </w:pPr>
      <w:r>
        <w:rPr>
          <w:i/>
          <w:sz w:val="28"/>
          <w:szCs w:val="28"/>
        </w:rPr>
        <w:t>Й. Я. Ривкінд</w:t>
      </w:r>
      <w:r>
        <w:rPr>
          <w:sz w:val="28"/>
          <w:szCs w:val="28"/>
        </w:rPr>
        <w:t>, учитель інформатики, завідувач кафедри математики та інформатики ліцею № 38 ім. В. Молчанова м. Києва, учитель-методист, заслужений вчитель України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Ф.М. Рівкінд</w:t>
      </w:r>
      <w:r>
        <w:rPr>
          <w:sz w:val="28"/>
          <w:szCs w:val="28"/>
        </w:rPr>
        <w:t>, учитель початкових класів, завідувач кафедри розвивального навчання ліцею № 38 3 ім. В. Молчанова м. Києва, учитель-методист.</w:t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ходинки до інформатики: </w:t>
      </w:r>
      <w:r>
        <w:rPr>
          <w:sz w:val="28"/>
          <w:szCs w:val="28"/>
        </w:rPr>
        <w:t>підручник для 4 класу загальноосвітніх навчальних закладів / Ольга Вікторівна Коршунова. – К.: Генеза, 2015. – 176 с.: іл.</w:t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1"/>
        <w:gridCol w:w="6480"/>
        <w:gridCol w:w="1080"/>
        <w:gridCol w:w="1334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Граф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печної поведінки у кабінеті інформа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ня основних прийомів роботи із комп'ютерами та дан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арти. Режими перегляду карт. Віртуальні подорожі сузір’ями, планетами, материками, океа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нення власної карти мітками (за матеріалами природознавчого характеру рідного краю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и, діаграми на матеріалі інших предмет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в середовищі графічного редактора: змінювання зображень з використання функцій обертання, зміна кольору фігур та кольору фо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фото: інструменти освітлення, кольору, обертання, обрізання тощ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колажу із зображ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Тек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ування в списку книг електронної бібліотеки. Пошук літератури за назвою, автором/авторкою, мітками. Зміст твору. Закладки, коментар (помітки) у твор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овище текстового редактора. Поєднання елементів на аркуші текстового документа: взаємне розміщення тексту, зображень, сх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и, посилання, заголовки, змі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сконалення текстів через виділення кольором, шрифтами фрагментів тексту, окремих сл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. Послідовні списки у текс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і. Доповнення готових таблиц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ювання та доповнення текстів з таблицями, зображеннями, схем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півпраця в Інтерне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печного користування Інтернетом. Мережевий етикет. Різниця між реальним та віртуальним спілкуванн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шта. Захист облікового запису. Культура листув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1"/>
        <w:gridCol w:w="6480"/>
        <w:gridCol w:w="1080"/>
        <w:gridCol w:w="1334"/>
      </w:tblGrid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іст програмового матері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ітка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ресурси Інтернету. Рівні доступу до навчальних матеріал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праця в мережі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часні пристрої та служби для співпрац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 Алгоритми з розгалуженням і повтор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и з розгалуженн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: повторення задану кількість разів. Повторення до виконання умо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и з цик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та виконання алгоритмів з розгалуженням та циклами для виконавців у середовищі програмування для ді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ування та впорядкування об’єктів за деякою ознако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логічних висловлювань з «якщо - то...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’язок задач у середовищі програмування для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. Інформ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творення інформації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вання інформації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ові комп’ю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ї введення та виведення інформац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ерігання інформації. Носії інформац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ування інформації. Кодування та декодування інформац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виникнення пристроїв для роботи з інформаціє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і та групові прое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ня і систематизація навчального матеріалу за рі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0:10:00Z</dcterms:created>
  <dc:creator>FuckYouBill</dc:creator>
  <dc:description/>
  <cp:keywords/>
  <dc:language>en-US</dc:language>
  <cp:lastModifiedBy>i2013</cp:lastModifiedBy>
  <cp:lastPrinted>2017-08-24T20:55:00Z</cp:lastPrinted>
  <dcterms:modified xsi:type="dcterms:W3CDTF">2018-01-11T07:26:00Z</dcterms:modified>
  <cp:revision>38</cp:revision>
  <dc:subject/>
  <dc:title/>
</cp:coreProperties>
</file>