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ська м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озділу: « Фразеоло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дія Пилипівна Дубина,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читель української мови та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літератури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щої </w:t>
      </w:r>
      <w:r>
        <w:rPr>
          <w:rFonts w:cs="Times New Roman" w:ascii="Times New Roman" w:hAnsi="Times New Roman"/>
          <w:i/>
          <w:sz w:val="28"/>
          <w:szCs w:val="28"/>
        </w:rPr>
        <w:t xml:space="preserve">категорії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лавутицької ЗОШ І-ІІІ ступенів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№</w:t>
      </w:r>
      <w:r>
        <w:rPr>
          <w:rFonts w:cs="Times New Roman" w:ascii="Times New Roman" w:hAnsi="Times New Roman"/>
          <w:i/>
          <w:sz w:val="28"/>
          <w:szCs w:val="28"/>
        </w:rPr>
        <w:t>3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Роль фразеологізмів у мовленні. Тренувальні впра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ити та узагальнити основні відомості про фразеологіз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ти та пояснювати значення фразеологізм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яснювати синтаксичну роль у реченн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тися фразеологічним словник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багачувати словниковий запас учн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 навички доречного вживання фразеологізмів у мовленн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образне мислення, пам</w:t>
      </w:r>
      <w:r>
        <w:rPr>
          <w:rFonts w:cs="Times New Roman" w:ascii="Times New Roman" w:hAnsi="Times New Roman"/>
          <w:sz w:val="28"/>
          <w:szCs w:val="28"/>
        </w:rPr>
        <w:t>’ять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моральні цінності на зразках усної народної творч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ення та систематизація вивченого матеріал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ідручник «Українська мова» 6клас (автори Заболотний О.В., Заболотний В.В.; К.; «Генеза» - 2014);                                                            мультимедійна презентація;                                                                                  фразеологічні словники, ілюстрації з фразеологізм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 сказав - як зав’язав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Прислі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уроку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й момент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Інформаційна хвилинка.</w:t>
      </w:r>
    </w:p>
    <w:p>
      <w:pPr>
        <w:pStyle w:val="ListParagraph"/>
        <w:spacing w:lineRule="auto" w:line="360"/>
        <w:ind w:left="144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Слайд 1-2)</w:t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годні – 9 листопада – День української писемності та мови. Свято встановле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 листопа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ку, тобто 20 років тому, коли Президент Україн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онід Куч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ідтримку ініціативи громадських організацій та з урахуванням важливої ролі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аїнської мов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онсолідації українського суспільства видав Указ «Про День української писемності та мови». В ньому зазначено: «Установити в Україні День української писемності та мови, який відзначати щорічно 9 листопада в день вшанування пам'яті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подобного Нестора Літописця»</w:t>
        </w:r>
      </w:hyperlink>
      <w:r>
        <w:rPr>
          <w:rFonts w:cs="Times New Roman" w:ascii="Times New Roman" w:hAnsi="Times New Roman"/>
          <w:sz w:val="28"/>
          <w:szCs w:val="28"/>
        </w:rPr>
        <w:t>. Вітаю всіх присутніх зі святом і пропону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лкуватися виключно українською мовою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чути її смак</w:t>
      </w:r>
      <w:r>
        <w:rPr>
          <w:rFonts w:cs="Times New Roman" w:ascii="Times New Roman" w:hAnsi="Times New Roman"/>
          <w:sz w:val="28"/>
          <w:szCs w:val="28"/>
          <w:lang w:val="uk-UA"/>
        </w:rPr>
        <w:t>, адже це легко, стильно, сучас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урок присвятимо цій знаменній даті і поглибимо знання з української мови.</w:t>
      </w:r>
    </w:p>
    <w:p>
      <w:pPr>
        <w:pStyle w:val="ListParagraph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овідомлення теми, мети і завдань уроку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3)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уалізація опорних знань.  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етична хвилинка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4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ечення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зми – це …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жерела української фразеології  …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еченні фразеологізми найчастіше виконують синтаксичну роль …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тивація навчальної діяльності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нтаксична хвилинка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біля дош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і  майстри художнього слова, журналісти, публіцисти використовують стійкі сполучення у своїй творчості. Запишемо речення із творів Нечуя –Левиць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речення, знайти фразеологізми, пояснити значення і синтаксичну роль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йдаших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кусила язика</w:t>
      </w:r>
      <w:r>
        <w:rPr>
          <w:rFonts w:cs="Times New Roman" w:ascii="Times New Roman" w:hAnsi="Times New Roman"/>
          <w:sz w:val="28"/>
          <w:szCs w:val="28"/>
          <w:lang w:val="uk-UA"/>
        </w:rPr>
        <w:t>, але її розбирала злість (замовкла, присудок)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я обходив панський двір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есятою вули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еко, обставина).</w:t>
      </w:r>
    </w:p>
    <w:p>
      <w:pPr>
        <w:pStyle w:val="ListParagraph"/>
        <w:spacing w:lineRule="auto" w:line="360"/>
        <w:ind w:left="6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 (діти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разеологізми вживаються в художньому стилі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Хвилинка - веселинка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5)</w:t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А зараз заглянемо в живу схованку людського спілкування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ти діалог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ити з якою метою використані в них фразеологізми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Щоб передати думку яскравіше, образніше, дотепніше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мо,кажуть,що у Хоменкової Марії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уму на двох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spacing w:lineRule="auto" w:line="360"/>
        <w:ind w:left="13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т і женись на ній.</w:t>
      </w:r>
    </w:p>
    <w:p>
      <w:pPr>
        <w:pStyle w:val="ListParagraph"/>
        <w:spacing w:lineRule="auto" w:line="360"/>
        <w:ind w:left="133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 </w:t>
      </w:r>
    </w:p>
    <w:p>
      <w:pPr>
        <w:pStyle w:val="ListParagraph"/>
        <w:spacing w:lineRule="auto" w:line="360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Мамо, візьміть мене з собою на базар!</w:t>
      </w:r>
    </w:p>
    <w:p>
      <w:pPr>
        <w:pStyle w:val="ListParagraph"/>
        <w:spacing w:lineRule="auto" w:line="360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А що ти там робитимеш?</w:t>
      </w:r>
    </w:p>
    <w:p>
      <w:pPr>
        <w:pStyle w:val="ListParagraph"/>
        <w:spacing w:lineRule="auto" w:line="360"/>
        <w:ind w:left="13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трішки продаватим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ListParagraph"/>
        <w:spacing w:lineRule="auto" w:line="360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Ваш син увесь час на уроках заспаний!</w:t>
      </w:r>
    </w:p>
    <w:p>
      <w:pPr>
        <w:pStyle w:val="ListParagraph"/>
        <w:spacing w:lineRule="auto" w:line="360"/>
        <w:ind w:left="13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о, у нь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хований талант дрімає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 (діти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фразеологізми вживаються в  розмовному стилі, щоб передати думку дотепніше, яскравіше, образніш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Етимологічна хвилин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країнській мові іноді важко визначити етимологію, тобто джерела походження фразеологізмів, особливо давньогрецької міфології, біблійних висловів,  тому таке пояснення можна знайти у фразеологічних та тлумачних словник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Ахіллесова п’ята»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Слайд 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вньогрецькою легендою, морська богиня Фетіда, бажаючи зробити свого сина Ахіллеса безсмертним і невразливим для ворожих стріл, скупала його у водах священної річки Стікс. Та, купаючи, вона тримала дитину за п’яту, якої не торкнулася вода, тож п’ята залишилася незахищеною. Ахіллес виріс і став непереможним воїном. Однак в одному з боїв стріла, спрямована рукою бога Аполлона, вразила його в п’яту, і герой загину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того часу будь-яке слабке, вразливе місце в людини називають ахіллесовою п’ятою.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«Авгієві стайні»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Cs/>
          <w:i/>
          <w:sz w:val="28"/>
          <w:szCs w:val="28"/>
          <w:lang w:val="uk-UA"/>
        </w:rPr>
        <w:t>(Слайд 8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давньогрецьких міфах про Геракла розповідається, як він допоміг царю Авгію очистити стайні. В Авгія були величезні стада, але в стайнях багато років ніхто не прибирав. Геракл зробив це за один день: він проламав стіни і спрямував у проломи течію двох річок. Вода  очистила стайні, й Геракл відновив стіни.</w:t>
      </w:r>
    </w:p>
    <w:p>
      <w:pPr>
        <w:pStyle w:val="Style15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Фразеологічний зворот «авгієві стайні» вживається як характеристика безладу, запущених справ.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Бити чолом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няжу добу на Русі існував звичай: звертаючись до князя, русичі низько кланялися, інколи сягаючи чолом земл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тоді у мові закріпився вислів «бити чолом» - кланятись комусь, звертатися з проханн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spacing w:lineRule="auto" w:line="360"/>
        <w:ind w:left="67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Хвилинка із підручником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вправу 102. Скласти 2 речення із фразеологізмами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 (вчитель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словник фразеологізмів містить у собі величезне море образної  мов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Творча хвилин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Слайд 10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ержневим словом фразеологізмів найчастіше є іменн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имося на три команди і працюємо у парі. До поданих іменників дібрати фразеологіз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І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ЯЗ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ЧІ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рубати на носі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рутити нос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омар носа не підточи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терти ніс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вісити н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іпун тобі на яз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икусити язи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зик до Києва дове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оковтнув язик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пустив яз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чі на лоб поліз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яяти очим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уди очі дивлять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зичити очі у Сір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еть з оче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исновок (вчитель)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тже, ви навчилися  добирати фразеологізми, використовуючи словники.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зкультхвилинка у вигляді пантоміми 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значення стійких сполук за допомогою жес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Слайд 11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милити шию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яяти очима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унути носа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і пари з уст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брати в рот води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верблять руки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уки опустити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ідати на свого коника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ати драла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имати під каблуком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Сідайте, молодці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ошукова хвилинк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2-1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Окрасою фразеологізмів є багатозначність, синонімічність, антонімічні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найти до фразеологізмів синонімічну пар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олоті руки – майстер на всі рук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оселедців у бочці – яблуку ніде впасти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німати стружку – намилити шию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чити ляси – правити теревен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іть антонімічні пари з поданих фразеологізмі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таннє віддасть – з батька рідного здер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три дев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ть земель – рукою подати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жити на широку ногу – перебиватися з хліба на воду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 важким серцем – з легким серце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 . </w:t>
      </w:r>
      <w:r>
        <w:rPr>
          <w:rFonts w:cs="Times New Roman" w:ascii="Times New Roman" w:hAnsi="Times New Roman"/>
          <w:sz w:val="28"/>
          <w:szCs w:val="28"/>
          <w:lang w:val="uk-UA"/>
        </w:rPr>
        <w:t>Яка роль фразеологізмів у мовленні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 (діти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разеологізми віддзеркалюють найрізноманітніші сфери життя нашого народу, його морально-етичні норми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   Хвилинка у картинк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Художник зрозумів фразеологізми у прямому значенні. Відгадайте, який фразеологізм сховани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овити га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 вербі груші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кіт наплака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з гуся вод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ути на сьомому небі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разеологізми можна передати у формі малюнка, ілюстрац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вилинка у зоопарк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4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уже часто людину і її вдачу, гарну чи погану, порівнюють з якоюсь твариною.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уймо, кого ж ми побачимо тут, у цьому звіринці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ихий, як    …            миш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оязкий, як   …          заяц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зграбний, як    …   слон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міливий, як    …       ле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арний, як    ….          свиня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пертий, як   …          осе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лухий, як    …           тетеря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итрий, як  …            лисиця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окий, як   …          жираф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імий, як    …             риб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ихатий, як   …          інд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szCs w:val="28"/>
          <w:lang w:val="uk-UA"/>
        </w:rPr>
        <w:t>. Отже, риси характеру, вдачу  можна впізнати за поведінкою тварин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Хвилинка культури  мовленн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5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разеологізми  -  це найважливіше джерело збагачення нашого мовленн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правильно                                                   Правильно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 обіду сказа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-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руйте на слові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ворити єрунду                        -              говорити про Химині кури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хоньки та хахоньки    </w:t>
        <w:tab/>
        <w:t xml:space="preserve">   -</w:t>
        <w:tab/>
        <w:t xml:space="preserve">        смішки та пересмішки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їть глазки    </w:t>
        <w:tab/>
        <w:tab/>
        <w:tab/>
        <w:t xml:space="preserve">   -              бісики пускати.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дождіка в четвер              -               коли рак свисне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лазу на глаз                             -              сам на са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szCs w:val="28"/>
          <w:lang w:val="uk-UA"/>
        </w:rPr>
        <w:t>. Отже, у своєму мовленні потрібно доречно і правильно використовувати фразеологізми і не вживати росіяніз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лексія. Підсумок. Оцінюванн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ова хвилинка. Мікрофо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пишіть свій стан  роботи на уроці фразеологізмом: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 пари з уст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йдики бив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в першу скрипку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білка в колесі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мав голову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в від дзвінка до дзвінка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лося друге дихання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ов гарячку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вив гав.</w:t>
      </w:r>
    </w:p>
    <w:p>
      <w:pPr>
        <w:pStyle w:val="ListParagraph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Для чого використовуються фразеологізми у мовленні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 (діти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спілкування було багатшим і цікавіш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кільки бідною, примітивною стає наша мова без фразеологізмів! І навпаки, яка красива, багата, образна мова в того, хто влучно, доречно їх уживає. Тоді вона звучить, як музика. Від такої мови справді можна почуватися на сьомому небі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цінюванн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. Домашнє завда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Слайд 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торити параграф 12, 13, 14. Написати міні-твір або скласти діалог за епіграфом до уроку «Народ сказав - як зав’язав», використовуючи фразеологіз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іяка В. А. Фразеологічний словник школяра / В. А. Забіяка, І. М. Забіяка.</w:t>
      </w:r>
      <w:r>
        <w:rPr>
          <w:rFonts w:cs="Times New Roman" w:ascii="Times New Roman" w:hAnsi="Times New Roman"/>
          <w:sz w:val="28"/>
          <w:szCs w:val="28"/>
        </w:rPr>
        <w:t xml:space="preserve"> – Ки</w:t>
      </w:r>
      <w:r>
        <w:rPr>
          <w:rFonts w:cs="Times New Roman" w:ascii="Times New Roman" w:hAnsi="Times New Roman"/>
          <w:sz w:val="28"/>
          <w:szCs w:val="28"/>
          <w:lang w:val="uk-UA"/>
        </w:rPr>
        <w:t>їв: Освіта, 2007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1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ченко В. Д. Фразеологічний словник української мови / В. Д. Ужченко, Д. В. Ужченко.</w:t>
      </w:r>
      <w:r>
        <w:rPr>
          <w:rFonts w:cs="Times New Roman" w:ascii="Times New Roman" w:hAnsi="Times New Roman"/>
          <w:sz w:val="28"/>
          <w:szCs w:val="28"/>
        </w:rPr>
        <w:t xml:space="preserve"> – Ки</w:t>
      </w:r>
      <w:r>
        <w:rPr>
          <w:rFonts w:cs="Times New Roman" w:ascii="Times New Roman" w:hAnsi="Times New Roman"/>
          <w:sz w:val="28"/>
          <w:szCs w:val="28"/>
          <w:lang w:val="uk-UA"/>
        </w:rPr>
        <w:t>їв: Освіта, 1998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 І. С. Український фразеологічний тлумачний словник / І. С. Олійник, М. М. Сидоренко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: Радянська школа, 1991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0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олотний О. В. Українська мова: підруч. для 6 кл. загальноосвіт. навч. закл. / О. В. Заболотний, В. В. Заболотний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: Генеза, 2014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9_&#1083;&#1080;&#1089;&#1090;&#1086;&#1087;&#1072;&#1076;&#1072;" TargetMode="External"/><Relationship Id="rId3" Type="http://schemas.openxmlformats.org/officeDocument/2006/relationships/hyperlink" Target="http://uk.wikipedia.org/wiki/1997" TargetMode="External"/><Relationship Id="rId4" Type="http://schemas.openxmlformats.org/officeDocument/2006/relationships/hyperlink" Target="http://uk.wikipedia.org/wiki/&#1050;&#1091;&#1095;&#1084;&#1072;_&#1051;&#1077;&#1086;&#1085;&#1110;&#1076;_&#1044;&#1072;&#1085;&#1080;&#1083;&#1086;&#1074;&#1080;&#1095;" TargetMode="External"/><Relationship Id="rId5" Type="http://schemas.openxmlformats.org/officeDocument/2006/relationships/hyperlink" Target="http://uk.wikipedia.org/wiki/&#1059;&#1082;&#1088;&#1072;&#1111;&#1085;&#1089;&#1100;&#1082;&#1072;_&#1084;&#1086;&#1074;&#1072;" TargetMode="External"/><Relationship Id="rId6" Type="http://schemas.openxmlformats.org/officeDocument/2006/relationships/hyperlink" Target="http://uk.wikipedia.org/wiki/&#1053;&#1077;&#1089;&#1090;&#1086;&#1088;-&#1083;&#1110;&#1090;&#1086;&#1087;&#1080;&#1089;&#1077;&#1094;&#1100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8:11:00Z</dcterms:created>
  <dc:creator>Юля</dc:creator>
  <dc:description/>
  <cp:keywords/>
  <dc:language>en-US</dc:language>
  <cp:lastModifiedBy>Денис</cp:lastModifiedBy>
  <dcterms:modified xsi:type="dcterms:W3CDTF">2018-01-29T22:55:00Z</dcterms:modified>
  <cp:revision>3</cp:revision>
  <dc:subject/>
  <dc:title/>
</cp:coreProperties>
</file>