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1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лас 9                                                              ХІМІЯ                                                      Урок № 14</w:t>
            </w:r>
          </w:p>
        </w:tc>
      </w:tr>
      <w:tr>
        <w:trPr>
          <w:trHeight w:val="69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у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няття про рН розчину (без математичних розрахункі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чення рН для характеристики кислотного чи лужного середовища.</w:t>
            </w:r>
          </w:p>
        </w:tc>
      </w:tr>
      <w:tr>
        <w:trPr>
          <w:trHeight w:val="367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 уро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Навчаль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uk-UA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uk-UA" w:eastAsia="ko-KR"/>
              </w:rPr>
              <w:t>*дати теоретичну основу поняття про водневий показник;  розглянути вплив рН середовища на довкілля та здоров’я люди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uk-UA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uk-UA" w:eastAsia="ko-KR"/>
              </w:rPr>
              <w:t>*сформувати початкові навички для визначення рН розчинів за допомогою універсального індикаторного папірця, робити висновки за результатами експеримент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i/>
                <w:i/>
                <w:sz w:val="24"/>
                <w:szCs w:val="24"/>
                <w:lang w:val="uk-UA"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uk-UA" w:eastAsia="ko-KR"/>
              </w:rPr>
              <w:t>Розвиваюч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uk-UA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uk-UA" w:eastAsia="ko-KR"/>
              </w:rPr>
              <w:t>*розвивати пізнавальний інтерес, уважність, логічне мислення, вміння працювати з різними джерелами інформації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i/>
                <w:i/>
                <w:sz w:val="24"/>
                <w:szCs w:val="24"/>
                <w:lang w:val="uk-UA"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uk-UA" w:eastAsia="ko-KR"/>
              </w:rPr>
              <w:t>Вихов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uk-UA" w:eastAsia="ko-KR"/>
              </w:rPr>
              <w:t xml:space="preserve">*виховувати самостійні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ьовитість, дисциплінованість, інтерес до предм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доров’язберігаюч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створити сприятливий психологічний клімат на уроці; профілактика шкірних захворювань.</w:t>
            </w:r>
          </w:p>
        </w:tc>
      </w:tr>
      <w:tr>
        <w:trPr>
          <w:trHeight w:val="2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ип уроку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бінований.</w:t>
            </w:r>
          </w:p>
        </w:tc>
      </w:tr>
      <w:tr>
        <w:trPr>
          <w:trHeight w:val="110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тоди і форми робо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овесний (розповідь учителя, бесіда, робота з підручником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очний (демонстрація, презентація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(лабораторний дослід; усний та письмовий контроль).</w:t>
            </w:r>
          </w:p>
        </w:tc>
      </w:tr>
      <w:tr>
        <w:trPr>
          <w:trHeight w:val="42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бладнання :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uk-UA"/>
              </w:rPr>
              <w:t>Підручник П.П. Попель., Л.С. Крикля., Хімія 9 клас., 2017., ВЦ «Академія». 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мп’ютер, проектор, екран, презентація, розчини лабораторних та побутових речовин, універсальний індикатор (паперовий), косметичні препарати. </w:t>
            </w:r>
          </w:p>
        </w:tc>
      </w:tr>
      <w:tr>
        <w:trPr>
          <w:trHeight w:val="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ІД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 Організаційний е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. Домашнє завдання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працюва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§9 с. 51- 54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без математичних розрахунків), виконати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 68,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. Актуалізація опорних знан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Фронтальне опитування:</w:t>
            </w:r>
          </w:p>
          <w:p>
            <w:pPr>
              <w:pStyle w:val="Style15"/>
              <w:spacing w:lineRule="auto" w:line="240" w:before="0" w:after="0"/>
              <w:ind w:left="4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Які речовини називають електролітами?...неелектролітами?</w:t>
            </w:r>
          </w:p>
          <w:p>
            <w:pPr>
              <w:pStyle w:val="Style15"/>
              <w:spacing w:lineRule="auto" w:line="240" w:before="0" w:after="0"/>
              <w:ind w:left="4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Що таке електролітична дисоціація?</w:t>
            </w:r>
          </w:p>
          <w:p>
            <w:pPr>
              <w:pStyle w:val="Style15"/>
              <w:spacing w:lineRule="auto" w:line="240" w:before="0" w:after="0"/>
              <w:ind w:left="4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ати визначення кислот, основ, солей в світлі теорії ЕД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амостійна ро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Слайд 2</w:t>
            </w:r>
          </w:p>
          <w:p>
            <w:pPr>
              <w:pStyle w:val="Style15"/>
              <w:spacing w:lineRule="auto" w:line="240" w:before="0" w:after="0"/>
              <w:ind w:left="60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исьмовий контроль на картках</w:t>
            </w:r>
          </w:p>
          <w:p>
            <w:pPr>
              <w:pStyle w:val="Style15"/>
              <w:spacing w:lineRule="auto" w:line="240" w:before="0" w:after="0"/>
              <w:ind w:left="60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амоперевірка, самооцінювання</w:t>
            </w:r>
          </w:p>
          <w:p>
            <w:pPr>
              <w:pStyle w:val="Style15"/>
              <w:spacing w:lineRule="auto" w:line="240" w:before="0" w:after="0"/>
              <w:ind w:left="60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V. Мотивація навчальної діяль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оком життя на Землі» називав Леонардо да Вінчі воду. Це дійсно так. Вода унікальний й найважливіший розчинник в природі. Сьогодні ми поговоримо про воду як електроліт і про водневий показник р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вага на екра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. Вивчення нового матері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Розповідь вчителя,бесіда, презентація,демонстрація, лабораторний дослід, робота з підручником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ода – слабкий електроліт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лайд 4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- Пригадайте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молекула води є диполем, тобто вон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ляр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, бо має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ізнозарядже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) полюси; 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1 молекула з 555 млн. розпадається на йони, тобто дисоціює за рівнянням: 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 </w:t>
            </w: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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+ О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изька кількість йонів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О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воді зумовлює низьку е електропровідність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8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Слайди 5, 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Водневий показник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онцентрацію йонів Н+ записують так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(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uk-UA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) = 1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uk-UA"/>
              </w:rPr>
              <w:t>-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моль/л,  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т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водневий показ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корочене позначення – рН (читається «пе-аш»);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одневий показник чистої води (рН води) = 7. 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чини з таким значенням рН називають «нейтральним середовищем»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начення рН важливе для характеристики кислотного чи лужного середовища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лайд 7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розчини кисло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стять йонів Н+ більше ніж у воді. 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Їм відповідають значення рН від 1до 6; (рН &lt; 7). 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кі розчини характеризують як «кисле середовище»; 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розчини луг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стять йонів Н+ менше ніж у воді.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Їм відповідають значення рН від 8 до 14; (рН &gt; 7) 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і розчини характеризують як «лужне середовище»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Експериментальне визначення рН води, лужних та кислотних розчинів.  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ригадайт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як за допомогою індикатору визначити рН розчинів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Слайд 8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Універсальний індикатор визначає приблизне значення рН розчин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лайд 9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кольорова шкала розчинів) або індикаторні папірц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Мал.25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ригадайте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що таке універсальний індикатор?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м має бути колір універсального індикаторного папірця   у чистій воді, у розчинах кислот чи лугі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єм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Лабораторний дослід № 1.  с.52  Слайд 10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лідимо рН харчової та косметичної продукції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яблучної кислоти, крему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ру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VІ. Застосування отриманих знань   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чення водневого показника для деяких рід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вдання 1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значити тип середовища за рівнем рН біологічних рідин людини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вдання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Визначити тип середовища за рівнем рН природних речов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аблиця  с.53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вчальні проек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иступи учнів)</w:t>
            </w:r>
          </w:p>
          <w:p>
            <w:pPr>
              <w:pStyle w:val="Style15"/>
              <w:tabs>
                <w:tab w:val="clear" w:pos="708"/>
                <w:tab w:val="left" w:pos="418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 промислових підприємствах дуже важливо здійснювати контроль значень рН харчових продуктів і косметичних засобів. Про це нам доповідять учні які почали працювати над навчальними проектам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ення рН харчової і косметичної продукції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ення впливу кислотності й лужності ґрунтів на розвиток рослин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слідження рН атмосферних опадів та їхнього впливу на різні матеріали в довкіллі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слідження рН середовища мінеральних вод Украї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VІІ. Рефлексі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Слайд 1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III. Підбиття підсумків уроку. Оціню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color w:val="000000"/>
      <w:spacing w:val="-5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9:19:00Z</dcterms:created>
  <dc:creator>Пользователь</dc:creator>
  <dc:description/>
  <cp:keywords/>
  <dc:language>en-US</dc:language>
  <cp:lastModifiedBy>Пользователь</cp:lastModifiedBy>
  <cp:lastPrinted>2017-10-12T00:30:00Z</cp:lastPrinted>
  <dcterms:modified xsi:type="dcterms:W3CDTF">2003-01-01T22:40:00Z</dcterms:modified>
  <cp:revision>13</cp:revision>
  <dc:subject/>
  <dc:title/>
</cp:coreProperties>
</file>