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en-US"/>
        </w:rPr>
        <w:t>Bread is an important part of all the Ukrainian rituals. Guests are greeted and young married couples are blessed with it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Green leaves and grass symbolize soft whisper implying a soothing prayer. It is believed that grass and dew keep off evil spirits and clear the surrounding world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nother ritual symbol is a cap. It implies wisdom and responsibility of a person wearing it. One should take of his cap meeting older people; entering a cemetery, a church, a house; sitting down to have a meal. This was the way to instill a felling of respect for people, their labour results, their history, dead forefathers and God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 women’s kerchief symbolizes respect and sympathy. Thus during a ritual wedding ceremony a bride’s and a bridegrooms hands were tied with a kerchief to symbolize mutual love. A young wife had to put on a kerchief the next day after the wedding. A homespun towel (rushnik) was also used at wedding as a symbol of protection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Snowball-tree became a symbol of girl’s beauty and love. The Ukrainian people have always planted it near the houses. They put snowball berries on the windowsills in winter when people come to congratulate a father on the birth of a baby, they bring bread, money as a symbol of richness and snowball berries as a symbol of beauty of their native lan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18:00:00Z</dcterms:created>
  <dc:creator>Svetik</dc:creator>
  <dc:description/>
  <cp:keywords/>
  <dc:language>en-US</dc:language>
  <cp:lastModifiedBy>User</cp:lastModifiedBy>
  <dcterms:modified xsi:type="dcterms:W3CDTF">2018-02-04T18:00:00Z</dcterms:modified>
  <cp:revision>2</cp:revision>
  <dc:subject/>
  <dc:title/>
</cp:coreProperties>
</file>