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закласний захід (віртуальна екскурсія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дорожуючи Україною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ета: розширити знання дітей про Україну, удосконалювати вміння декламувати вірші, емоційно розповідати, розвивати вміння шукати інформацію в Інтернеті, розвивати пам'ять, мислення; виховувати почуття патріотизм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Обладнання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’ют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мультимедійн</w:t>
      </w:r>
      <w:r>
        <w:rPr>
          <w:sz w:val="28"/>
          <w:szCs w:val="28"/>
          <w:lang w:val="uk-UA"/>
        </w:rPr>
        <w:t>а презентація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заходу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Читання віршів учнями. Слайд 1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ІДНОМУ КРА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 Батьківщина, і двох не буває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я, де родилися, завжди святі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рідну оселю свою забуває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 долі не знайде в житті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ідному краї і серце співає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леки здалека нам весни несуть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ідному краї і небо безкрає,</w:t>
      </w:r>
    </w:p>
    <w:p>
      <w:pPr>
        <w:pStyle w:val="Normal"/>
        <w:spacing w:lineRule="auto" w:line="360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ки, потоки, мов струни, течуть.</w:t>
      </w:r>
    </w:p>
    <w:p>
      <w:pPr>
        <w:pStyle w:val="Normal"/>
        <w:spacing w:lineRule="auto" w:line="360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мамина пісня лунає і нині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підхопили поля і гаї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вечорами по всій Україн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ають в садах солов'ї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я припадаю до неї устами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ерцем вбираю, мов спраглий води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рідної мови, без пісні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мами збідніє, збідніє земля назавжди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ка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РІДНИЙ КРАЙ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довелося мандрувати –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ти по рідній всій землі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жне місто завітати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жнім побувать селі, -</w:t>
      </w:r>
    </w:p>
    <w:p>
      <w:pPr>
        <w:pStyle w:val="Normal"/>
        <w:spacing w:lineRule="auto" w:line="360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навіть би за сотню років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ього б не встигли ми зробить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ори в нас такі широкі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іст і сіл – що не злічить!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ознанська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упне слово вчителя про подорож Україною: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и, чи любите ви подорожувати? Чому?</w:t>
      </w:r>
    </w:p>
    <w:p>
      <w:pPr>
        <w:pStyle w:val="Normal"/>
        <w:spacing w:lineRule="auto" w:line="360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 де в Україні ви побували? Що запам’яталось? </w:t>
      </w:r>
    </w:p>
    <w:p>
      <w:pPr>
        <w:pStyle w:val="Normal"/>
        <w:spacing w:lineRule="auto" w:line="36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може людина любити свою країну, якщо не цікавиться нею? - Сьогодні ми з вами будемо подорожувати Україною і, сподіваюсь, дізнаємось щось нове, незвичне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ра « Чи знаєте ви Україну?»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2</w:t>
        <w:tab/>
        <w:tab/>
        <w:tab/>
        <w:tab/>
        <w:tab/>
        <w:tab/>
        <w:t>Слайд 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столицю Україн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українські гор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оря знаходяться в Україні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областей? Які міста знаєте?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повідь учнів про населені пункти України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 4</w:t>
      </w:r>
      <w:r>
        <w:rPr>
          <w:sz w:val="20"/>
          <w:szCs w:val="20"/>
          <w:lang w:val="uk-UA"/>
        </w:rPr>
        <w:tab/>
        <w:tab/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«тісним» містом серед семи найбільших міст України є Львів, де на одну людину в середньому припадає 170 м. кв. До речі, саме у Львові був заснований найперший університет в Україні. Це була Єзуїтська академія, яку відкрили в 1661 році. Саме тоді король Ян Казимир підписав указ про перетворення Єзуїтської колегії на університет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5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Найпросторішим в Україні визнано Дніпро (Дніпропетровськ) – 474 м кв. на одну особу. Обласні центри Західної України значно тісніші, аніж інших регіонів, навіть центрального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Найбільш розповсюдженою назвою українського населеного пункту є Іванівка. В Україні нараховується цілих 83 Іванівки! А найбільш улюбленою назвою вулиці є Шевченк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В Україні є…шведське село! Воно було засноване в Херсонській області у 1782 році. Саме тоді до України прибули шведські переселенці, яких депортувала Катерина II з острова Даго. Зараз в ньому проживає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0 осіб  шведського походже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6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хтось говорить «Запоріжжя» або «Чернівці» – усі розуміють великі українські обласні центри. Однак мало хто знає, що в Україні існують ще одні Чернівці у Вінницькій області та аж 15 населених пунктів під назвою Запоріжжя.</w:t>
      </w:r>
    </w:p>
    <w:p>
      <w:pPr>
        <w:pStyle w:val="Normal"/>
        <w:spacing w:lineRule="auto" w:line="36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ра «Назвіть місто»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За місцевою легендою, місто започатковано близько 884 року, і свою назву одержало від імені руського дружинника київських князів Аскольда та Діра, що нібито відмовився служити Олегу, сховався в лісах і оселився на високій скелі при злитті рік Кам'янки й Тетерева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ий чеський вчений-славіст Павло Йосиф Шафарик доводив, що древнє городище виникло як центр племені житичів, що входило в племінний союз древлян. Назва міста — мир житичів, як і самого племені, основним заняттям якого було хліборобство, виникла від важливої в цьому краї культури — жита, що культивується тут із незапам'ятних часів. Є свідчення про те, що в давнину навіть у центрі міста сіяли жито, ячмінь. Про місто говорили: «мир і жито», «мир житичів». Можливо також, це скорочена форма від слова «животомир», тобто символ мирного спокійного життя (Житомир). Слайд  7  </w:t>
        <w:tab/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   Місто було утворене у середині XVIII століття після будівництва фортеці святої Єлисавети. До 1924 року — Єлисаветград, у 1924–1934 роках — Зинов'євськ, у 1934–1939 роках — Кірове.  </w:t>
      </w:r>
      <w:r>
        <w:rPr/>
        <w:t xml:space="preserve"> </w:t>
      </w:r>
      <w:r>
        <w:rPr>
          <w:sz w:val="28"/>
          <w:szCs w:val="28"/>
          <w:lang w:val="uk-UA"/>
        </w:rPr>
        <w:t xml:space="preserve">Починаючи від 10 січня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39 року, місто носить нову назву, дану на честь російського радянського політичного діяча Сергія Кірова, який за життя ніколи у ньому не був і жодним чином із ним не пов'язаний. Яку назву має місто зараз?  (Кропивницький).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8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 Назва міста складається з двох грецьких слів. Севастос — «вельмишановний, священний» та поліс — «місто». Себастос — еквівалент латинського титулу «Август», тому означає і «найясніше місто», «імператорське місто». У літературі наводилися й інші переклади («величне місто», «місто слави». Слайд 9 (Севастополь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було засновано магнатом та видатним діячем Речі Посполитої Яном Тарновським, відповідно назва міста походить від прізвища магнатів Тарновських і грецького скороченого закінчення -поль від поліс «місто» (Тернопіль) Слайд 10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  З 1662 до 1772 року і з 1918 до 1939 року носило назву Станиславів, з 1772 до 1918 року — Станіслав. З 1939 року було повернуто австрійську назву Станіслав, а 9 листопада 1962 року з нагоди 300-річчя місто було перейменовано на честь видатного письменника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1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  Тут знаходилося стародавнє місто Донець, ще за часів Київської Русі. Назва міста походить, ймовірно, від річки Харків («Хар-Кобе»). Інші версії — від засновника поселення козака Харитона (Харька). Ще одна версія — від козака Івана Каркача (Харкача). Половецька версія — від половецького міста Шарукань (Харукань) (Харків)Слайд 12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 Існують такі версії походження назви міста: за популярною, але малоймовірною версією, на березі річки Сумка (чи й у самій річці) перші поселенці знайшли 3 мисливські сумки з золотом. Цей переказ знайшов відображення у міській символіці (на гербі і прапорі міста), найвірогідніше назва міста походить від назви річки Сумка. Деякі  дослідники схильні виводити назву міста від дієслова «сумувати», апелюючи до почуттів переселенців, що опинилися далеко від рідних земель(Суми)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1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 Це місто вперше згадується в літописі 1174 року під назвою Лтава, Олтава. Найменування походить від річки Лтави – притоки Ворскли (Полтава)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4</w:t>
      </w:r>
    </w:p>
    <w:p>
      <w:pPr>
        <w:pStyle w:val="Normal"/>
        <w:spacing w:lineRule="auto" w:line="360"/>
        <w:ind w:left="360"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Розповідь учнів про цікаві місця України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5</w:t>
      </w:r>
    </w:p>
    <w:p>
      <w:pPr>
        <w:pStyle w:val="Normal"/>
        <w:spacing w:lineRule="auto" w:line="360"/>
        <w:ind w:left="-180" w:firstLine="8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 ОЛЕШКІВСЬКІ ПІСКИ</w:t>
      </w:r>
    </w:p>
    <w:p>
      <w:pPr>
        <w:pStyle w:val="Normal"/>
        <w:spacing w:lineRule="auto" w:line="360"/>
        <w:ind w:left="-180" w:firstLine="8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 хто знає, що на території України є справжнісінька пустеля!!! – ОЛЕШКІВСЬКІ ПІСКИ. Деякі джерела називають її найбільшою в Європі. Та заради справедливості слід зазначити, що Олешківські піски – другий за розміром піщаний масив континенту.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н розташований за 30 км від Херсона. Його появі посприяли вітер та…вівці. Саме останні, яких тут активно розводили у ХІХ столітті, знищили рослинність, що стримувала поширення пісків.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української пустелі – 15 км. Уся вона «насичена» численними оазисами. Влітку, за сильного сонця, пісок нагрівається до 70 градусів, отже,  подорожі пустелею дуже виснажливі. Хоча це не зупиняє великої кількості мандрівників-екстремалів, які щороку підкорюють пустелю вздовж та поперек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 Дуб-патріарх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6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Найстаріший дуб в Україні має понад 1300 років. Це дерево входить в 10 найбільш старих дерев Європи. Навіть важко усвідомити, скільки патріарх лісу побачив на своєму віку, скільки пережив. І хоча плин часу, вітри й дощі додали йому схожість з древньою руїною, але дуб-велетень не втратив своєї могутності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Росте дуб в урочищі «Юзефинська дача» між селами Глинне і Березове Рокитнівського району Рівненської області. З ХV століття урочище Юзефін належало до володінь роду українсько-литовських князів Радзивілів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Дуб-патріарх має обхват 8,4 метра - його ледве охоплюють, узявшись за руки, п'ятеро осіб. Дуб часто уражався блискавками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після однієї з блискавок, яка вразила дуб-велетень 28 червня 1997 і зрізала товсту гілку, розкроївши кору дерева аж до землі, вчені-дендрологи визначили вік шанованого дерев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У 1997 році дуб почав підсихати, для порятунку були введені спецдобрива на глибину близько 70 м. Зараз дуб пускає зелені пагони, але вгору вже не лізе - адже сили вже не ті. Лише займане серце тихо і тоскно стогне. Може, за роками-віками, може, за молодістю своєю. У його вершинах гніздяться птахи, в його товстенній корі мешкають численні дрібні створіння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і вважають дуб-патріарх своїм оберегом, приходять до нього на розмову і відпочинок, допомагають дереву залікувати нанесені негодою рани. А якщо дехто з туристів засумнівається, чи довго ще буде стояти велет, впевнено відповідають: «Він буде дивувати ще багато людських поколінь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3 Яблуня-колоні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и 17, 18</w:t>
      </w:r>
    </w:p>
    <w:p>
      <w:pPr>
        <w:pStyle w:val="Normal"/>
        <w:spacing w:lineRule="auto" w:line="36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блуня-колонія -  яблуня-кущ, що потрапила в число «Семи природних чудес України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Орієнтовний вік - понад 200 років. За легендою, дерево більше 220 років тому посадив садівник князя Мещерського, що колись жив і був похований в селі Андріївка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блуня росте у вигляді куща, який за площею займає близько 10 соток. У яблуні давно вже немає її первісного материнського стовбур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У цієї яблуні налічують близько 15 прирослих до землі стовбурів-гілок. Особливістю яблуні (ніде більше невідомою) є її здатність до самостійного укорінення гілками. Гілки нахиляються до землі і пускають коріння, таким чином яблуня продовжує собі життя. Набравшись сил, вже не гілки, а деревця, піднімаються знову догори, рясно вкриваючись квітками навесні та червоно-білими приємними на смак яблуками восени. Цвіте вона щороку, але плодоносить кожного разу тільки її половина, а друга частина відпочиває. Яблука солодкі й терпкі на смак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з деревом у 1959-му будували школу і знайшли надмогильну плиту. Щоб не заважала будівництву, плиту перенесли під дерево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в тіні гілок яблуні спочиває могильна плита, на якій викарбувано: «Князь Петро Сергєєв син Мещерський». Через це одне з поширених місцевих назв яблуні - «княжа» (укр. княжа). А за покручені стовбури місцеві називають яблуню крученою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ють, що дерево сумує за князем Мещерським, тому й гнеться до землі. Думали, що воно випромінює негатив, але біоенергетики довели, що енергія яблуні омолоджує людей. Після цього місцеві влаштували до дерева паломництво - рвали молодильні яблука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остояти, притулившись до стовбура, проходять болі в спині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го пояснення феномену Кролевецької яблуні-колонії немає. Досліджували й саджанці, і ґрунти - нічого особливого, і радіація в нормі. Багато років ентузіасти намагаються виростити яблуню з пагонів і насіння колонії, але ростуть звичайні яблуні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У місцевих жителів існує повір'я, що ця яблуня розмножується, як кущ аґрусу або смородини через те, що на неї хтось наклав прокляття кілька століть том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Завдяки своїм особливостям диво-яблуня увійшла в історію садівництва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 ЦІКАВІ ФАКТИ ПРО САЛО – традиційний для українців продукт харчування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хто вважає, що батьківщиною сала є Україна, але насправді це не так. Три тисячоліття тому свинячий жир як їжу почали використовувати в Італії. Щоправда, салом годували лише рабів, які цілодобово працювали на каменоломнях. Як виявилося, сало було не лише дешевою, а ще й дуже поживною та калорійною їжею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имлян слово сало звучало як «лярдо». Цікавий факт, але це слово дожило і до сьогодні, однак значення його дещо змінилось. Тепер слово лярдо означає вже не сало, а смалець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момент проголошення незалежності в Україні ”проживало”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,4 мільйона свиней; сьогодні – лише 8,3 мільйона. Незважаючи на свою репутацію головних у світі пожирачів сала, середній українець з’їдає усього 18 кг свинини на рік. Це в три рази менше, ніж з’їдає типовий німець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Сало при помірному вживанні вважається дуже корисним продуктом. Цікавий факт про сало: його калорійність складає 770 ккал на 100 г, що еквівалентно цілому кілограму вареної картоплі або більш, ніж півкілограмові курячого м’яса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е дивно, але сало допомагає схуднути – воно запускає механізм розщеплення жирів. За старих часів теплим смальцем натирали ноги і руки при застудах. Сало здатне виводити з організму токсини і вважається одним із профілактичних засобів для захисту від онкологічних захворювань. Також сало не накопичує радіонуклід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и 19-21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ервні 2011 року в центрі Львова, на проспекті Свободи, був відкритий музей сала. В рамках експозиції представлені різноманітні скульптури з сала, а також картини, фотографії та інші роботи художників, присвячені знаменитій українській закусці. Серед експонатів виставки можна побачити фігуру гуманоїда із сала, сальні свічки, шахи, крісло та безліч інших предметів. А головним експонатом музею є копія людського серця, зроблена з сала. Цей цікавий факт про сало був занесений до Книги рекордів Україн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Робота в групах (можна скористатися Інтернетом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найдіть і покажіть на карті України Олешківські піски, дуб-велетень та яблуню-колонію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ключне слово вчителя: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и, що цікавого ви дізнались?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Як ви думаєте, для чого нам це треба знати?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9. Читання учнем вірш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НА ХА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в світі є країни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люди є у світі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гори, полонини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трави, різні квіти.</w:t>
      </w:r>
    </w:p>
    <w:p>
      <w:pPr>
        <w:pStyle w:val="Normal"/>
        <w:spacing w:lineRule="auto" w:line="360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з усіх одна країна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рідніша нам усім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— прекрасна Україна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ого народу дім.</w:t>
      </w:r>
    </w:p>
    <w:p>
      <w:pPr>
        <w:pStyle w:val="Normal"/>
        <w:spacing w:lineRule="auto" w:line="360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шумлять степи безкраї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е вміють говорити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ясніше сонце сяє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солодше пахнуть квіти.</w:t>
      </w:r>
    </w:p>
    <w:p>
      <w:pPr>
        <w:pStyle w:val="Normal"/>
        <w:spacing w:lineRule="auto" w:line="360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в світі є країни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ні є і є багаті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йкраще в Україні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найкраще в рідній хаті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ерегляд кліпу «Запоріжжя – це Україна» гурту «Хорта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2853055" cy="160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ьв</w:t>
      </w:r>
      <w:r>
        <w:rPr>
          <w:sz w:val="28"/>
          <w:szCs w:val="28"/>
          <w:lang w:val="uk-UA"/>
        </w:rPr>
        <w:t>івський університе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іпропетровськ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15000" cy="428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10000" cy="5076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86250" cy="571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62500" cy="6353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шли скульптурні вироби із сала. Перед вами голова улюбленого у Львові австрійського імператора Франца-Йосифа. Ще якихось сто років тому наше місто було у тодішньому “Євросоюзі” – Австро-Угорській імперії, у Відень зі Львова можна було поїхати так само легко, як зараз до Києва чи Донецька, а часи австрійського панування серед львів’ян лагідно називаються “за бабці Австрії”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не слово вчителя про любов до України, до Запоріжжя.</w:t>
      </w:r>
    </w:p>
    <w:p>
      <w:pPr>
        <w:pStyle w:val="Normal"/>
        <w:spacing w:lineRule="auto" w:line="360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НА ХА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в світі є країни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люди є у світі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гори, полонини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трави, різні квіти.</w:t>
      </w:r>
    </w:p>
    <w:p>
      <w:pPr>
        <w:pStyle w:val="Normal"/>
        <w:spacing w:lineRule="auto" w:line="360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з усіх одна країна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рідніша нам усім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— прекрасна Україна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ого народу дім.</w:t>
      </w:r>
    </w:p>
    <w:p>
      <w:pPr>
        <w:pStyle w:val="Normal"/>
        <w:spacing w:lineRule="auto" w:line="360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шумлять степи безкраї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е вміють говорити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ясніше сонце сяє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солодше пахнуть квіти.</w:t>
      </w:r>
    </w:p>
    <w:p>
      <w:pPr>
        <w:pStyle w:val="Normal"/>
        <w:spacing w:lineRule="auto" w:line="360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в світі є країни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ні є і є багаті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йкраще в Україні,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найкраще в рідній хаті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гляд кліпу про Запоріжжя гурту «Хорта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4875</wp:posOffset>
                </wp:positionH>
                <wp:positionV relativeFrom="paragraph">
                  <wp:posOffset>-6244590</wp:posOffset>
                </wp:positionV>
                <wp:extent cx="923290" cy="923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91.7pt;mso-position-vertical-relative:text;margin-left:-7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05:00Z</dcterms:created>
  <dc:creator>user</dc:creator>
  <dc:description/>
  <cp:keywords/>
  <dc:language>en-US</dc:language>
  <cp:lastModifiedBy>user</cp:lastModifiedBy>
  <dcterms:modified xsi:type="dcterms:W3CDTF">2018-02-20T08:59:00Z</dcterms:modified>
  <cp:revision>7</cp:revision>
  <dc:subject/>
  <dc:title/>
</cp:coreProperties>
</file>