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Клас 4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едмет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>Літературне читанн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торінками Київської Русі. О.Олесь «Ярослав Мудрий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Ключові компетентності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уміння вчитися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чень організовує своє робоче місце, орієнтується в часі, правильно його використовує, приймає мету, яку ставить учитель, доводить роботу до кінц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оціаль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співпрацює в групі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громадян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розширює уявлення про історичне минуле своєї держав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здоров’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язбер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ігаюч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дотримується гігієнічних нор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ормуванн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редметних компетентностей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знайомити учнів з історичним минулим Київської Русі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досконалювати навички свідомого виразного читання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увати вміння характеризувати дійових осіб; формувати оцінні судженн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вати зв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зне мовлення, збагачува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сне мовл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ховувати повагу і любов до історичного минулого нашої держав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ладнання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рети О. Олеся, Ярослава Мудрого, архітектурних пам’яток Киє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відео, презентаці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ип уроку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рок засвоєння нових знань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ід урок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І. Організація навчальної діяльності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                Слайд 3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олунав уже дзвінок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кликає на ур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Гарний настрій не втрачаймо,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 задоволенням читаймо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ІІ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еревірка домашнього завдання.                                 Слайд 4,5,6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а «Диктор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азне читання твор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ександ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ся « Наші предки – слов’я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яснити знач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біжжя, кревні, віче, праведн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який наро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гадує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рш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а «Загубилися слова»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елялись цілим __________________: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 _____________________, як одна?!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евні ___________________ складали,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евні ___________ - ______________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ІІ. Мотивація навчальної діяльності                                              Слайд 7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права «Мозковий штурм»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ьогодні на уроці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720" w:hanging="36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вати швидкість, правильність і виразність читанн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720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вати зв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язне мовл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720" w:hanging="36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знайомитись з твором Олександра Олеся «Ярослав Мудрий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 Повідомлення теми та мети урок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1. Вправа «Хто прислів’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 складе, той мудрість знайд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».            Слайд 8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ереставте слова так, щоб вони утворили відоме прислів’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Це - девіз нашого урок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чита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той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Хт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знає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багат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се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Хто багато читає, той все знає.</w:t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 Вправи на розвиток читацьких навичок.</w:t>
        <w:tab/>
        <w:t xml:space="preserve">           Слайд 9, 10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Індивідуальна робота з картками Шульте.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36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лічити від 1 до 46, намагаючись не відривати очей від цифри 2 в центрі картки.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Робота зі складовою таблицею 1 в парах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ind w:left="7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а «Маятник» зі стовпчиками літер А, О (перший склад читає один учень, другий склад – інший учень) за складовою таблицею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ind w:left="7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а «Вовк і зайці» (один учень починає читати, а наступний – наздоганяє і т.д).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Робота з таблицями на розширення кута зору</w:t>
      </w:r>
    </w:p>
    <w:p>
      <w:pPr>
        <w:pStyle w:val="Style15"/>
        <w:numPr>
          <w:ilvl w:val="0"/>
          <w:numId w:val="11"/>
        </w:numPr>
        <w:shd w:fill="FFFFFF" w:val="clear"/>
        <w:spacing w:lineRule="auto" w:line="36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права з крапкою (дивитись, не зводячи очей, на певну крапку, намагаючись побачити те, що поруч з нею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 Сприйняття й усвідомлення нового матеріалу                       Слайд 11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ьогод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уроц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дем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ита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ривки з кни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. Олеся про д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 час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ої країни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удем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найомитися з тво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великого князя Ярослава Мудрого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зповідь учнів про княз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                                                         Слайд 12 - 18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«Якщо будете у ненависті жити, у сварках та бійках, то самі загинете і загубите землю своїх батьків та дідів, котрі здобували її трудом своїм великим…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 наказу Ярослава Мудрого сина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Ярослав Мудрий (978 – 1054) – видатний державний діяч і полководець, великий київський князь (1019 – 1054), син князя Володимира Святославовича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Ярослав долучився до політичної діяльно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уже рано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 десять років він був відлучений від матері й поставлений батьком намісником. Це свідчить про те, що батько бачив у синові майбутнього правителя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 часи князювання Ярослава Мудрого спостерігалося процвітання країни. Він розширив територію, укріпив її кордони, встановив дружні стосунки з європейськими державами, повернув лад і спокі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 часи правління Ярослава Мудрого було засновано перші монастирі – Св. Юрія, Св. Ірини та Києво – Печерський монастир, які стали великими освітніми центрам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Як освічена людина, Ярослав піклувався про розвиток освіти в державі. Під його керівництвом було створено школу при Софіївському соборі, яка була відома на всю Європ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 роки свого правління Ярослав Мудрий заклав міцний фундамент розвитку українських традицій. Мудрими розпорядками і законами він скріпив українську державу.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Ярослав дожив до поважного віку, що було рідкісним явищем у ті часи. Він помер у віці 76 років 20 лютого 1054 року з надією, що по нім буде Україна сильна і славна. Поховали його в церкві св. Софії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. Опрацювання твору Олександра Олеся «Ярослав Мудрий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Аудіо додаток до підручника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овникова робота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1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Ца́ргород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– пишна, величава столиця стародавньої держави Візантії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Бе́рл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– палиця, оздоблена різьбою та камінням, символ влад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Жи́йте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– живіть.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чужи́ни – 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ди родом з чужих земель, представники чужої країни, держав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творити синонімічний ряд слів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ба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(турбувався, піклу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ався, опікувавс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здоби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красив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итання слів «луною».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20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ужозе́мні посланці́, дари́, чужи́ни, сторону́, ра́зом, подасте́ся, тиня́тиметесь, вигна́нці, жебраки́. 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т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бінованим способом (учитель – учні).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е враження ви отримали від прочитаного твору?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Хто є головною постаттю прочита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вору?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ави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слав Мудрий? (У часи 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вання Київської Русі)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раження ви отримали від прочита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(гордості за минуле нашого народ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Вправа «Асоціативний кущ»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21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05410" distR="105410" simplePos="0" locked="0" layoutInCell="0" allowOverlap="1" relativeHeight="5">
                <wp:simplePos x="0" y="0"/>
                <wp:positionH relativeFrom="column">
                  <wp:posOffset>2939415</wp:posOffset>
                </wp:positionH>
                <wp:positionV relativeFrom="paragraph">
                  <wp:posOffset>141605</wp:posOffset>
                </wp:positionV>
                <wp:extent cx="19050" cy="638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4565</wp:posOffset>
                </wp:positionH>
                <wp:positionV relativeFrom="paragraph">
                  <wp:posOffset>473075</wp:posOffset>
                </wp:positionV>
                <wp:extent cx="14097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Слов’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я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95pt;margin-top:37.25pt;width:11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Слов’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я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9415</wp:posOffset>
                </wp:positionH>
                <wp:positionV relativeFrom="paragraph">
                  <wp:posOffset>1387475</wp:posOffset>
                </wp:positionV>
                <wp:extent cx="635" cy="53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10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10915</wp:posOffset>
                </wp:positionH>
                <wp:positionV relativeFrom="paragraph">
                  <wp:posOffset>111125</wp:posOffset>
                </wp:positionV>
                <wp:extent cx="371475" cy="542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10915</wp:posOffset>
                </wp:positionH>
                <wp:positionV relativeFrom="paragraph">
                  <wp:posOffset>1206500</wp:posOffset>
                </wp:positionV>
                <wp:extent cx="371475" cy="495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67865</wp:posOffset>
                </wp:positionH>
                <wp:positionV relativeFrom="paragraph">
                  <wp:posOffset>158750</wp:posOffset>
                </wp:positionV>
                <wp:extent cx="428625" cy="495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67865</wp:posOffset>
                </wp:positionH>
                <wp:positionV relativeFrom="paragraph">
                  <wp:posOffset>1206500</wp:posOffset>
                </wp:positionV>
                <wp:extent cx="428625" cy="495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.05pt" filled="f" o:ole="">
            <v:imagedata r:id="rId3" o:title=""/>
          </v:shape>
          <o:OLEObject Type="Embed" ProgID="" ShapeID="ole_rId2" DrawAspect="Content" ObjectID="_646357506" r:id="rId2"/>
        </w:objec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Скласти «асоціативний кущ» до слова «слов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ни”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 віршем.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Перевірка розуміння прочитаного у група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авила роботи в групі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22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Уважно слухай!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Не критикуй!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Не повторюй чужі думки!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Взаємна допомога!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теж за часом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 група – знайдіть у тексті рядки в яких сказано про красу і велич стародавнього Києв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 група – знайти, прочитати речення, у яких ужиті слова зі словникової робот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І група – прочитати речення, у яких говориться про турботу князя за майбутнє Україн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Ф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ізкультхвилинк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                                             Слайд 23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Гра «Оркестр»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(учні читають індивідуально і хором)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 погоджуєтесь ви, що слова Ярослава Мудрого є повчальними для нас, жителів сучасного світу?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вірка сприймання матеріалу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Літературна вітальня»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Слайд 24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якій державі правив Ярослав Мудрий?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 будував на границях свого міста Ярослав?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 поважали Ярослава Мудрого у Європі?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 зустрічав князь посланців?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чому проявлялася мудрість Ярослава?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го покликав до себе князь?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яку заповідь він просив пам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тати своїх синів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ІV. Закріплення вивченого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                                    Слайд 25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права «Павутинка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404040"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drawing>
          <wp:inline distT="0" distB="0" distL="0" distR="0">
            <wp:extent cx="5487670" cy="2913380"/>
            <wp:effectExtent l="0" t="0" r="0" b="0"/>
            <wp:docPr id="8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309" t="-11" r="-35489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. Підсумок уроку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права «Мікрофон»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лайд 26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ьогодні на уроці я навчився…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ні сподобалося працювати тому, що…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ого варто навчитися у головного героя уроку?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йцікавішим завданням на сьогоднішньому уроці було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І. Домашнє завданн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                                            Слайд 27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готувати правильне, виразне читання вірша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72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писати запитання за змістом твору «Ярослав Мудрий»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shd w:fill="FAFAFA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AFAFA" w:val="clear"/>
          <w:lang w:val="uk-UA" w:eastAsia="ru-RU"/>
        </w:rPr>
      </w:r>
    </w:p>
    <w:p>
      <w:pPr>
        <w:pStyle w:val="Style15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shd w:fill="FAFAFA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AFAFA" w:val="clear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5:07:00Z</dcterms:created>
  <dc:creator>Skynet</dc:creator>
  <dc:description/>
  <dc:language>en-US</dc:language>
  <cp:lastModifiedBy>Skynet</cp:lastModifiedBy>
  <dcterms:modified xsi:type="dcterms:W3CDTF">2018-02-12T15:07:00Z</dcterms:modified>
  <cp:revision>2</cp:revision>
  <dc:subject/>
  <dc:title/>
</cp:coreProperties>
</file>