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 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едмет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ітературне читанн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 Перша історія України. О.Олесь «Наші предки слов’</w:t>
      </w:r>
      <w:r>
        <w:rPr>
          <w:rFonts w:cs="Times New Roman" w:ascii="Times New Roman" w:hAnsi="Times New Roman"/>
          <w:b/>
          <w:sz w:val="28"/>
          <w:szCs w:val="28"/>
        </w:rPr>
        <w:t>яни”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формування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лючових компетентностей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міння вчитися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чень організовує своє робоче місце, орієнтується в часі, правильно його використовує, приймає мету, яку ставить учитель, доводить роботу до кінц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загальнокультурної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тримуватися норм поведінки на уроці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оціаль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співпрацювати в групі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громадян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розширює уявлення про історичне минуле своєї держав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здоров’язберігаюч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дотримується гігієнічних норм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компетентності з ІКТ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міння добувати та використовувати інформацію з різних джерел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Формуванн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редметних компетентностей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глибити знання учнів про Україну її історичне минуле, населення у давні час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досконалювати навички свідомого виразного читання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увати оцінні судження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ивати пізнавальні інтереси, зв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не мовлення, образне мисленн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ховувати інтерес до історії нашого народу, бажання її вивча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Обладнання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трет поета О.Олеся, картки для тестування, підручник, презентаці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Тип уроку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рок засвоєння нових зна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я класу                                                                              Слайд 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умуй, фантазуй, твори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ум, уяву прояв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вним і уважним буд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ро кмітливість не забуд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Мовленнєва розминка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Артикуляційна вправа </w:t>
      </w:r>
      <w:r>
        <w:rPr>
          <w:rFonts w:cs="Times New Roman" w:ascii="Times New Roman" w:hAnsi="Times New Roman"/>
          <w:sz w:val="28"/>
          <w:szCs w:val="28"/>
          <w:lang w:val="uk-UA"/>
        </w:rPr>
        <w:t>(витягнути губи трохи вперед, широкий кінчик язика підняти до твердого піднебіння)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 до школи швидко йшли,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4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щ шипшиновий знайшли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Вправа «Швидко вимовляй»                                                              Слайд 5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і каша надоїла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а кашу не доїла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о, кашу доїдай,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усю ти не ображай!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звук тренувалися вимовляти?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мовлення застосували під час виконання цього завдання?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звертання у вірші. Проаналізувати розділові знаки.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читати спонукальне речення.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ібрати якнайбільше слів – прикметників до слова «матусю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Мотивація навчальної діяльності. Повідомлення теми і мети уроку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и розпочинаємо знайомитися з новим розділом. Ознайомтеся з його назвою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права «Передбачення»                                                                     Слайд 6</w:t>
      </w:r>
    </w:p>
    <w:p>
      <w:pPr>
        <w:pStyle w:val="Style18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цікавої дискусії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вори стисло і конкретно!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перебивай!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повторюй чужі думки!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ідкуй за часом!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вивчаючи цей розділ ви поринете в цікавий світ минулого України, дізнаєтесь чиї імена назавжди залишилися в пам’</w:t>
      </w:r>
      <w:r>
        <w:rPr>
          <w:rFonts w:cs="Times New Roman" w:ascii="Times New Roman" w:hAnsi="Times New Roman"/>
          <w:sz w:val="28"/>
          <w:szCs w:val="28"/>
        </w:rPr>
        <w:t>яті українського народу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Сприйм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відомлення нового матеріалу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а «Дослідники».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і прочитати уривок, в якому розкривається головна думка розділу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віз нашого уроку:                                                                                Слайд 7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ез знання минулого не збудуєш майбутнього.</w:t>
      </w:r>
    </w:p>
    <w:p>
      <w:pPr>
        <w:pStyle w:val="Style18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за жанром твори ви прочитаєте в цьому розділі?</w:t>
      </w:r>
    </w:p>
    <w:p>
      <w:pPr>
        <w:pStyle w:val="Style18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що потрібно звернути увагу, читаючи твори розділу?</w:t>
      </w:r>
    </w:p>
    <w:p>
      <w:pPr>
        <w:pStyle w:val="Style18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чого закликають автори підручника?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а хвилинка                                                                          Слайд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лександр Іванович Олесь(1878 – 1944)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2465705" cy="184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лександр Олесь (справжнє прізвище – Кандиба) народився 5 грудня 1878 року в містечку Білопілля. У 4 роки Сашко навчився читати. А дядько Василь прилучив до творів Т.Шевченка, М.Вовчка. Початкову освіту здобув в сільській школі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дитячою літературою Олександр Олесь поріднився тоді, коли народився перший син Олег, згодом поет і археолог Олег Ольжич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1919 року під кінець життя доля подарувала йому ще одного сина, якому він присвятив свою поему «Водяник». І син став поетом з чутливою душе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зкультхвилинка                                                                      Слайд 9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Опрацювання твору Олександра Олеся «Наші предки – слов’</w:t>
      </w:r>
      <w:r>
        <w:rPr>
          <w:rFonts w:cs="Times New Roman" w:ascii="Times New Roman" w:hAnsi="Times New Roman"/>
          <w:b/>
          <w:sz w:val="28"/>
          <w:szCs w:val="28"/>
        </w:rPr>
        <w:t>яни”</w:t>
      </w:r>
    </w:p>
    <w:p>
      <w:pPr>
        <w:pStyle w:val="Style18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никова робота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айди 10, 11, 12                    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ов’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uk-UA"/>
        </w:rPr>
        <w:t>́</w:t>
      </w:r>
      <w:r>
        <w:rPr>
          <w:rFonts w:cs="Times New Roman" w:ascii="Times New Roman" w:hAnsi="Times New Roman"/>
          <w:sz w:val="28"/>
          <w:szCs w:val="28"/>
        </w:rPr>
        <w:t xml:space="preserve">ни – близькі </w:t>
      </w:r>
      <w:r>
        <w:rPr>
          <w:rFonts w:cs="Times New Roman" w:ascii="Times New Roman" w:hAnsi="Times New Roman"/>
          <w:sz w:val="28"/>
          <w:szCs w:val="28"/>
          <w:lang w:val="uk-UA"/>
        </w:rPr>
        <w:t>за походженням і мовою народи, які жили колись на території України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́жжя – хлібні рослини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́вний – рідний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́че – народні збори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но́ – болотисте місце зі стоячою водою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́зна – завершальна частина похоронного обряду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́ведний – справедливий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Виразне читання тексту вчителем</w:t>
      </w:r>
    </w:p>
    <w:p>
      <w:pPr>
        <w:pStyle w:val="Style18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вас найбільше вразило прослуховуючи вірш?</w:t>
      </w:r>
    </w:p>
    <w:p>
      <w:pPr>
        <w:pStyle w:val="Style18"/>
        <w:numPr>
          <w:ilvl w:val="0"/>
          <w:numId w:val="1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а «Бджілка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півголосно читає кожна дитина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Слайд13</w:t>
      </w:r>
    </w:p>
    <w:p>
      <w:pPr>
        <w:pStyle w:val="Style18"/>
        <w:numPr>
          <w:ilvl w:val="0"/>
          <w:numId w:val="1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а «Хвостик»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читель читає початок речення, а учні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айд14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елялись цілим родом…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мудріший і найстарший…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вні люди…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коли ставав…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річках, високих гір…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умних могилах…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ь і ворога…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Аналіз змісту прочитаного вірша                                           Слайд 15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 «Слідопи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найти відповіді на запитання словами тексту)</w:t>
      </w:r>
    </w:p>
    <w:p>
      <w:pPr>
        <w:pStyle w:val="Style18"/>
        <w:numPr>
          <w:ilvl w:val="0"/>
          <w:numId w:val="10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йти опис місця, де проживали наші предки.</w:t>
      </w:r>
    </w:p>
    <w:p>
      <w:pPr>
        <w:pStyle w:val="Style18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і як керував родом?</w:t>
      </w:r>
    </w:p>
    <w:p>
      <w:pPr>
        <w:pStyle w:val="Style18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ші предки обирали князя?</w:t>
      </w:r>
    </w:p>
    <w:p>
      <w:pPr>
        <w:pStyle w:val="Style18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люди обороняли свої поселення?</w:t>
      </w:r>
    </w:p>
    <w:p>
      <w:pPr>
        <w:pStyle w:val="Style18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автор описує звичаї слов’</w:t>
      </w:r>
      <w:r>
        <w:rPr>
          <w:rFonts w:cs="Times New Roman" w:ascii="Times New Roman" w:hAnsi="Times New Roman"/>
          <w:sz w:val="28"/>
          <w:szCs w:val="28"/>
        </w:rPr>
        <w:t>ян?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 «Актори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учні читають текст, періодично відриваючи погляд від тексту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ування «Що було на початку світу»                              Слайд 16, 17, 18,  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9, 20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бери і познач відповіді на запитання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таке міф?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зка, у якій ідеться про вигаданих істот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генда про фантастичні події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ровинна оповідь, у якій передаються людські уявлення про богів, створення світу тощо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якої мови походить слов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іф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?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грецької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арабської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латинської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якому міфі йдеться про походження птахів?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Гнів Перуна»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едал та Ікар»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Створення світу»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Поєднай тлумачення з відповідним словом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лиця стародавньої та сучасної Греції -                                        лотос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яна трав’</w:t>
      </w:r>
      <w:r>
        <w:rPr>
          <w:rFonts w:cs="Times New Roman" w:ascii="Times New Roman" w:hAnsi="Times New Roman"/>
          <w:sz w:val="28"/>
          <w:szCs w:val="28"/>
        </w:rPr>
        <w:t xml:space="preserve">яниста рослина, схожа на латаття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Ра 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е дитя у квітці -                                                                             Афіни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Записати, що тебе здивувало, зацікавило найбільше в цьому розділі.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ідсумок уроку                                                                                  Слайд 21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я знав…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це дізнався…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у дізнатися…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. Домашнє завд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Слайд 22</w:t>
      </w:r>
    </w:p>
    <w:p>
      <w:pPr>
        <w:pStyle w:val="Style18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азно читати.</w:t>
      </w:r>
    </w:p>
    <w:p>
      <w:pPr>
        <w:pStyle w:val="Style18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запитання за змістом прочитаног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26:00Z</dcterms:created>
  <dc:creator>Skynet</dc:creator>
  <dc:description/>
  <dc:language>en-US</dc:language>
  <cp:lastModifiedBy>Skynet</cp:lastModifiedBy>
  <dcterms:modified xsi:type="dcterms:W3CDTF">2018-02-12T14:26:00Z</dcterms:modified>
  <cp:revision>2</cp:revision>
  <dc:subject/>
  <dc:title/>
</cp:coreProperties>
</file>