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лас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едмет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Літературне читанн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 Походження назв українських міст Д. Білоус «У назвах міст і сіл слова…». А Коваль «Місто Чернігів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формування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лючових компетентностей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міння вчитися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чень організовує своє робоче місце, орієнтується в часі, правильно його використовує, приймає мету, яку ставить учитель, доводить роботу до кінц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загальнокультурної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тримуватися норм поведінки на уроці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соціальн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співпрацювати в групі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громадянсь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розширює уявлення про історичне минуле своєї держав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здоров’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язбер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ігаюч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дотримується гігієнічних норм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компетентності з ІКТ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міння добувати та використовувати інформацію з різних джерел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Формуванн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предметних компетентностей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знайомити учнів з історією свого краю, походження назв міст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досконалювати навички свідомого виразного читання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ормувати вміння стисло переказувати прочитане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вивати зв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зне мовлення, образне мисленн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ховувати любов до рідного краю, Україн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Обладнання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трети Д.Білоуса, А.Коваль, складові таблиці, смайлики, підручник, презентаці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Тип уроку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рок засвоєння нових знан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я класу до уроку                                                                 Слайд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лунав шкільний дзвінок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історичний світ цікави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 покликав на урок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ж гаразд , часу не гайм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урок розпочинайм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Перевірка домашнього завдання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 «Так – ні»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в знак «+» у колонці з правильною відповіддю («Ярослав Мудрий»).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рослав Мудрий князював у Львові?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удрість Ярослава була в його справах?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любив князь воювати?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рослав Мудрий заповідав синам жити в мирі й злагоді?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поважали князя посли інших держав?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язь Ярослав перед смертю покликав до себе доньок?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95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979"/>
      </w:tblGrid>
      <w:tr>
        <w:trPr>
          <w:trHeight w:val="16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і</w:t>
            </w:r>
          </w:p>
        </w:tc>
      </w:tr>
      <w:tr>
        <w:trPr>
          <w:trHeight w:val="17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Мотивація навчальної діяльності                                                Слайд 4,5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ава «Мікрофон»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умайте і скажіть, яким має бути наш урок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кавим, веселим, продуктивним, повчальним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учні на уроці якими будуть?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ованими, активними, уважними, вправним, наполегливими.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відомлення теми і мети уроку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шньому уроці ми продовжимо знайомитися з загадковими сторінками історії України. Про що піде розмова на уроці ви дізнаєтесь від наших юних дослідникі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Довідкове бюро»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6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оротке повідомлення про історію нашого мальовничого села Руська Поляна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а письмова згадка про село Руська Поляна датується 1622 роком. Найбільш історично обґрунтованою версією про походження назви села може бути та, що виходить із назв: росів – жителів долин річок Росі та Росави і полян – племен. До цієї версії схильні відомі краєзнавці Черкащини. Тож роси і поляни могли заснувати село з красивою назвою Руська Поляна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прави на вдосконалення читацьких навичок                                  Слайд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обота зі складовою таблицею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Читати тільки очима, не слідкуючи вказівко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Гра «Злива».  Робота над скоромовкою.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8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шов Прокіп, налляв окріп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тихо)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де Гаврило – ще не зварилось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голосніше)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шов Денис – налляв сім мис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голосно)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шов Тарас – з’</w:t>
      </w:r>
      <w:r>
        <w:rPr>
          <w:rFonts w:cs="Times New Roman" w:ascii="Times New Roman" w:hAnsi="Times New Roman"/>
          <w:sz w:val="28"/>
          <w:szCs w:val="28"/>
        </w:rPr>
        <w:t>їв все нараз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тихіш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Гра «Диктор»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9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читати вірш з різними інтонаціями.</w:t>
      </w:r>
    </w:p>
    <w:p>
      <w:pPr>
        <w:pStyle w:val="Style15"/>
        <w:numPr>
          <w:ilvl w:val="0"/>
          <w:numId w:val="12"/>
        </w:numPr>
        <w:spacing w:lineRule="auto" w:line="360"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мок серед гаю, як стрічечка.</w:t>
      </w:r>
    </w:p>
    <w:p>
      <w:pPr>
        <w:pStyle w:val="Style15"/>
        <w:numPr>
          <w:ilvl w:val="0"/>
          <w:numId w:val="12"/>
        </w:numPr>
        <w:spacing w:lineRule="auto" w:line="360"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квітці метелик, мов свічечка.</w:t>
      </w:r>
    </w:p>
    <w:p>
      <w:pPr>
        <w:pStyle w:val="Style15"/>
        <w:numPr>
          <w:ilvl w:val="0"/>
          <w:numId w:val="12"/>
        </w:numPr>
        <w:spacing w:lineRule="auto" w:line="360"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вилюють, маюють, квітують поля – </w:t>
      </w:r>
    </w:p>
    <w:p>
      <w:pPr>
        <w:pStyle w:val="Style15"/>
        <w:numPr>
          <w:ilvl w:val="0"/>
          <w:numId w:val="12"/>
        </w:numPr>
        <w:spacing w:lineRule="auto" w:line="360"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бридень тобі, Україно мо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Бліц – турнір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10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ти порівняння у вірші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читати дієслова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читати звертан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Сприймання й усвідомлення нового матеріал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Опрацювання вірша Дмитра Білоуса «У назвах міст і сіл».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а «Літературна математика»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11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йте дії, та дізнайтеся, з віршами яких поетів ви сьогодні познайомитесь.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мі – і + итак – ак + ро = Дмитро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н – ан + лом – м + ус = Білоус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+ л + л + а = Алла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 – ж + вас – с + ль = Коваль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овникова робота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12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ки – пращури, цуратися – зневажати, таємниче – загадкове.</w:t>
      </w:r>
    </w:p>
    <w:p>
      <w:pPr>
        <w:pStyle w:val="Style15"/>
        <w:numPr>
          <w:ilvl w:val="0"/>
          <w:numId w:val="13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азне читання вірша у парах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картини постали у вашій уяві? 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кольори веселки ви б використали малюючи картину?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зкультхвилинка                                                                                  Слайд 13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Опрацювання твору Алли Коваль «Місто Чернігів».                 Слайд 1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емля – це книга, у які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сторія твого народу.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едіть приклади, які підтверджують цю думку.</w:t>
      </w:r>
    </w:p>
    <w:p>
      <w:pPr>
        <w:pStyle w:val="Style15"/>
        <w:numPr>
          <w:ilvl w:val="0"/>
          <w:numId w:val="13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а хвилинк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овідомлення учнів про видатних людей нашої місцевості).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Style15"/>
        <w:numPr>
          <w:ilvl w:val="0"/>
          <w:numId w:val="13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азне читання тексту вчителем.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Що вас здивувало, зацікавило?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 якого жанру належить цей твір?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овникова робо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встановити відповідність).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15, 16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на                                 завойовники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72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ем                                 імовірність чого – не будь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язь                                 розкішний будинок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рбники                       тварина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ущення                     голова племені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азне читання статті учнями та обговорення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ава «Інтерв’</w:t>
      </w:r>
      <w:r>
        <w:rPr>
          <w:rFonts w:cs="Times New Roman" w:ascii="Times New Roman" w:hAnsi="Times New Roman"/>
          <w:sz w:val="28"/>
          <w:szCs w:val="28"/>
          <w:lang w:val="en-US"/>
        </w:rPr>
        <w:t>ю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17</w:t>
      </w:r>
    </w:p>
    <w:p>
      <w:pPr>
        <w:pStyle w:val="Style15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. Діти об’</w:t>
      </w:r>
      <w:r>
        <w:rPr>
          <w:rFonts w:cs="Times New Roman" w:ascii="Times New Roman" w:hAnsi="Times New Roman"/>
          <w:sz w:val="28"/>
          <w:szCs w:val="28"/>
        </w:rPr>
        <w:t>єднуються в пар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Р</w:t>
      </w:r>
      <w:r>
        <w:rPr>
          <w:rFonts w:cs="Times New Roman" w:ascii="Times New Roman" w:hAnsi="Times New Roman"/>
          <w:sz w:val="28"/>
          <w:szCs w:val="28"/>
        </w:rPr>
        <w:t>озділяють ролі: кореспондент і респондент.</w:t>
      </w:r>
    </w:p>
    <w:p>
      <w:pPr>
        <w:pStyle w:val="Style15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респондент складає три запитання за змістом прочитаного, а     респондент відповідає на них.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Діти міняються ролями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ідсумок у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Слайд 18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здійснилося ваше передбачення, яким має бути урок?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72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цініть свою роботу, але з допомогою смайликів. Розфарбуйте обличчя смайлика, яке відобразить вашу роботу на уроці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Домашнє завд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на вибір)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19</w:t>
      </w:r>
    </w:p>
    <w:p>
      <w:pPr>
        <w:pStyle w:val="Style15"/>
        <w:numPr>
          <w:ilvl w:val="0"/>
          <w:numId w:val="11"/>
        </w:numPr>
        <w:spacing w:lineRule="auto" w:line="360"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стислий переказ прочитаного.</w:t>
      </w:r>
    </w:p>
    <w:p>
      <w:pPr>
        <w:pStyle w:val="Style15"/>
        <w:numPr>
          <w:ilvl w:val="0"/>
          <w:numId w:val="11"/>
        </w:numPr>
        <w:spacing w:lineRule="auto" w:line="360"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виразне читання.</w:t>
      </w:r>
    </w:p>
    <w:p>
      <w:pPr>
        <w:pStyle w:val="Style15"/>
        <w:numPr>
          <w:ilvl w:val="0"/>
          <w:numId w:val="11"/>
        </w:numPr>
        <w:spacing w:lineRule="auto" w:line="360"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кілька запитань за змістом статті «Місто Чернігів».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6:48:00Z</dcterms:created>
  <dc:creator>Skynet</dc:creator>
  <dc:description/>
  <dc:language>en-US</dc:language>
  <cp:lastModifiedBy>Skynet</cp:lastModifiedBy>
  <dcterms:modified xsi:type="dcterms:W3CDTF">2018-02-10T16:48:00Z</dcterms:modified>
  <cp:revision>2</cp:revision>
  <dc:subject/>
  <dc:title/>
</cp:coreProperties>
</file>