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261.75pt;width:467.2pt;height:261.65pt;mso-wrap-style:none;v-text-anchor:middle;mso-position-vertical:top" type="_x0000_t136">
            <v:path textpathok="t"/>
            <v:textpath on="t" fitshape="t" string=" Тарас Шевченко – &#10; геніальний син &#10; українського народу " style="font-family:&quot;Palatino Linotype&quot;;font-size:12pt"/>
            <v:fill o:detectmouseclick="t" type="solid" color2="#ff4f0f"/>
            <v:stroke color="blue" weight="12600" joinstyle="miter" endcap="flat"/>
            <v:shadow on="t" obscured="f" color="#990000"/>
            <w10:wrap type="square"/>
          </v:shape>
        </w:pict>
      </w:r>
      <w:r>
        <w:rPr>
          <w:rFonts w:cs="Calibri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pict>
          <v:shape id="shape_0" fillcolor="white" stroked="t" o:allowincell="f" style="position:absolute;margin-left:0pt;margin-top:-24.05pt;width:317.75pt;height:23.95pt;mso-wrap-style:none;v-text-anchor:middle;mso-position-vertical:top" type="_x0000_t136">
            <v:path textpathok="t"/>
            <v:textpath on="t" fitshape="t" string=" ПРОЕКТ У 4 КЛАСІ " style="font-family:&quot;Arial Black&quot;;font-size:12pt"/>
            <v:fill o:detectmouseclick="t" color2="#aaaaaa"/>
            <v:stroke color="#00b0f0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tabs>
          <w:tab w:val="clear" w:pos="567"/>
          <w:tab w:val="left" w:pos="195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567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right" w:pos="2694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ла: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 початкових класів Бірківської ЗОШ І-ІІІ ст..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ївської районн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цеконь В.В.</w:t>
      </w:r>
    </w:p>
    <w:p>
      <w:pPr>
        <w:pStyle w:val="Normal"/>
        <w:tabs>
          <w:tab w:val="clear" w:pos="567"/>
          <w:tab w:val="left" w:pos="41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center" w:pos="4677" w:leader="none"/>
          <w:tab w:val="left" w:pos="62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-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проек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лективний, середньотривалий, міжпредметний, мультимедійний, творчий. </w:t>
      </w:r>
    </w:p>
    <w:p>
      <w:pPr>
        <w:pStyle w:val="Normal"/>
        <w:tabs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ити життя і творчість Тараса Шевченка;</w:t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комунікативну компетентність, навички дослідницької (пошукової) діяльності;</w:t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вати образність і точність мовлення, мислення, творчу уяву, акторські та авторські здібності; </w:t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любов до творчості Т.Г. Шевченка, інтерес до пошукової та творчої роботи, самостійність та відповідальність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ити біографію Т. Шевченка;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брати фотоматеріали;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мультимедійну презентацію;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вірші поета;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ілюстрації до віршів Т. Шевченка;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учити пісню на його слова;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заклики, вірші про поета та його творчість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і предмети:</w:t>
      </w:r>
    </w:p>
    <w:p>
      <w:pPr>
        <w:pStyle w:val="Normal"/>
        <w:numPr>
          <w:ilvl w:val="0"/>
          <w:numId w:val="8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не читання;</w:t>
      </w:r>
    </w:p>
    <w:p>
      <w:pPr>
        <w:pStyle w:val="Normal"/>
        <w:numPr>
          <w:ilvl w:val="0"/>
          <w:numId w:val="8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зичне мистецтво;</w:t>
      </w:r>
    </w:p>
    <w:p>
      <w:pPr>
        <w:pStyle w:val="Normal"/>
        <w:numPr>
          <w:ilvl w:val="0"/>
          <w:numId w:val="8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разотворче мистецтво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ікувані результати:</w:t>
      </w:r>
    </w:p>
    <w:p>
      <w:pPr>
        <w:pStyle w:val="Normal"/>
        <w:numPr>
          <w:ilvl w:val="0"/>
          <w:numId w:val="7"/>
        </w:numPr>
        <w:tabs>
          <w:tab w:val="left" w:pos="567" w:leader="none"/>
          <w:tab w:val="left" w:pos="851" w:leader="none"/>
        </w:tabs>
        <w:spacing w:before="0" w:after="0"/>
        <w:ind w:left="0" w:firstLine="27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овані вміння працювати над пошуком інформації, розподіляти свій робочий час;</w:t>
      </w:r>
    </w:p>
    <w:p>
      <w:pPr>
        <w:pStyle w:val="Normal"/>
        <w:numPr>
          <w:ilvl w:val="0"/>
          <w:numId w:val="7"/>
        </w:numPr>
        <w:tabs>
          <w:tab w:val="left" w:pos="567" w:leader="none"/>
          <w:tab w:val="left" w:pos="851" w:leader="none"/>
        </w:tabs>
        <w:spacing w:before="0" w:after="0"/>
        <w:ind w:left="0" w:firstLine="27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бачити об’єкт дослідження з різних сторін;</w:t>
      </w:r>
    </w:p>
    <w:p>
      <w:pPr>
        <w:pStyle w:val="Normal"/>
        <w:numPr>
          <w:ilvl w:val="0"/>
          <w:numId w:val="7"/>
        </w:numPr>
        <w:tabs>
          <w:tab w:val="left" w:pos="567" w:leader="none"/>
          <w:tab w:val="left" w:pos="851" w:leader="none"/>
        </w:tabs>
        <w:spacing w:before="0" w:after="0"/>
        <w:ind w:left="0" w:firstLine="27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ички виступати перед публікою, художньо-творчих здібностей, артистичності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ий коментар: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цію проектної роботи учнів використовувати як одну із форм уроку позакласного читання у 3 класі з вивчення творчості Т. Шевченка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>Тарас Григорович Шевченко – геніальний син українського народу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851" w:leader="none"/>
        </w:tabs>
        <w:spacing w:before="0" w:after="0"/>
        <w:ind w:left="0" w:firstLine="27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либити знання учнів про життя і творчість Т. Шевченка;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851" w:leader="none"/>
        </w:tabs>
        <w:spacing w:before="0" w:after="0"/>
        <w:ind w:left="0" w:firstLine="27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навички виразного читання, уміння відчувати і передавати мелодику шевченківського слова;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851" w:leader="none"/>
        </w:tabs>
        <w:spacing w:before="0" w:after="0"/>
        <w:ind w:left="0" w:firstLine="27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акторські та авторські здібності дітей;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851" w:leader="none"/>
        </w:tabs>
        <w:spacing w:before="0" w:after="0"/>
        <w:ind w:left="0" w:firstLine="27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вихованню кращих людських якостей;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851" w:leader="none"/>
        </w:tabs>
        <w:spacing w:before="0" w:after="0"/>
        <w:ind w:left="0" w:firstLine="27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патріотичні почуття, любов до рідного краю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узагальнення й систематизація знань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льтимедійний проект,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люстрації до творів Т. Шевченка,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жкова виставка,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удіозапис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ча робота до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и об’єднуються у групи: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біографи» (досліджують біографію Т. Шевченка, збирають фотоматеріали)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бібліографи» (готують книжкову виставку)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літературознавці Т. Шевченка» (добирають та вчать вірші поета)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художники» (малюють ілюстрації до творів Т. Шевченка)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мовознавці» (добирають слова на першу літеру, що характеризують Шевченка)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актори» (готують інсценівку, розучують пісні на слова поета)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51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автори» (складають заклики, вірші про Т.Г. Шевченка)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я класу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 настав всім звітувати,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ем разом працювати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го ж ми навчились, 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го досягли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знань перемоги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будемо йти.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Мотивація навчальної діяльності. 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ктуалізація знань учнів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читає вірш: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лагословенна хай буде година,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тая хата і село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Україні принесло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еликих найбільшого сина…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(Б. Лепкий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го на вашу думку мав на увазі поет?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правильно назвали справжнє прізвище видатного сина українського народу, поета Т.Г. Шевченка, адже працювали над проектом «Тарас Григорович Шевченко – геніальний син українського народу».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Бесіда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завдання ви виконували, працюючи над проектом?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 учнів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ували біографію Т. Шевченка, збирали фотоматеріали, склавши усний журнал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али вірші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ювали ілюстрації до віршів поета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вали інсценізацію про дитячі роки Шевченка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учували пісні на слова поета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ли заклики, вірші про Т.Г. Шевченка.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Оголошення теми і мети уроку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сьогодні ми підіб’ємо підсумки нашої проектної діяльност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Узагальнення й систематизація знан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езентація усного журналу, складеного групою «біографів» 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 сторінка «Дитячі роки Т.Г. Шевченк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 учень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елі Моринці на Черкащині в хаті кріпака Григорія Шевченка серед морозної темної ночі блиснув на все село один вогник – це народилася дитина. Для пана – нова кріпацька душа, а для України – великий поет, буремний Тарас, незламний Кобзар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сталося 9 березня 1814 року. Через два роки родина переїхала до села Кирилів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лопчик ріс мовчазним, завжди чомусь замислений, ніколи не тримався хати, а все тинявся бур’янами, за що в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 його прозвали малим приблудою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езентація групи «акторів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нсценування за мотивами повісті С. Васильченка «В бур’янах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ходить мати з батьком. Мати накриває на стіл, батько щось майструє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ати. 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 не родив такого волоцюги. Ото небо йому, як рідна хата, а сонце, як мати. Коли б не їсти, то до хати так і не заглянув би цілий день. А вскочив у хату, за кусок хліба – і знову надвір. 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ходить дідусь-сусід.)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ідусь.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 тільки вечеряєте? Що так пізно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ати. 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коли це такий клопіт, що і вечеря не в вечерю: хлопець десь дівся. З ранку як пішло, то оце і досі немає. Бігали і до ставка, і до греблі, всі бур’яни обшукали, – як упав у воду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атько.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ічого, знайдеться! Може, заснув десь у б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ні. Проспиться, прийде.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’являється Тарас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ати. 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 ось і наш волоцюга. Де це ти був?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арас.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в у полі та заблука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ати. 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чили таке?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ідусь.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то тебе привіз додому?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арас.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умаки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ати. 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то?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арас.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рівся з чумаками, питають: «Куди йдеш – мандруєш?» А я кажу – в Кирилівку. А вони кажуть: «В Кирилівку треба назад. Сідай ми довеземо». Та й посадили мене на віз. І дали мені батіг до рук, поганя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ати. 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чили такого? Чумакувати надумав уже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Батько. 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 ж казав, що знайдеться. Такий головатий не пропаде!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вучить фонограма пісні «Садок вишневий»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ати. 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у, почумакував, тепер бери ложку і сідай вечеряти.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ідусь.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мотає! Наче три дні не їв.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езентація усного журналу, складеного групою «біографів» </w:t>
      </w:r>
    </w:p>
    <w:p>
      <w:pPr>
        <w:pStyle w:val="Normal"/>
        <w:tabs>
          <w:tab w:val="clear" w:pos="567"/>
          <w:tab w:val="left" w:pos="127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 учень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Тарасові виповнилось вісім років, батьки віддали його до диякона в науку. П’яниця-диякон навчав дітей за церковними книгами і за найменшу провину карав різк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чи вже відомим поетом Шевченко згадував ту школу, куди привела його кріпацька дол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 взяла мене маленького за руку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хлопця в школу привел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’яного дяка в науку…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ся, серденько, колись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с будуть люди, – ти сказал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недовго тривала Тарасова «наука». Несподіване горе випало на долю хлопчика. Замучена тяжкою працею померла мати – Катерина Якимівна Бойко (1783-1823). Тарасові тоді було 9 років. Батько одружився вдруге з Оксаною Терещенко з Моринців. Вона привела своїх трьох дітей. Мачуха перетворила рідну хату на пекло: сльози, бійки, сварки, образи і приниження. Доводилося Тарасові у бур’янах шукати захисту від її стусанів або втікати до сестр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Г. Шевченко у своїх віршах згадує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яжко, важко в світі жит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роті без роду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ма куди прихилиться –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 з гори та в воду.</w:t>
      </w:r>
    </w:p>
    <w:p>
      <w:pPr>
        <w:pStyle w:val="Normal"/>
        <w:tabs>
          <w:tab w:val="clear" w:pos="567"/>
          <w:tab w:val="left" w:pos="127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 учень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ще, поки жив батько, то якось Тарас терпів. Батько брав його з собою, як їхав чумакувати, посилав до дяка в науку, жалува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коли Тарасові виповнилось 12 років (в 1825 році), не стало батька. Він застудився і помер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мираючи, казав він, що Тарасові маєтку не оставляє, бо він буде або дуже славний чоловік, або велике ледащ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сумував хлопчик за батьком. А згодом писа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м батько, плачучи з дітьм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А ми малі були і голі)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итримав лихої долі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ер на панщині!... А м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лізлися мов мишенята. Я до школи –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сити воду школяра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рас наймитує в школі, а потім наймається пасти громадську череду. Про це він згадує у вірші «Мені 13 минало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дивлячись на те, що народився поет у бідній кріпацькій сім’ї і дитинство його було тяжким і безрадісним, він ріс допитливим і розумним хлопчиком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езентація усного журналу, складеного групою «біографів» 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 сторінка «Шевченко – художник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Розповіді учнів супроводжуються показом ілюстрацій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 учень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рас наймитує, у вільний від роботи час читає і малює. А по закутках, щоб ніхто не бачив його горя, плаче. Але думка, знайти людину, яка б навчила його малювати, не покидає хлопця. Так він потрапляє до хлипнівського маляра, який погоджується навчити хлопчика малювати. Проте пан Енгельгардт, у якого Шевченко був кріпосним, забирає його до Петербурга, і Тарас стає козачком у свого па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че малювати, прагне він до знань,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а це багато зазнає знущань,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ишком він малює статуї в саду,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очі пише вірші про людську біду…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устріч у Петербурзі із земляком-художником Сошенком круто змінила долю Тараса Григоровича. Він познайомився також з байкарем Гребінкою, художником Брюловим, Венеціановим, з поетом Жуковським. Вони побачили великі здібності молодого художника і викупили його з неволі, заплативши 2500 крб. 22 квітня 1838 року пан видав вільну своєму кріпаку Т.Г. Шевченку.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езентація усного журналу, складеного групою «біографів» 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І сторінка «Т.Г. Шевченко – борець за волю народу»</w:t>
      </w:r>
    </w:p>
    <w:p>
      <w:pPr>
        <w:pStyle w:val="Normal"/>
        <w:tabs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 учень</w:t>
      </w:r>
    </w:p>
    <w:p>
      <w:pPr>
        <w:pStyle w:val="Normal"/>
        <w:numPr>
          <w:ilvl w:val="0"/>
          <w:numId w:val="11"/>
        </w:numPr>
        <w:tabs>
          <w:tab w:val="left" w:pos="567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е одна подія, знаменна не тільки в житті Тараса, а й важлива для всієї України – вихід у світ книги віршів «Кобзар» у 1840 році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бунтарські вірші Шевченка жорстоко покарали. 10 років солдатської муштри, які підірвали його здоров’я. йому заборонялось писати, малювати. Але зболена душа не могла мовчати – він писав і малював, ховаючи вірші та малюнки за халяву чобота. Тому ці книжки назвали захалявни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Шевченко був на засланні в далеких степах Казахстану, він дуже тужив за Україною. Туга за рідним краєм, за рідною природою звучить в його вірша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н повернувся в Петербург. 1859 року ще раз, втретє і востаннє відвідав Україн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ворий поет доживав свій вік у Петербурзі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же будучи хворим, видав український буквар для недільних шкіл, планував видати ряд підручників.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езентація усного журналу, складеного групою «біографів» </w:t>
      </w:r>
    </w:p>
    <w:p>
      <w:pPr>
        <w:pStyle w:val="Normal"/>
        <w:tabs>
          <w:tab w:val="left" w:pos="567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сторінка «Ми тебе не забудем, Тарасе!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 учень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 березня 1861 року Тарасу Григоровичу виповнилося 47 років. Надійшло багато вітальних телеграм. Привітати поета, який лежав тяжко хворий, прийшли друзі. А 10 березня перестало битися серце великого Кобзаря. Його поховали на смоленському кладовищі у Петербурзі. Але у травні цього ж року тіло було перевезено в Канів і поховано на Чернечій горі. Так заповідав великий поет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ого часу 22 травня – День пам’яті поета. Світлий образ Чернечої гори – могила великого Кобзаря – став національною святин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ень народження Т. Шевченка і дорослі, і діти йдуть до його пам’ятника, щоб поставити свічку, покласти квіти, почитати його вірші, поспівати пісні і цим висловити шану великому Кобзарев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дорослі, і діти шанують геніального українського поета, художника, борця за волю народу і завжди будуть пам’ятати його запові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 спокійно, Тарасе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щадки твої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ом шани й любові тебе пом’янул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ароди Вкраїн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вітів священних твоїх не забули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блемне запитання 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им перед вами постав Т.Г. Шевченко?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езентація групи «мовознавців»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брати слова на першу літеру, що характеризували б Шевченка.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 – швидкий;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 – енергійний;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– великий, видатний, вільний;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 – чесний, чуйний, чемний;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 – ерудований;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– невмирущий, наполегливий, невільник;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 – кріпак, козачок, Кобзар;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 – осиротілий, обдарований, окрилений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езентація групи «бібліографів»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 учень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ша група презентує виставку збірок творів Т.Г. Шевченка, книги для читання, де зустрічаються його вірші, «Кобзар», дитячі ілюстровані книжки. Вірші Т.Г. Шевченка друкуються в дитячих журналах, газета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читайте, вивчайте твори Т.Г. Шевченка!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езентація групи «літературознавців Т.Г. Шевченка»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іти читають вірші Т.Г. Шевченка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екламування віршів поета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езентація групи «художників»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8 учень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ша група намалювала ілюстрації до творів Т.Г. Шевченка.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езентація групи «акторів»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Звучить пісня Т. Шевченка «Думи мої». Заходить жінка, одягнена в селянський одяг, несе запалену свічку, ставить на столик біля портрета </w:t>
        <w:br/>
        <w:t>Т.Г. Шевченка. До неї підходить хлопчик.)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Хлопчик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усю, а правда, що небо на залізних ставках держиться?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ати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, мій синочку, правда!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Жінка сідає на лаву, хлопчик біля неї, кладе голову на коліна матері, вона співає колискову.)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Хлопчик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чому так багато зірок на небі?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ати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 коли людина на світ приходить, Бог свічку запалює, і горить та свічка, поки людина не помре. А як помре, свічка гасне, зірочка падає. Бачив? 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Хлопчик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чив, матусю, бачив… Матусечко, а чому одні зірочки ясні, великі, а другі – ледь видно?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ати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 коли людина зла, заздрісна, скупа, її свічка ледь-ледь тліє. А коли добра, любить людей, робить їм добро, тоді свічечка такої людини світить ясно і світло, це далеко видно.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Хлопчик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усю, я буду добрим, я хочу щоб моя свічечка світила найясніше.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ати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айся, мій хлопчику (гладить його по голові).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Мати і хлопчик сідають поряд з учнями.)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езентація групи «авторів»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у славну Україну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рас у віршах прославляв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ріяв про життя щасливе – 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 в дитинстві бідував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рші Шевченка вчити будемо, 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х ніколи не забудемо,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 народилися на цій землі,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нам співають солов’ї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пісня українська лине всюди, 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мир і спокій мріють люди.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хай же мрія стане осяйна,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рока ствердяться слова.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 живеш в нашім серці, Тарасе!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чудові твої вірші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ушують нас трепетати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любити свій край назавжди.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 довік не забудем калину, 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пишається біля ставка.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вечірню зорю,  і дівчину, 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співучого солов’я.  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ж спасибі тобі, Тарасе,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чудові твої вірші.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ніколи їх не забудем,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нашій 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 це назавжди.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аклик 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асибі скажемо Тарасу 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країну славну нашу!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ідсумок уроку. Рефлексія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м'ять про геніального поета і художника ніколи не вмре в людських серцях. Його твори житимуть вічно і хвилюватимуть струни людської душі. 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рас Шевченко – це наша гордість, честь і слава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го навчилися, працюючи над проектом?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рацювати над пошуком інформації, розподіляти свій робочий час; бачити об’єкт дослідження з різних сторін; виступати перед публікою, художньо-творчих здібностей, артистичності.)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асибі всім за співпрацю!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spacing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2015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2015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1:00Z</dcterms:created>
  <dc:creator>Acer</dc:creator>
  <dc:description/>
  <cp:keywords/>
  <dc:language>en-US</dc:language>
  <cp:lastModifiedBy>User</cp:lastModifiedBy>
  <cp:lastPrinted>2017-02-15T18:01:00Z</cp:lastPrinted>
  <dcterms:modified xsi:type="dcterms:W3CDTF">2018-03-01T08:06:00Z</dcterms:modified>
  <cp:revision>20</cp:revision>
  <dc:subject/>
  <dc:title/>
</cp:coreProperties>
</file>