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2743200" cy="27432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228600"/>
                            <a:ext cx="1343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040" y="148608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ШК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ОГРАМИШ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216pt;height:216pt" coordorigin="-720,-720" coordsize="4320,4320">
                <v:oval id="shape_0" stroked="t" o:allowincell="f" style="position:absolute;left:-720;top:-720;width:4319;height:4319;mso-wrap-style:none;v-text-anchor:middle">
                  <v:fill o:detectmouseclick="t" on="false"/>
                  <v:stroke color="#ff6600" weight="381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;top:-360;width:2114;height:21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-74;top:1620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ИШК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ОГРАМИШКИ</w:t>
                        </w:r>
                      </w:p>
                    </w:txbxContent>
                  </v:textbox>
                  <v:path textpathok="t"/>
                  <v:textpath on="t" fitshape="t" string="МИШКИ-&#10;ПРОГРАМИШКИ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2743200" cy="27432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00280" y="228600"/>
                            <a:ext cx="1343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040" y="148608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ШК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ОГРАМИШ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36pt;width:216pt;height:216pt" coordorigin="3780,-720" coordsize="4320,4320">
                <v:oval id="shape_0" stroked="t" o:allowincell="f" style="position:absolute;left:3780;top:-720;width:4319;height:4319;mso-wrap-style:none;v-text-anchor:middle">
                  <v:fill o:detectmouseclick="t" on="false"/>
                  <v:stroke color="#ff6600" weight="38160" joinstyle="miter" endcap="flat"/>
                  <w10:wrap type="none"/>
                </v:oval>
                <v:shape id="shape_0" stroked="f" o:allowincell="f" style="position:absolute;left:5041;top:-360;width:2114;height:21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426;top:1620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ИШК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ОГРАМИШКИ</w:t>
                        </w:r>
                      </w:p>
                    </w:txbxContent>
                  </v:textbox>
                  <v:path textpathok="t"/>
                  <v:textpath on="t" fitshape="t" string="МИШКИ-&#10;ПРОГРАМИШКИ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822960</wp:posOffset>
                </wp:positionV>
                <wp:extent cx="2743200" cy="27432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00280" y="228600"/>
                            <a:ext cx="1343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040" y="148608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ШК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ОГРАМИШ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4.8pt;width:216pt;height:216pt" coordorigin="-720,1296" coordsize="4320,4320">
                <v:oval id="shape_0" stroked="t" o:allowincell="f" style="position:absolute;left:-720;top:1296;width:4319;height:4319;mso-wrap-style:none;v-text-anchor:middle">
                  <v:fill o:detectmouseclick="t" on="false"/>
                  <v:stroke color="#ff6600" weight="38160" joinstyle="miter" endcap="flat"/>
                  <w10:wrap type="none"/>
                </v:oval>
                <v:shape id="shape_0" stroked="f" o:allowincell="f" style="position:absolute;left:540;top:1656;width:2114;height:21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-74;top:3636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ИШК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ОГРАМИШКИ</w:t>
                        </w:r>
                      </w:p>
                    </w:txbxContent>
                  </v:textbox>
                  <v:path textpathok="t"/>
                  <v:textpath on="t" fitshape="t" string="МИШКИ-&#10;ПРОГРАМИШКИ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822960</wp:posOffset>
                </wp:positionV>
                <wp:extent cx="2743200" cy="27432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00280" y="228600"/>
                            <a:ext cx="1343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040" y="148608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ШК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ОГРАМИШ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4.8pt;width:216pt;height:216pt" coordorigin="3780,1296" coordsize="4320,4320">
                <v:oval id="shape_0" stroked="t" o:allowincell="f" style="position:absolute;left:3780;top:1296;width:4319;height:4319;mso-wrap-style:none;v-text-anchor:middle">
                  <v:fill o:detectmouseclick="t" on="false"/>
                  <v:stroke color="#ff6600" weight="38160" joinstyle="miter" endcap="flat"/>
                  <w10:wrap type="none"/>
                </v:oval>
                <v:shape id="shape_0" stroked="f" o:allowincell="f" style="position:absolute;left:5041;top:1656;width:2114;height:21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426;top:3636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ИШК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ОГРАМИШКИ</w:t>
                        </w:r>
                      </w:p>
                    </w:txbxContent>
                  </v:textbox>
                  <v:path textpathok="t"/>
                  <v:textpath on="t" fitshape="t" string="МИШКИ-&#10;ПРОГРАМИШКИ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3680460</wp:posOffset>
                </wp:positionV>
                <wp:extent cx="2743200" cy="27432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00280" y="228600"/>
                            <a:ext cx="1343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040" y="148608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ШК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ОГРАМИШ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89.8pt;width:216pt;height:216pt" coordorigin="-720,5796" coordsize="4320,4320">
                <v:oval id="shape_0" stroked="t" o:allowincell="f" style="position:absolute;left:-720;top:5796;width:4319;height:4319;mso-wrap-style:none;v-text-anchor:middle">
                  <v:fill o:detectmouseclick="t" on="false"/>
                  <v:stroke color="#ff6600" weight="38160" joinstyle="miter" endcap="flat"/>
                  <w10:wrap type="none"/>
                </v:oval>
                <v:shape id="shape_0" stroked="f" o:allowincell="f" style="position:absolute;left:540;top:6156;width:2114;height:215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-74;top:813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ИШК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ОГРАМИШКИ</w:t>
                        </w:r>
                      </w:p>
                    </w:txbxContent>
                  </v:textbox>
                  <v:path textpathok="t"/>
                  <v:textpath on="t" fitshape="t" string="МИШКИ-&#10;ПРОГРАМИШКИ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680460</wp:posOffset>
                </wp:positionV>
                <wp:extent cx="2743200" cy="2743200"/>
                <wp:effectExtent l="19050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800280" y="228600"/>
                            <a:ext cx="134316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0040" y="148608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МИШК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ОГРАМИШ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89.8pt;width:216pt;height:216pt" coordorigin="3780,5796" coordsize="4320,4320">
                <v:oval id="shape_0" stroked="t" o:allowincell="f" style="position:absolute;left:3780;top:5796;width:4319;height:4319;mso-wrap-style:none;v-text-anchor:middle">
                  <v:fill o:detectmouseclick="t" on="false"/>
                  <v:stroke color="#ff6600" weight="38160" joinstyle="miter" endcap="flat"/>
                  <w10:wrap type="none"/>
                </v:oval>
                <v:shape id="shape_0" stroked="f" o:allowincell="f" style="position:absolute;left:5041;top:6156;width:2114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4426;top:813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МИШКИ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ОГРАМИШКИ</w:t>
                        </w:r>
                      </w:p>
                    </w:txbxContent>
                  </v:textbox>
                  <v:path textpathok="t"/>
                  <v:textpath on="t" fitshape="t" string="МИШКИ-&#10;ПРОГРАМИШКИ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2743200" cy="2743200"/>
                <wp:effectExtent l="19050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Е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ИНТЕР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Printer_Picture" descr="https://cdn4.iconfinder.com/data/icons/refresh_cl/256/Hardware/Printer_Picture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71680" y="114480"/>
                            <a:ext cx="167688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36pt;width:216pt;height:216pt" coordorigin="-1260,-720" coordsize="4320,4320">
                <v:oval id="shape_0" stroked="t" o:allowincell="f" style="position:absolute;left:-1260;top:-720;width:4319;height:4319;mso-wrap-style:none;v-text-anchor:middle">
                  <v:fill o:detectmouseclick="t" on="false"/>
                  <v:stroke color="#339966" weight="38160" joinstyle="miter" endcap="flat"/>
                  <w10:wrap type="none"/>
                </v:oval>
                <v:rect id="shape_0" fillcolor="green" stroked="t" o:allowincell="f" style="position:absolute;left:-615;top:161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ЕСЕЛ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ИНТЕРИ</w:t>
                        </w:r>
                      </w:p>
                    </w:txbxContent>
                  </v:textbox>
                  <v:path textpathok="t"/>
                  <v:textpath on="t" fitshape="t" string="ВЕСЕЛІ&#10;ПРИНТЕРИ" style="font-family:&quot;Times New Roman&quot;;font-size:12pt"/>
                  <v:fill o:detectmouseclick="t" type="solid" color2="#ff7fff"/>
                  <v:stroke color="green" weight="9360" joinstyle="miter" endcap="flat"/>
                  <w10:wrap type="none"/>
                </v:rect>
                <v:shape id="shape_0" ID="Printer_Picture" stroked="f" o:allowincell="f" style="position:absolute;left:-360;top:-540;width:2640;height:264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-457200</wp:posOffset>
                </wp:positionV>
                <wp:extent cx="2743200" cy="2743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Е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ИНТЕР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Printer_Picture" descr="https://cdn4.iconfinder.com/data/icons/refresh_cl/256/Hardware/Printer_Picture.pn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71680" y="114480"/>
                            <a:ext cx="167688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-36pt;width:216pt;height:216pt" coordorigin="3240,-720" coordsize="4320,4320">
                <v:oval id="shape_0" stroked="t" o:allowincell="f" style="position:absolute;left:3240;top:-720;width:4319;height:4319;mso-wrap-style:none;v-text-anchor:middle">
                  <v:fill o:detectmouseclick="t" on="false"/>
                  <v:stroke color="#339966" weight="38160" joinstyle="miter" endcap="flat"/>
                  <w10:wrap type="none"/>
                </v:oval>
                <v:rect id="shape_0" fillcolor="green" stroked="t" o:allowincell="f" style="position:absolute;left:3886;top:161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ЕСЕЛ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ИНТЕРИ</w:t>
                        </w:r>
                      </w:p>
                    </w:txbxContent>
                  </v:textbox>
                  <v:path textpathok="t"/>
                  <v:textpath on="t" fitshape="t" string="ВЕСЕЛІ&#10;ПРИНТЕРИ" style="font-family:&quot;Times New Roman&quot;;font-size:12pt"/>
                  <v:fill o:detectmouseclick="t" type="solid" color2="#ff7fff"/>
                  <v:stroke color="green" weight="9360" joinstyle="miter" endcap="flat"/>
                  <w10:wrap type="none"/>
                </v:rect>
                <v:shape id="shape_0" ID="Printer_Picture" stroked="f" o:allowincell="f" style="position:absolute;left:4140;top:-540;width:2640;height:2640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2514600</wp:posOffset>
                </wp:positionV>
                <wp:extent cx="2743200" cy="27432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Е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ИНТЕР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Printer_Picture" descr="https://cdn4.iconfinder.com/data/icons/refresh_cl/256/Hardware/Printer_Picture.png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71680" y="114480"/>
                            <a:ext cx="167688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98pt;width:216pt;height:216pt" coordorigin="-1260,3960" coordsize="4320,4320">
                <v:oval id="shape_0" stroked="t" o:allowincell="f" style="position:absolute;left:-1260;top:3960;width:4319;height:4319;mso-wrap-style:none;v-text-anchor:middle">
                  <v:fill o:detectmouseclick="t" on="false"/>
                  <v:stroke color="#339966" weight="38160" joinstyle="miter" endcap="flat"/>
                  <w10:wrap type="none"/>
                </v:oval>
                <v:rect id="shape_0" fillcolor="green" stroked="t" o:allowincell="f" style="position:absolute;left:-615;top:629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ЕСЕЛ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ИНТЕРИ</w:t>
                        </w:r>
                      </w:p>
                    </w:txbxContent>
                  </v:textbox>
                  <v:path textpathok="t"/>
                  <v:textpath on="t" fitshape="t" string="ВЕСЕЛІ&#10;ПРИНТЕРИ" style="font-family:&quot;Times New Roman&quot;;font-size:12pt"/>
                  <v:fill o:detectmouseclick="t" type="solid" color2="#ff7fff"/>
                  <v:stroke color="green" weight="9360" joinstyle="miter" endcap="flat"/>
                  <w10:wrap type="none"/>
                </v:rect>
                <v:shape id="shape_0" ID="Printer_Picture" stroked="f" o:allowincell="f" style="position:absolute;left:-360;top:4140;width:2640;height:264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2743200" cy="2743200"/>
                <wp:effectExtent l="19050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Е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ИНТЕР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Printer_Picture" descr="https://cdn4.iconfinder.com/data/icons/refresh_cl/256/Hardware/Printer_Picture.png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71680" y="114480"/>
                            <a:ext cx="167688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98pt;width:216pt;height:216pt" coordorigin="3240,3960" coordsize="4320,4320">
                <v:oval id="shape_0" stroked="t" o:allowincell="f" style="position:absolute;left:3240;top:3960;width:4319;height:4319;mso-wrap-style:none;v-text-anchor:middle">
                  <v:fill o:detectmouseclick="t" on="false"/>
                  <v:stroke color="#339966" weight="38160" joinstyle="miter" endcap="flat"/>
                  <w10:wrap type="none"/>
                </v:oval>
                <v:rect id="shape_0" fillcolor="green" stroked="t" o:allowincell="f" style="position:absolute;left:3886;top:629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ЕСЕЛ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ИНТЕРИ</w:t>
                        </w:r>
                      </w:p>
                    </w:txbxContent>
                  </v:textbox>
                  <v:path textpathok="t"/>
                  <v:textpath on="t" fitshape="t" string="ВЕСЕЛІ&#10;ПРИНТЕРИ" style="font-family:&quot;Times New Roman&quot;;font-size:12pt"/>
                  <v:fill o:detectmouseclick="t" type="solid" color2="#ff7fff"/>
                  <v:stroke color="green" weight="9360" joinstyle="miter" endcap="flat"/>
                  <w10:wrap type="none"/>
                </v:rect>
                <v:shape id="shape_0" ID="Printer_Picture" stroked="f" o:allowincell="f" style="position:absolute;left:4140;top:4140;width:2640;height:264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5372100</wp:posOffset>
                </wp:positionV>
                <wp:extent cx="2743200" cy="27432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Е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ИНТЕР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Printer_Picture" descr="https://cdn4.iconfinder.com/data/icons/refresh_cl/256/Hardware/Printer_Picture.png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71680" y="114480"/>
                            <a:ext cx="167688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23pt;width:216pt;height:216pt" coordorigin="-1260,8460" coordsize="4320,4320">
                <v:oval id="shape_0" stroked="t" o:allowincell="f" style="position:absolute;left:-1260;top:8460;width:4319;height:4319;mso-wrap-style:none;v-text-anchor:middle">
                  <v:fill o:detectmouseclick="t" on="false"/>
                  <v:stroke color="#339966" weight="38160" joinstyle="miter" endcap="flat"/>
                  <w10:wrap type="none"/>
                </v:oval>
                <v:rect id="shape_0" fillcolor="green" stroked="t" o:allowincell="f" style="position:absolute;left:-615;top:1079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ЕСЕЛ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ИНТЕРИ</w:t>
                        </w:r>
                      </w:p>
                    </w:txbxContent>
                  </v:textbox>
                  <v:path textpathok="t"/>
                  <v:textpath on="t" fitshape="t" string="ВЕСЕЛІ&#10;ПРИНТЕРИ" style="font-family:&quot;Times New Roman&quot;;font-size:12pt"/>
                  <v:fill o:detectmouseclick="t" type="solid" color2="#ff7fff"/>
                  <v:stroke color="green" weight="9360" joinstyle="miter" endcap="flat"/>
                  <w10:wrap type="none"/>
                </v:rect>
                <v:shape id="shape_0" ID="Printer_Picture" stroked="f" o:allowincell="f" style="position:absolute;left:-360;top:8641;width:2640;height:264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372100</wp:posOffset>
                </wp:positionV>
                <wp:extent cx="2743200" cy="27432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ЕСЕЛ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ПРИНТЕР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Printer_Picture" descr="https://cdn4.iconfinder.com/data/icons/refresh_cl/256/Hardware/Printer_Picture.png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1680" y="114480"/>
                            <a:ext cx="1676880" cy="167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23pt;width:216pt;height:216pt" coordorigin="3240,8460" coordsize="4320,4320">
                <v:oval id="shape_0" stroked="t" o:allowincell="f" style="position:absolute;left:3240;top:8460;width:4319;height:4319;mso-wrap-style:none;v-text-anchor:middle">
                  <v:fill o:detectmouseclick="t" on="false"/>
                  <v:stroke color="#339966" weight="38160" joinstyle="miter" endcap="flat"/>
                  <w10:wrap type="none"/>
                </v:oval>
                <v:rect id="shape_0" fillcolor="green" stroked="t" o:allowincell="f" style="position:absolute;left:3886;top:1079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ЕСЕЛ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ПРИНТЕРИ</w:t>
                        </w:r>
                      </w:p>
                    </w:txbxContent>
                  </v:textbox>
                  <v:path textpathok="t"/>
                  <v:textpath on="t" fitshape="t" string="ВЕСЕЛІ&#10;ПРИНТЕРИ" style="font-family:&quot;Times New Roman&quot;;font-size:12pt"/>
                  <v:fill o:detectmouseclick="t" type="solid" color2="#ff7fff"/>
                  <v:stroke color="green" weight="9360" joinstyle="miter" endcap="flat"/>
                  <w10:wrap type="none"/>
                </v:rect>
                <v:shape id="shape_0" ID="Printer_Picture" stroked="f" o:allowincell="f" style="position:absolute;left:4140;top:8641;width:2640;height:264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457200</wp:posOffset>
                </wp:positionV>
                <wp:extent cx="2743200" cy="2743200"/>
                <wp:effectExtent l="19050" t="19050" r="1968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СЕЗНАЙК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ІНТЕРН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SID2017_logo_UKicon" descr="http://branwoodschool.co.uk/wp-content/uploads/2017/02/SID2017_logo_UKicon.jpg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84360" y="228600"/>
                            <a:ext cx="1439640" cy="14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36pt;width:216pt;height:216pt" coordorigin="-1440,-720" coordsize="4320,4320">
                <v:oval id="shape_0" stroked="t" o:allowincell="f" style="position:absolute;left:-1440;top:-720;width:4319;height:4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rect id="shape_0" fillcolor="navy" stroked="t" o:allowincell="f" style="position:absolute;left:-794;top:161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СЕЗНАЙК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ІНТЕРНЕТ</w:t>
                        </w:r>
                      </w:p>
                    </w:txbxContent>
                  </v:textbox>
                  <v:path textpathok="t"/>
                  <v:textpath on="t" fitshape="t" string="ВСЕЗНАЙКО-&#10;ІНТЕРНЕТ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ID="SID2017_logo_UKicon" stroked="f" o:allowincell="f" style="position:absolute;left:-362;top:-360;width:2266;height:229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2743200" cy="27432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СЕЗНАЙК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ІНТЕРН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SID2017_logo_UKicon" descr="http://branwoodschool.co.uk/wp-content/uploads/2017/02/SID2017_logo_UKicon.jpg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684360" y="228600"/>
                            <a:ext cx="1439640" cy="14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-36pt;width:216pt;height:216pt" coordorigin="3060,-720" coordsize="4320,4320">
                <v:oval id="shape_0" stroked="t" o:allowincell="f" style="position:absolute;left:3060;top:-720;width:4319;height:4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rect id="shape_0" fillcolor="navy" stroked="t" o:allowincell="f" style="position:absolute;left:3706;top:161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СЕЗНАЙК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ІНТЕРНЕТ</w:t>
                        </w:r>
                      </w:p>
                    </w:txbxContent>
                  </v:textbox>
                  <v:path textpathok="t"/>
                  <v:textpath on="t" fitshape="t" string="ВСЕЗНАЙКО-&#10;ІНТЕРНЕТ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ID="SID2017_logo_UKicon" stroked="f" o:allowincell="f" style="position:absolute;left:4138;top:-360;width:2266;height:229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0100</wp:posOffset>
                </wp:positionH>
                <wp:positionV relativeFrom="paragraph">
                  <wp:posOffset>2400300</wp:posOffset>
                </wp:positionV>
                <wp:extent cx="2743200" cy="27432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СЕЗНАЙК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ІНТЕРН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SID2017_logo_UKicon" descr="http://branwoodschool.co.uk/wp-content/uploads/2017/02/SID2017_logo_UKicon.jpg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84360" y="228600"/>
                            <a:ext cx="1439640" cy="14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89pt;width:216pt;height:216pt" coordorigin="-1260,3780" coordsize="4320,4320">
                <v:oval id="shape_0" stroked="t" o:allowincell="f" style="position:absolute;left:-1260;top:3780;width:4319;height:4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rect id="shape_0" fillcolor="navy" stroked="t" o:allowincell="f" style="position:absolute;left:-615;top:611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СЕЗНАЙК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ІНТЕРНЕТ</w:t>
                        </w:r>
                      </w:p>
                    </w:txbxContent>
                  </v:textbox>
                  <v:path textpathok="t"/>
                  <v:textpath on="t" fitshape="t" string="ВСЕЗНАЙКО-&#10;ІНТЕРНЕТ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ID="SID2017_logo_UKicon" stroked="f" o:allowincell="f" style="position:absolute;left:-183;top:4140;width:2266;height:229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400300</wp:posOffset>
                </wp:positionV>
                <wp:extent cx="2743200" cy="2743200"/>
                <wp:effectExtent l="19050" t="19050" r="1968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СЕЗНАЙК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ІНТЕРН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SID2017_logo_UKicon" descr="http://branwoodschool.co.uk/wp-content/uploads/2017/02/SID2017_logo_UKicon.jpg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84360" y="228600"/>
                            <a:ext cx="1439640" cy="14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89pt;width:216pt;height:216pt" coordorigin="3240,3780" coordsize="4320,4320">
                <v:oval id="shape_0" stroked="t" o:allowincell="f" style="position:absolute;left:3240;top:3780;width:4319;height:4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rect id="shape_0" fillcolor="navy" stroked="t" o:allowincell="f" style="position:absolute;left:3886;top:611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СЕЗНАЙК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ІНТЕРНЕТ</w:t>
                        </w:r>
                      </w:p>
                    </w:txbxContent>
                  </v:textbox>
                  <v:path textpathok="t"/>
                  <v:textpath on="t" fitshape="t" string="ВСЕЗНАЙКО-&#10;ІНТЕРНЕТ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ID="SID2017_logo_UKicon" stroked="f" o:allowincell="f" style="position:absolute;left:4318;top:4140;width:2266;height:229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5257800</wp:posOffset>
                </wp:positionV>
                <wp:extent cx="2743200" cy="2743200"/>
                <wp:effectExtent l="19050" t="19050" r="1968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СЕЗНАЙК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ІНТЕРН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SID2017_logo_UKicon" descr="http://branwoodschool.co.uk/wp-content/uploads/2017/02/SID2017_logo_UKicon.jpg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84360" y="228600"/>
                            <a:ext cx="1439640" cy="14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414pt;width:216pt;height:216pt" coordorigin="-1260,8280" coordsize="4320,4320">
                <v:oval id="shape_0" stroked="t" o:allowincell="f" style="position:absolute;left:-1260;top:8280;width:4319;height:4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rect id="shape_0" fillcolor="navy" stroked="t" o:allowincell="f" style="position:absolute;left:-615;top:1061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СЕЗНАЙК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ІНТЕРНЕТ</w:t>
                        </w:r>
                      </w:p>
                    </w:txbxContent>
                  </v:textbox>
                  <v:path textpathok="t"/>
                  <v:textpath on="t" fitshape="t" string="ВСЕЗНАЙКО-&#10;ІНТЕРНЕТ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ID="SID2017_logo_UKicon" stroked="f" o:allowincell="f" style="position:absolute;left:-183;top:8640;width:2266;height:229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5257800</wp:posOffset>
                </wp:positionV>
                <wp:extent cx="2743200" cy="2743200"/>
                <wp:effectExtent l="19050" t="19050" r="1968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ВСЕЗНАЙК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ІНТЕРНЕ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SID2017_logo_UKicon" descr="http://branwoodschool.co.uk/wp-content/uploads/2017/02/SID2017_logo_UKicon.jpg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684360" y="228600"/>
                            <a:ext cx="1439640" cy="14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414pt;width:216pt;height:216pt" coordorigin="3240,8280" coordsize="4320,4320">
                <v:oval id="shape_0" stroked="t" o:allowincell="f" style="position:absolute;left:3240;top:8280;width:4319;height:4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rect id="shape_0" fillcolor="navy" stroked="t" o:allowincell="f" style="position:absolute;left:3886;top:1061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ВСЕЗНАЙК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ІНТЕРНЕТ</w:t>
                        </w:r>
                      </w:p>
                    </w:txbxContent>
                  </v:textbox>
                  <v:path textpathok="t"/>
                  <v:textpath on="t" fitshape="t" string="ВСЕЗНАЙКО-&#10;ІНТЕРНЕТ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ID="SID2017_logo_UKicon" stroked="f" o:allowincell="f" style="position:absolute;left:4318;top:8640;width:2266;height:229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42900</wp:posOffset>
                </wp:positionV>
                <wp:extent cx="2743200" cy="27432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ОЗУМ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ОУТБУ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571680" y="228600"/>
                            <a:ext cx="160020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7pt;width:216pt;height:216pt" coordorigin="-720,-540" coordsize="4320,4320">
                <v:oval id="shape_0" stroked="t" o:allowincell="f" style="position:absolute;left:-720;top:-540;width:4319;height:4319;mso-wrap-style:none;v-text-anchor:middle">
                  <v:fill o:detectmouseclick="t" on="false"/>
                  <v:stroke color="#3366ff" weight="38160" joinstyle="miter" endcap="flat"/>
                  <w10:wrap type="none"/>
                </v:oval>
                <v:rect id="shape_0" fillcolor="navy" stroked="t" o:allowincell="f" style="position:absolute;left:-74;top:179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ОЗУМН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НОУТБУКИ</w:t>
                        </w:r>
                      </w:p>
                    </w:txbxContent>
                  </v:textbox>
                  <v:path textpathok="t"/>
                  <v:textpath on="t" fitshape="t" string="РОЗУМНІ&#10;НОУТБУКИ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stroked="f" o:allowincell="f" style="position:absolute;left:180;top:-180;width:2519;height:2041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0</wp:posOffset>
                </wp:positionV>
                <wp:extent cx="2743200" cy="27432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ОЗУМ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ОУТБУ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571680" y="228600"/>
                            <a:ext cx="160020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18pt;width:216pt;height:216pt" coordorigin="3780,-360" coordsize="4320,4320">
                <v:oval id="shape_0" stroked="t" o:allowincell="f" style="position:absolute;left:3780;top:-360;width:4319;height:4319;mso-wrap-style:none;v-text-anchor:middle">
                  <v:fill o:detectmouseclick="t" on="false"/>
                  <v:stroke color="#3366ff" weight="38160" joinstyle="miter" endcap="flat"/>
                  <w10:wrap type="none"/>
                </v:oval>
                <v:rect id="shape_0" fillcolor="navy" stroked="t" o:allowincell="f" style="position:absolute;left:4426;top:197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ОЗУМН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НОУТБУКИ</w:t>
                        </w:r>
                      </w:p>
                    </w:txbxContent>
                  </v:textbox>
                  <v:path textpathok="t"/>
                  <v:textpath on="t" fitshape="t" string="РОЗУМНІ&#10;НОУТБУКИ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stroked="f" o:allowincell="f" style="position:absolute;left:4681;top:0;width:2519;height:2041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2514600</wp:posOffset>
                </wp:positionV>
                <wp:extent cx="2743200" cy="27432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ОЗУМ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ОУТБУ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571680" y="228600"/>
                            <a:ext cx="160020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98pt;width:216pt;height:216pt" coordorigin="-720,3960" coordsize="4320,4320">
                <v:oval id="shape_0" stroked="t" o:allowincell="f" style="position:absolute;left:-720;top:3960;width:4319;height:4319;mso-wrap-style:none;v-text-anchor:middle">
                  <v:fill o:detectmouseclick="t" on="false"/>
                  <v:stroke color="#3366ff" weight="38160" joinstyle="miter" endcap="flat"/>
                  <w10:wrap type="none"/>
                </v:oval>
                <v:rect id="shape_0" fillcolor="navy" stroked="t" o:allowincell="f" style="position:absolute;left:-74;top:629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ОЗУМН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НОУТБУКИ</w:t>
                        </w:r>
                      </w:p>
                    </w:txbxContent>
                  </v:textbox>
                  <v:path textpathok="t"/>
                  <v:textpath on="t" fitshape="t" string="РОЗУМНІ&#10;НОУТБУКИ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stroked="f" o:allowincell="f" style="position:absolute;left:180;top:4320;width:2519;height:2041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2628900</wp:posOffset>
                </wp:positionV>
                <wp:extent cx="2743200" cy="27432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ОЗУМ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ОУТБУ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571680" y="228600"/>
                            <a:ext cx="160020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07pt;width:216pt;height:216pt" coordorigin="3780,4140" coordsize="4320,4320">
                <v:oval id="shape_0" stroked="t" o:allowincell="f" style="position:absolute;left:3780;top:4140;width:4319;height:4319;mso-wrap-style:none;v-text-anchor:middle">
                  <v:fill o:detectmouseclick="t" on="false"/>
                  <v:stroke color="#3366ff" weight="38160" joinstyle="miter" endcap="flat"/>
                  <w10:wrap type="none"/>
                </v:oval>
                <v:rect id="shape_0" fillcolor="navy" stroked="t" o:allowincell="f" style="position:absolute;left:4426;top:647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ОЗУМН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НОУТБУКИ</w:t>
                        </w:r>
                      </w:p>
                    </w:txbxContent>
                  </v:textbox>
                  <v:path textpathok="t"/>
                  <v:textpath on="t" fitshape="t" string="РОЗУМНІ&#10;НОУТБУКИ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stroked="f" o:allowincell="f" style="position:absolute;left:4681;top:4500;width:2519;height:2041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0</wp:posOffset>
                </wp:positionV>
                <wp:extent cx="2743200" cy="2743200"/>
                <wp:effectExtent l="19050" t="19050" r="1968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ОЗУМ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ОУТБУ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571680" y="228600"/>
                            <a:ext cx="160020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32pt;width:216pt;height:216pt" coordorigin="-720,8640" coordsize="4320,4320">
                <v:oval id="shape_0" stroked="t" o:allowincell="f" style="position:absolute;left:-720;top:8640;width:4319;height:4319;mso-wrap-style:none;v-text-anchor:middle">
                  <v:fill o:detectmouseclick="t" on="false"/>
                  <v:stroke color="#3366ff" weight="38160" joinstyle="miter" endcap="flat"/>
                  <w10:wrap type="none"/>
                </v:oval>
                <v:rect id="shape_0" fillcolor="navy" stroked="t" o:allowincell="f" style="position:absolute;left:-74;top:1097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ОЗУМН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НОУТБУКИ</w:t>
                        </w:r>
                      </w:p>
                    </w:txbxContent>
                  </v:textbox>
                  <v:path textpathok="t"/>
                  <v:textpath on="t" fitshape="t" string="РОЗУМНІ&#10;НОУТБУКИ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stroked="f" o:allowincell="f" style="position:absolute;left:180;top:9000;width:2519;height:2041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5486400</wp:posOffset>
                </wp:positionV>
                <wp:extent cx="2743200" cy="27432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7432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040" y="1483920"/>
                            <a:ext cx="199008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РОЗУМН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НОУТБУ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28125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571680" y="228600"/>
                            <a:ext cx="1600200" cy="129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32pt;width:216pt;height:216pt" coordorigin="4140,8640" coordsize="4320,4320">
                <v:oval id="shape_0" stroked="t" o:allowincell="f" style="position:absolute;left:4140;top:8640;width:4319;height:4319;mso-wrap-style:none;v-text-anchor:middle">
                  <v:fill o:detectmouseclick="t" on="false"/>
                  <v:stroke color="#3366ff" weight="38160" joinstyle="miter" endcap="flat"/>
                  <w10:wrap type="none"/>
                </v:oval>
                <v:rect id="shape_0" fillcolor="navy" stroked="t" o:allowincell="f" style="position:absolute;left:4786;top:10977;width:3133;height:143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РОЗУМН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НОУТБУКИ</w:t>
                        </w:r>
                      </w:p>
                    </w:txbxContent>
                  </v:textbox>
                  <v:path textpathok="t"/>
                  <v:textpath on="t" fitshape="t" string="РОЗУМНІ&#10;НОУТБУКИ" style="font-family:&quot;Times New Roman&quot;;font-size:12pt"/>
                  <v:fill o:detectmouseclick="t" type="solid" color2="#ffff7f"/>
                  <v:stroke color="navy" weight="9360" joinstyle="miter" endcap="flat"/>
                  <w10:wrap type="none"/>
                </v:rect>
                <v:shape id="shape_0" stroked="f" o:allowincell="f" style="position:absolute;left:5041;top:9000;width:2519;height:2041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57:00Z</dcterms:created>
  <dc:creator>z31201</dc:creator>
  <dc:description/>
  <cp:keywords/>
  <dc:language>en-US</dc:language>
  <cp:lastModifiedBy>Image&amp;Matros ®</cp:lastModifiedBy>
  <cp:lastPrinted>2018-02-07T20:13:00Z</cp:lastPrinted>
  <dcterms:modified xsi:type="dcterms:W3CDTF">2018-02-07T17:21:00Z</dcterms:modified>
  <cp:revision>6</cp:revision>
  <dc:subject/>
  <dc:title/>
</cp:coreProperties>
</file>