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  <w:tab/>
        <w:t xml:space="preserve">А, Б, В, Г, Д і кома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мабуть уже відо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клавішна струк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вісно ж це … </w:t>
      </w:r>
      <w:r>
        <w:rPr>
          <w:i/>
          <w:sz w:val="28"/>
          <w:szCs w:val="28"/>
          <w:lang w:val="uk-UA"/>
        </w:rPr>
        <w:t>(клавіатур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>Я показую об’єкт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-, відео проек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плеєр, не мотор,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вичайний … </w:t>
      </w:r>
      <w:r>
        <w:rPr>
          <w:i/>
          <w:sz w:val="28"/>
          <w:szCs w:val="28"/>
          <w:lang w:val="uk-UA"/>
        </w:rPr>
        <w:t>(монітор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  <w:tab/>
        <w:t>Якщо є складна робот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ть бути лиш охот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і мною буде тол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дже я – системний </w:t>
      </w:r>
      <w:r>
        <w:rPr>
          <w:i/>
          <w:sz w:val="28"/>
          <w:szCs w:val="28"/>
          <w:lang w:val="uk-UA"/>
        </w:rPr>
        <w:t>… (блок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  <w:tab/>
        <w:t>Я магнітний бутерброд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не не з'їсть ваш ро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и й папки – це діє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магнітної … </w:t>
      </w:r>
      <w:r>
        <w:rPr>
          <w:i/>
          <w:sz w:val="28"/>
          <w:szCs w:val="28"/>
          <w:lang w:val="uk-UA"/>
        </w:rPr>
        <w:t>(дискети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  <w:tab/>
        <w:t>Я не нишпорю в коморах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ваюся по но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заю по столу трішк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о комп’ютерна я … </w:t>
      </w:r>
      <w:r>
        <w:rPr>
          <w:i/>
          <w:sz w:val="28"/>
          <w:szCs w:val="28"/>
          <w:lang w:val="uk-UA"/>
        </w:rPr>
        <w:t>(мишк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  <w:tab/>
        <w:t>Ця всесвітня мереж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знає – просто жах!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ею вчись ти працювати –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Теж багато будеш знати.                        </w:t>
      </w:r>
      <w:r>
        <w:rPr>
          <w:i/>
          <w:sz w:val="28"/>
          <w:szCs w:val="28"/>
          <w:lang w:val="uk-UA"/>
        </w:rPr>
        <w:t>(Інтернет)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  <w:tab/>
        <w:t>Хто хоче щось запам'ятати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локнот свій може запис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'ютер теж немов блокнот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є з пам'яттю тур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 як називають комп'ютер-блокнот?    </w:t>
      </w:r>
      <w:r>
        <w:rPr>
          <w:i/>
          <w:sz w:val="28"/>
          <w:szCs w:val="28"/>
          <w:lang w:val="uk-UA"/>
        </w:rPr>
        <w:t>(Ноут-бук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8.       Про нього знаємо ми ни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м справу мають в медици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 з ним теж справу має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комп'ютер від нього страждає.          </w:t>
      </w:r>
      <w:r>
        <w:rPr>
          <w:i/>
          <w:sz w:val="28"/>
          <w:szCs w:val="28"/>
          <w:lang w:val="uk-UA"/>
        </w:rPr>
        <w:t>(Віру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  <w:tab/>
        <w:t>Якщо треба знову й знов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з комп'ютером розмову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помічник – «тваринка» в нас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 допоможе нам всяк час.                   </w:t>
      </w:r>
      <w:r>
        <w:rPr>
          <w:i/>
          <w:sz w:val="28"/>
          <w:szCs w:val="28"/>
          <w:lang w:val="uk-UA"/>
        </w:rPr>
        <w:t>(Миш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</w:t>
        <w:tab/>
        <w:t>З ним справу має архітектор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м справу має будівельни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а комп'ютером працює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ього теж давно вже зви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іть про що іде тут мова –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іть одне англійське слово.           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>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ені і сонце-коло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ємо ми скоро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маю я характер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Бо графічний я … </w:t>
      </w:r>
      <w:r>
        <w:rPr>
          <w:i/>
          <w:sz w:val="28"/>
          <w:szCs w:val="28"/>
          <w:lang w:val="uk-UA"/>
        </w:rPr>
        <w:t>(редактор)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9:29:00Z</dcterms:created>
  <dc:creator>Natashka</dc:creator>
  <dc:description/>
  <cp:keywords/>
  <dc:language>en-US</dc:language>
  <cp:lastModifiedBy>Image&amp;Matros ®</cp:lastModifiedBy>
  <dcterms:modified xsi:type="dcterms:W3CDTF">2018-02-07T04:11:00Z</dcterms:modified>
  <cp:revision>3</cp:revision>
  <dc:subject/>
  <dc:title>1</dc:title>
</cp:coreProperties>
</file>