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17pt;margin-top:9pt;width:408.7pt;height:86.2pt;mso-wrap-style:none;v-text-anchor:middle" type="_x0000_t136">
            <v:path textpathok="t"/>
            <v:textpath on="t" fitshape="t" string="Позакласний захід &#10;з інформатики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pict>
          <v:shape id="shape_0" stroked="t" o:allowincell="f" style="position:absolute;margin-left:54pt;margin-top:4.8pt;width:449.95pt;height:125pt;mso-wrap-style:none;v-text-anchor:middle" type="_x0000_t136">
            <v:path textpathok="t"/>
            <v:textpath on="t" fitshape="t" string="&quot;Подорож&#10;до Комп'ютерленду&quot;" style="font-family:&quot;Impact&quot;;font-size:12pt"/>
            <v:imagedata r:id="rId2" o:detectmouseclick="t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color w:val="333399"/>
          <w:sz w:val="52"/>
          <w:szCs w:val="52"/>
          <w:lang w:val="uk-U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4300</wp:posOffset>
            </wp:positionH>
            <wp:positionV relativeFrom="paragraph">
              <wp:posOffset>259715</wp:posOffset>
            </wp:positionV>
            <wp:extent cx="4343400" cy="4013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333399"/>
          <w:sz w:val="52"/>
          <w:szCs w:val="52"/>
          <w:lang w:val="uk-UA"/>
        </w:rPr>
        <w:t xml:space="preserve">                         </w:t>
      </w:r>
    </w:p>
    <w:p>
      <w:pPr>
        <w:pStyle w:val="Normal"/>
        <w:jc w:val="both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</w:r>
    </w:p>
    <w:p>
      <w:pPr>
        <w:pStyle w:val="Normal"/>
        <w:jc w:val="both"/>
        <w:rPr>
          <w:b/>
          <w:b/>
          <w:i/>
          <w:i/>
          <w:color w:val="333399"/>
          <w:sz w:val="52"/>
          <w:szCs w:val="52"/>
          <w:lang w:val="uk-UA"/>
        </w:rPr>
      </w:pPr>
      <w:r>
        <w:rPr>
          <w:b/>
          <w:i/>
          <w:color w:val="333399"/>
          <w:sz w:val="52"/>
          <w:szCs w:val="5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b/>
          <w:b/>
          <w:lang w:val="uk-UA"/>
        </w:rPr>
      </w:pPr>
      <w:r>
        <w:rPr>
          <w:lang w:val="uk-UA"/>
        </w:rPr>
        <w:tab/>
        <w:tab/>
      </w:r>
      <w:r>
        <w:rPr>
          <w:b/>
          <w:lang w:val="uk-UA"/>
        </w:rPr>
        <w:t>ПІДГОТУВАЛА: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lang w:val="uk-UA"/>
        </w:rPr>
      </w:pPr>
      <w:r>
        <w:rPr>
          <w:lang w:val="uk-UA"/>
        </w:rPr>
        <w:tab/>
        <w:tab/>
        <w:t xml:space="preserve">учитель інформатики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lang w:val="uk-UA"/>
        </w:rPr>
      </w:pPr>
      <w:r>
        <w:rPr>
          <w:lang w:val="uk-UA"/>
        </w:rPr>
        <w:tab/>
        <w:tab/>
        <w:t>Жовта Н.М.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pict>
          <v:shape id="shape_0" fillcolor="white" stroked="f" o:allowincell="f" style="position:absolute;margin-left:45pt;margin-top:200.25pt;width:129.7pt;height:35.95pt;mso-wrap-style:none;v-text-anchor:middle" type="_x0000_t136">
            <v:path textpathok="t"/>
            <v:textpath on="t" fitshape="t" string="2 клас" style="font-family:&quot;Arial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</w:r>
      <w:r>
        <w:br w:type="page"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pict>
          <v:shape id="shape_0" fillcolor="#b2b2b2" stroked="t" o:allowincell="f" style="position:absolute;margin-left:0pt;margin-top:-42.8pt;width:279.8pt;height:42.7pt;mso-wrap-style:none;v-text-anchor:middle;mso-position-vertical:top" type="_x0000_t136">
            <v:path textpathok="t"/>
            <v:textpath on="t" fitshape="t" string="Карта подорожі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816610</wp:posOffset>
            </wp:positionV>
            <wp:extent cx="1873885" cy="1663700"/>
            <wp:effectExtent l="0" t="0" r="0" b="0"/>
            <wp:wrapTight wrapText="bothSides">
              <wp:wrapPolygon edited="0">
                <wp:start x="7344" y="0"/>
                <wp:lineTo x="5700" y="245"/>
                <wp:lineTo x="5479" y="1109"/>
                <wp:lineTo x="5919" y="1972"/>
                <wp:lineTo x="4054" y="2959"/>
                <wp:lineTo x="3396" y="3454"/>
                <wp:lineTo x="3067" y="5922"/>
                <wp:lineTo x="2081" y="7897"/>
                <wp:lineTo x="327" y="9872"/>
                <wp:lineTo x="-107" y="11230"/>
                <wp:lineTo x="-107" y="11847"/>
                <wp:lineTo x="1643" y="13822"/>
                <wp:lineTo x="2629" y="15797"/>
                <wp:lineTo x="2958" y="20734"/>
                <wp:lineTo x="5260" y="21349"/>
                <wp:lineTo x="8440" y="21349"/>
                <wp:lineTo x="8988" y="21349"/>
                <wp:lineTo x="9207" y="21349"/>
                <wp:lineTo x="8659" y="20364"/>
                <wp:lineTo x="8111" y="19747"/>
                <wp:lineTo x="8111" y="17772"/>
                <wp:lineTo x="10634" y="17772"/>
                <wp:lineTo x="19075" y="16289"/>
                <wp:lineTo x="19404" y="15797"/>
                <wp:lineTo x="21488" y="14068"/>
                <wp:lineTo x="21600" y="13822"/>
                <wp:lineTo x="21050" y="11847"/>
                <wp:lineTo x="19185" y="7897"/>
                <wp:lineTo x="19295" y="7280"/>
                <wp:lineTo x="17980" y="6538"/>
                <wp:lineTo x="15347" y="5922"/>
                <wp:lineTo x="15458" y="5181"/>
                <wp:lineTo x="14361" y="4688"/>
                <wp:lineTo x="10742" y="3947"/>
                <wp:lineTo x="12935" y="3947"/>
                <wp:lineTo x="16664" y="2713"/>
                <wp:lineTo x="16664" y="614"/>
                <wp:lineTo x="13812" y="0"/>
                <wp:lineTo x="8111" y="0"/>
                <wp:lineTo x="734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821055</wp:posOffset>
                </wp:positionV>
                <wp:extent cx="1828800" cy="567055"/>
                <wp:effectExtent l="7620" t="24765" r="635" b="279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67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4.65pt" to="353.95pt,109.25pt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</w:t>
      </w:r>
      <w:r>
        <w:rPr>
          <w:lang w:val="uk-UA"/>
        </w:rPr>
        <w:drawing>
          <wp:inline distT="0" distB="0" distL="0" distR="0">
            <wp:extent cx="2284730" cy="16846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523365" cy="1256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256760"/>
                          <a:chOff x="0" y="0"/>
                          <a:chExt cx="152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2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9.95pt;height:98.95pt" coordorigin="0,0" coordsize="2399,1979">
                <v:rect id="shape_0" stroked="f" o:allowincell="f" style="position:absolute;left:0;top:0;width:23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708" w:firstLine="708"/>
        <w:rPr>
          <w:lang w:val="uk-UA"/>
        </w:rPr>
      </w:pPr>
      <w:r>
        <w:rPr>
          <w:sz w:val="28"/>
          <w:szCs w:val="28"/>
          <w:lang w:val="uk-UA"/>
        </w:rPr>
        <w:t xml:space="preserve">м. Теоретик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20015</wp:posOffset>
                </wp:positionV>
                <wp:extent cx="1828800" cy="1371600"/>
                <wp:effectExtent l="0" t="20955" r="152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5pt" to="359.95pt,117.4pt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54610</wp:posOffset>
                </wp:positionV>
                <wp:extent cx="1752600" cy="56959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69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Ярмарок </w:t>
                              <w:br/>
                              <w:t>Народної мудро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4.85pt;mso-wrap-distance-left:9.05pt;mso-wrap-distance-right:9.05pt;mso-wrap-distance-top:0pt;mso-wrap-distance-bottom:0pt;margin-top:4.3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Ярмарок </w:t>
                        <w:br/>
                        <w:t>Народної мудр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220980</wp:posOffset>
            </wp:positionV>
            <wp:extent cx="2443480" cy="1753870"/>
            <wp:effectExtent l="0" t="0" r="0" b="0"/>
            <wp:wrapTight wrapText="bothSides">
              <wp:wrapPolygon edited="0">
                <wp:start x="585" y="231"/>
                <wp:lineTo x="501" y="17133"/>
                <wp:lineTo x="-6" y="17836"/>
                <wp:lineTo x="-90" y="18191"/>
                <wp:lineTo x="82" y="19366"/>
                <wp:lineTo x="3106" y="20890"/>
                <wp:lineTo x="3780" y="21006"/>
                <wp:lineTo x="6971" y="21478"/>
                <wp:lineTo x="7561" y="21478"/>
                <wp:lineTo x="12350" y="21478"/>
                <wp:lineTo x="14285" y="21478"/>
                <wp:lineTo x="18653" y="21128"/>
                <wp:lineTo x="19243" y="20890"/>
                <wp:lineTo x="21093" y="19483"/>
                <wp:lineTo x="21510" y="17133"/>
                <wp:lineTo x="21600" y="15254"/>
                <wp:lineTo x="21600" y="231"/>
                <wp:lineTo x="585" y="231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95425</wp:posOffset>
            </wp:positionH>
            <wp:positionV relativeFrom="paragraph">
              <wp:posOffset>363855</wp:posOffset>
            </wp:positionV>
            <wp:extent cx="1844040" cy="1663700"/>
            <wp:effectExtent l="0" t="0" r="0" b="0"/>
            <wp:wrapTight wrapText="bothSides">
              <wp:wrapPolygon edited="0">
                <wp:start x="775" y="120"/>
                <wp:lineTo x="775" y="13944"/>
                <wp:lineTo x="109" y="14191"/>
                <wp:lineTo x="775" y="15920"/>
                <wp:lineTo x="775" y="21348"/>
                <wp:lineTo x="17367" y="21474"/>
                <wp:lineTo x="17808" y="21474"/>
                <wp:lineTo x="20818" y="21474"/>
                <wp:lineTo x="21599" y="21101"/>
                <wp:lineTo x="21264" y="120"/>
                <wp:lineTo x="775" y="12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23825</wp:posOffset>
                </wp:positionV>
                <wp:extent cx="1219200" cy="4572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арівний лі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9.7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Чарівний лі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05</wp:posOffset>
                </wp:positionV>
                <wp:extent cx="2055495" cy="573405"/>
                <wp:effectExtent l="6985" t="24765" r="0" b="330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573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15pt" to="323.8pt,45.25pt" stroked="t" o:allowincell="f" style="position:absolute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0</wp:posOffset>
            </wp:positionH>
            <wp:positionV relativeFrom="paragraph">
              <wp:posOffset>402590</wp:posOffset>
            </wp:positionV>
            <wp:extent cx="3048000" cy="2600960"/>
            <wp:effectExtent l="0" t="0" r="0" b="0"/>
            <wp:wrapTight wrapText="bothSides">
              <wp:wrapPolygon edited="0">
                <wp:start x="-90" y="0"/>
                <wp:lineTo x="-90" y="21491"/>
                <wp:lineTo x="21600" y="21491"/>
                <wp:lineTo x="21600" y="0"/>
                <wp:lineTo x="-90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1541145</wp:posOffset>
                </wp:positionV>
                <wp:extent cx="2133600" cy="571500"/>
                <wp:effectExtent l="0" t="24765" r="6985" b="342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57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1.35pt" to="407.95pt,166.3pt" stroked="t" o:allowincell="f" style="position:absolute;flip:x">
                <v:stroke color="red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198245</wp:posOffset>
                </wp:positionV>
                <wp:extent cx="12192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ірва  Вір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7pt;mso-wrap-distance-left:9.05pt;mso-wrap-distance-right:9.05pt;mso-wrap-distance-top:0pt;mso-wrap-distance-bottom:0pt;margin-top:94.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ірва  Вір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</wp:posOffset>
                </wp:positionH>
                <wp:positionV relativeFrom="paragraph">
                  <wp:posOffset>2851785</wp:posOffset>
                </wp:positionV>
                <wp:extent cx="3276600" cy="3429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толиця Комп’ютерленду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indow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7pt;mso-wrap-distance-left:9.05pt;mso-wrap-distance-right:9.05pt;mso-wrap-distance-top:0pt;mso-wrap-distance-bottom:0pt;margin-top:224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Столиця Комп’ютерленду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in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:</w:t>
      </w:r>
      <w:r>
        <w:rPr>
          <w:sz w:val="28"/>
          <w:szCs w:val="28"/>
          <w:lang w:val="uk-UA"/>
        </w:rPr>
        <w:t xml:space="preserve"> </w:t>
        <w:tab/>
        <w:t xml:space="preserve">поглиблювати знання учнів з інформатики; розвивати творчі й інтелектуальні здібності дітей, інтерес до вивчення предмету, самостійність та наполегливість; виховувати вміння працювати у команді, почуття відповідальності, інформаційну культуру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днання:</w:t>
        <w:tab/>
      </w:r>
      <w:r>
        <w:rPr>
          <w:sz w:val="28"/>
          <w:szCs w:val="28"/>
          <w:lang w:val="uk-UA"/>
        </w:rPr>
        <w:t xml:space="preserve">комп’ютери, презентація заходу, таблички «Відповідь готова» (4), білети для подорожі, знаки віршики з правилами  поведінки, пазли «Пристрої ПК», файл «Ліс», файл «Народна мудрість </w:t>
        <w:br/>
        <w:t>говорить», файл «Стерті слова», протокол гри, медалі, солодкі подарунк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гр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брий день, шановні друзі!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ємо всіх, хто сьогодні подорожуватиме разом з нами незвичайною країною </w:t>
      </w:r>
      <w:r>
        <w:rPr>
          <w:b/>
          <w:sz w:val="28"/>
          <w:szCs w:val="28"/>
          <w:lang w:val="uk-UA"/>
        </w:rPr>
        <w:t>Комп'ютерленд</w:t>
      </w:r>
      <w:r>
        <w:rPr>
          <w:sz w:val="28"/>
          <w:szCs w:val="28"/>
          <w:lang w:val="uk-UA"/>
        </w:rPr>
        <w:t>! Щоб потрапити до неї треба гарно знати інформатику. Сьогодні у подорож вирушають чотири команди другокласників, а склад команд визначимо за білетами, які ви зараз отримаєт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перший стіл сідають учні, на білеті яких назва </w:t>
      </w:r>
      <w:r>
        <w:rPr>
          <w:b/>
          <w:sz w:val="28"/>
          <w:szCs w:val="28"/>
          <w:lang w:val="uk-UA"/>
        </w:rPr>
        <w:t>«Мишки-програмишки»</w:t>
      </w:r>
      <w:r>
        <w:rPr>
          <w:sz w:val="28"/>
          <w:szCs w:val="28"/>
          <w:lang w:val="uk-UA"/>
        </w:rPr>
        <w:t xml:space="preserve">, </w:t>
        <w:br/>
        <w:t xml:space="preserve">за другий – </w:t>
      </w:r>
      <w:r>
        <w:rPr>
          <w:b/>
          <w:sz w:val="28"/>
          <w:szCs w:val="28"/>
          <w:lang w:val="uk-UA"/>
        </w:rPr>
        <w:t>«Розумні ноутбуки»</w:t>
      </w:r>
      <w:r>
        <w:rPr>
          <w:sz w:val="28"/>
          <w:szCs w:val="28"/>
          <w:lang w:val="uk-UA"/>
        </w:rPr>
        <w:t xml:space="preserve">, третій - </w:t>
      </w:r>
      <w:r>
        <w:rPr>
          <w:b/>
          <w:sz w:val="28"/>
          <w:szCs w:val="28"/>
          <w:lang w:val="uk-UA"/>
        </w:rPr>
        <w:t>"Веселі принтери"</w:t>
      </w:r>
      <w:r>
        <w:rPr>
          <w:sz w:val="28"/>
          <w:szCs w:val="28"/>
          <w:lang w:val="uk-UA"/>
        </w:rPr>
        <w:t xml:space="preserve"> і четвертий -</w:t>
      </w:r>
      <w:r>
        <w:rPr>
          <w:b/>
          <w:sz w:val="28"/>
          <w:szCs w:val="28"/>
          <w:lang w:val="uk-UA"/>
        </w:rPr>
        <w:t xml:space="preserve"> "Всезнайко-Інтернет"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160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ьогодні ми побачимо –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швидший і спритніший,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також всі дізнаємось,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то тут найрозумніший!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>Нехай усім командам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дача посміхається,</w:t>
      </w:r>
    </w:p>
    <w:p>
      <w:pPr>
        <w:pStyle w:val="Normal"/>
        <w:ind w:left="3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ідайте всі зручненько,</w:t>
      </w:r>
    </w:p>
    <w:p>
      <w:pPr>
        <w:pStyle w:val="Normal"/>
        <w:ind w:left="3540" w:hanging="0"/>
        <w:rPr/>
      </w:pPr>
      <w:r>
        <w:rPr>
          <w:i/>
          <w:sz w:val="28"/>
          <w:szCs w:val="28"/>
          <w:lang w:val="uk-UA"/>
        </w:rPr>
        <w:t>Змагання починаються!</w:t>
      </w:r>
    </w:p>
    <w:p>
      <w:pPr>
        <w:pStyle w:val="Normal"/>
        <w:ind w:left="709" w:firstLine="11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А оцінювати ваші знання та спостерігати за подорожжю буде наше вельмишановне журі у складі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.</w:t>
      </w:r>
    </w:p>
    <w:p>
      <w:pPr>
        <w:pStyle w:val="Normal"/>
        <w:ind w:firstLine="709"/>
        <w:jc w:val="center"/>
        <w:rPr>
          <w:b/>
          <w:b/>
          <w:color w:val="FF0000"/>
          <w:sz w:val="16"/>
          <w:szCs w:val="16"/>
          <w:u w:val="single"/>
          <w:lang w:val="uk-UA"/>
        </w:rPr>
      </w:pPr>
      <w:r>
        <w:rPr>
          <w:b/>
          <w:color w:val="FF0000"/>
          <w:sz w:val="16"/>
          <w:szCs w:val="16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uk-UA"/>
        </w:rPr>
        <w:t>І конкурс «Розминк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ерша зупинка нашої подорожі </w:t>
      </w:r>
      <w:r>
        <w:rPr>
          <w:b/>
          <w:sz w:val="28"/>
          <w:szCs w:val="28"/>
          <w:lang w:val="uk-UA"/>
        </w:rPr>
        <w:t>місто Теоретик</w:t>
      </w:r>
      <w:r>
        <w:rPr>
          <w:sz w:val="28"/>
          <w:szCs w:val="28"/>
          <w:lang w:val="uk-UA"/>
        </w:rPr>
        <w:t xml:space="preserve">. Команди повинні проявити солідарність з його жителями, відповівши на запитання </w:t>
      </w:r>
      <w:r>
        <w:rPr>
          <w:b/>
          <w:sz w:val="28"/>
          <w:szCs w:val="28"/>
          <w:lang w:val="uk-UA"/>
        </w:rPr>
        <w:t>Мудрого монітора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а правильна відповідь оцінюється в 1 бал. Команда, що знає відповідь піднімає табличку </w:t>
      </w:r>
      <w:r>
        <w:rPr>
          <w:b/>
          <w:sz w:val="28"/>
          <w:szCs w:val="28"/>
          <w:lang w:val="uk-UA"/>
        </w:rPr>
        <w:t>«Відповідь готова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за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  <w:tab/>
        <w:t xml:space="preserve">А, Б, В, Г, Д і кома –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м мабуть уже відом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а клавішна структу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вісно ж це … </w:t>
      </w:r>
      <w:r>
        <w:rPr>
          <w:i/>
          <w:sz w:val="28"/>
          <w:szCs w:val="28"/>
          <w:lang w:val="uk-UA"/>
        </w:rPr>
        <w:t>(клавіатур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  <w:tab/>
        <w:t>Я показую об’єкт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то-, відео проек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не плеєр, не мотор,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звичайний … </w:t>
      </w:r>
      <w:r>
        <w:rPr>
          <w:i/>
          <w:sz w:val="28"/>
          <w:szCs w:val="28"/>
          <w:lang w:val="uk-UA"/>
        </w:rPr>
        <w:t>(монітор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  <w:tab/>
        <w:t>Якщо є складна робот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сить бути лиш охота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зі мною буде тол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дже я – системний </w:t>
      </w:r>
      <w:r>
        <w:rPr>
          <w:i/>
          <w:sz w:val="28"/>
          <w:szCs w:val="28"/>
          <w:lang w:val="uk-UA"/>
        </w:rPr>
        <w:t>… (блок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  <w:tab/>
        <w:t>Я магнітний бутерброд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не не з'їсть ваш ро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йли й папки – це діє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магнітної … </w:t>
      </w:r>
      <w:r>
        <w:rPr>
          <w:i/>
          <w:sz w:val="28"/>
          <w:szCs w:val="28"/>
          <w:lang w:val="uk-UA"/>
        </w:rPr>
        <w:t>(дискети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  <w:tab/>
        <w:t>Я не нишпорю в коморах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ховаюся по нор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заю по столу трішки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о комп’ютерна я … </w:t>
      </w:r>
      <w:r>
        <w:rPr>
          <w:i/>
          <w:sz w:val="28"/>
          <w:szCs w:val="28"/>
          <w:lang w:val="uk-UA"/>
        </w:rPr>
        <w:t>(мишк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. </w:t>
        <w:tab/>
        <w:t>Ця всесвітня мережа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льки знає – просто жах!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ею вчись ти працювати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ж багато будеш знати.                        </w:t>
      </w:r>
      <w:r>
        <w:rPr>
          <w:i/>
          <w:sz w:val="28"/>
          <w:szCs w:val="28"/>
          <w:lang w:val="uk-UA"/>
        </w:rPr>
        <w:t>(Інтернет)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  <w:tab/>
        <w:t>Хто хоче щось запам'ятати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блокнот свій може запис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'ютер теж немов блокнот –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має з пам'яттю тур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А як називають комп'ютер-блокнот?    </w:t>
      </w:r>
      <w:r>
        <w:rPr>
          <w:i/>
          <w:sz w:val="28"/>
          <w:szCs w:val="28"/>
          <w:lang w:val="uk-UA"/>
        </w:rPr>
        <w:t>(Ноут-бук)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>8.       Про нього знаємо ми нин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м справу мають в медици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олог з ним теж справу має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комп'ютер від нього страждає.          </w:t>
      </w:r>
      <w:r>
        <w:rPr>
          <w:i/>
          <w:sz w:val="28"/>
          <w:szCs w:val="28"/>
          <w:lang w:val="uk-UA"/>
        </w:rPr>
        <w:t>(Вірус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  <w:tab/>
        <w:t>Якщо треба знову й знов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сти з комп'ютером розмов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помічник – «тваринка» в нас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Що допоможе нам всяк час.                   </w:t>
      </w:r>
      <w:r>
        <w:rPr>
          <w:i/>
          <w:sz w:val="28"/>
          <w:szCs w:val="28"/>
          <w:lang w:val="uk-UA"/>
        </w:rPr>
        <w:t>(Миша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0. </w:t>
        <w:tab/>
        <w:t>З ним справу має архітектор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м справу має будівельни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за комп'ютером працює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ього теж давно вже звик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ажіть про що іде тут мова –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іть одне англійське слово.           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Windows</w:t>
      </w:r>
      <w:r>
        <w:rPr>
          <w:i/>
          <w:sz w:val="28"/>
          <w:szCs w:val="28"/>
        </w:rPr>
        <w:t>)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мені і сонце-коло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алюємо ми скоро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орчий маю я характер,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 xml:space="preserve">Бо графічний я … </w:t>
      </w:r>
      <w:r>
        <w:rPr>
          <w:i/>
          <w:sz w:val="28"/>
          <w:szCs w:val="28"/>
          <w:lang w:val="uk-UA"/>
        </w:rPr>
        <w:t>(редактор)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uk-UA"/>
        </w:rPr>
        <w:t>Правильна відповідь – 1 бал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 xml:space="preserve">А зараз дізнаємося оцінки за перший конкурс. </w:t>
      </w:r>
    </w:p>
    <w:p>
      <w:pPr>
        <w:pStyle w:val="Normal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ІІ конкурс «Правила поведінки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ютерленді обов’язково треба знати та виконувати правила поведінки 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 xml:space="preserve"> ТБ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знаєте їх, діти?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виконуєте?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айте перевіримо. </w:t>
      </w:r>
    </w:p>
    <w:p>
      <w:pPr>
        <w:pStyle w:val="Normal"/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Жартівливі вірші про правила поведінки та ТБ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а команда отримує набір карток «Правила поведінки і ТБ», їх необхідно розкласти на дві груп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  <w:lang w:val="uk-UA"/>
        </w:rPr>
        <w:t xml:space="preserve">ПРАВИЛЬНО </w:t>
      </w:r>
      <w:r>
        <w:rPr>
          <w:sz w:val="28"/>
          <w:szCs w:val="28"/>
          <w:lang w:val="uk-UA"/>
        </w:rPr>
        <w:t>(де на зображенням учні виконують правила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  <w:lang w:val="uk-UA"/>
        </w:rPr>
        <w:t xml:space="preserve">НЕПРАВИЛЬНО </w:t>
      </w:r>
      <w:r>
        <w:rPr>
          <w:sz w:val="28"/>
          <w:szCs w:val="28"/>
          <w:lang w:val="uk-UA"/>
        </w:rPr>
        <w:t>(де на зображенням учні не виконують правила).</w:t>
      </w:r>
    </w:p>
    <w:p>
      <w:pPr>
        <w:pStyle w:val="Normal"/>
        <w:ind w:firstLine="708"/>
        <w:jc w:val="both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  <w:t xml:space="preserve">Максимальна оцінка – 5 балів. </w:t>
      </w:r>
    </w:p>
    <w:p>
      <w:pPr>
        <w:pStyle w:val="Normal"/>
        <w:ind w:firstLine="709"/>
        <w:jc w:val="both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32"/>
          <w:lang w:val="uk-UA"/>
        </w:rPr>
        <w:t>Молодці, діти. Давайте дізнаємося результати конкурсу. Слово надається журі.</w:t>
      </w:r>
    </w:p>
    <w:p>
      <w:pPr>
        <w:pStyle w:val="Normal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uk-UA"/>
        </w:rPr>
        <w:t>ІІІ конкурс-естафета «Народна мудрість говорить» (практично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ишивши місто, команди знову вирушають в дорогу. І от на їхньому шляху </w:t>
      </w:r>
      <w:r>
        <w:rPr>
          <w:b/>
          <w:sz w:val="28"/>
          <w:szCs w:val="28"/>
          <w:lang w:val="uk-UA"/>
        </w:rPr>
        <w:t>Ярмарок Народної мудрості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ти 3 учасники, що гарно володіють українською мовою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му учаснику запустити завдання </w:t>
      </w:r>
      <w:r>
        <w:rPr>
          <w:b/>
          <w:i/>
          <w:sz w:val="28"/>
          <w:szCs w:val="28"/>
          <w:lang w:val="uk-UA"/>
        </w:rPr>
        <w:t>«Народна мудрість говорить»</w:t>
      </w:r>
      <w:r>
        <w:rPr>
          <w:sz w:val="28"/>
          <w:szCs w:val="28"/>
          <w:lang w:val="uk-UA"/>
        </w:rPr>
        <w:t xml:space="preserve">, що знаходиться на Робочому столі у папці </w:t>
      </w:r>
      <w:r>
        <w:rPr>
          <w:i/>
          <w:sz w:val="28"/>
          <w:szCs w:val="28"/>
          <w:lang w:val="uk-UA"/>
        </w:rPr>
        <w:t>2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З розсипаних слів зібрати прислів’я чи приказк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естафету іншому учневі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 зібрати три прислів’я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емонструвати учителю виконане завдання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ильно зібране прислів’я – 1 бал.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айл «Народна мудрість говорить»</w:t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6617970" cy="15005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результатів конкурс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Руханка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  <w:u w:val="single"/>
          <w:lang w:val="uk-UA"/>
        </w:rPr>
      </w:pPr>
      <w:r>
        <w:rPr>
          <w:b/>
          <w:color w:val="FF0000"/>
          <w:sz w:val="28"/>
          <w:szCs w:val="28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ІV конкурс «Пазл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манда отримує пазли з теми </w:t>
      </w:r>
      <w:r>
        <w:rPr>
          <w:b/>
          <w:sz w:val="28"/>
          <w:szCs w:val="28"/>
          <w:lang w:val="uk-UA"/>
        </w:rPr>
        <w:t>«Пристрої ПК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Необхідно зібрати пазли на швидкі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Вказати, які функції виконують пристрої, зображені на пазлах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вильно зібраний пазл і вказана його функція – 1 бал.</w:t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ind w:hanging="24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8"/>
          <w:szCs w:val="8"/>
          <w:u w:val="single"/>
          <w:lang w:val="uk-UA"/>
        </w:rPr>
      </w:pPr>
      <w:r>
        <w:rPr>
          <w:b/>
          <w:color w:val="FF0000"/>
          <w:sz w:val="8"/>
          <w:szCs w:val="8"/>
          <w:u w:val="single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готові? Почали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Чи готове наше журі оцінити 2 останні конкурси?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en-US"/>
        </w:rPr>
        <w:t>V</w:t>
      </w:r>
      <w:r>
        <w:rPr>
          <w:b/>
          <w:color w:val="FF0000"/>
          <w:sz w:val="32"/>
          <w:szCs w:val="32"/>
          <w:u w:val="single"/>
        </w:rPr>
        <w:t xml:space="preserve"> к</w:t>
      </w:r>
      <w:r>
        <w:rPr>
          <w:b/>
          <w:color w:val="FF0000"/>
          <w:sz w:val="32"/>
          <w:szCs w:val="32"/>
          <w:u w:val="single"/>
          <w:lang w:val="uk-UA"/>
        </w:rPr>
        <w:t>онкурс «Малюнок» (практично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І от учасники підходять до чарівного лісу. Тут команди вирішили відпочити та намалювати оточуючий пейзаж на згадку про подорож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Відкрити файл </w:t>
      </w:r>
      <w:r>
        <w:rPr>
          <w:b/>
          <w:i/>
          <w:sz w:val="28"/>
          <w:szCs w:val="28"/>
          <w:lang w:val="uk-UA"/>
        </w:rPr>
        <w:t>«Ліс»</w:t>
      </w:r>
      <w:r>
        <w:rPr>
          <w:sz w:val="28"/>
          <w:szCs w:val="28"/>
          <w:lang w:val="uk-UA"/>
        </w:rPr>
        <w:t xml:space="preserve">, що знаходиться за адресою </w:t>
      </w:r>
      <w:r>
        <w:rPr>
          <w:i/>
          <w:sz w:val="28"/>
          <w:szCs w:val="28"/>
          <w:lang w:val="uk-UA"/>
        </w:rPr>
        <w:t>Робочий стіл/2 кла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Розфарбувати малюнок лісу (розфарбовує один учасни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лювати ліс (кожен з учасників має намалювати ще по одному фрагменту лісу (дерева, траву, птиць, небо, хмари, дощ та інш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малюнок у своїй Робочі папці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ксимальна оцінка за малюнок – 5 балів.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и журі за конкурс.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  <w:t>Офтальмотренаж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en-US"/>
        </w:rPr>
        <w:t>VI</w:t>
      </w:r>
      <w:r>
        <w:rPr>
          <w:b/>
          <w:color w:val="FF0000"/>
          <w:sz w:val="32"/>
          <w:szCs w:val="32"/>
          <w:u w:val="single"/>
        </w:rPr>
        <w:t xml:space="preserve"> к</w:t>
      </w:r>
      <w:r>
        <w:rPr>
          <w:b/>
          <w:color w:val="FF0000"/>
          <w:sz w:val="32"/>
          <w:szCs w:val="32"/>
          <w:u w:val="single"/>
          <w:lang w:val="uk-UA"/>
        </w:rPr>
        <w:t>онкурс «Яку інформацію отримує Петрик?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і команди наближаються до столиці Комп'ютерленду –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>. Цього разу на їх шляху з'явилася перепона – прірва Вірус. Щоб її подолати, треба заповнити картку-завдання «Яку інформацію отримує Петрик?»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аксимальна оцінка – 5 балів (по одному балу за правильну відповідь).</w:t>
      </w:r>
    </w:p>
    <w:p>
      <w:pPr>
        <w:pStyle w:val="Normal"/>
        <w:ind w:firstLine="709"/>
        <w:jc w:val="center"/>
        <w:rPr>
          <w:b/>
          <w:b/>
          <w:i/>
          <w:i/>
          <w:color w:val="FF0000"/>
          <w:sz w:val="32"/>
          <w:szCs w:val="32"/>
          <w:u w:val="single"/>
          <w:lang w:val="uk-UA"/>
        </w:rPr>
      </w:pPr>
      <w:r>
        <w:rPr>
          <w:b/>
          <w:i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color w:val="FF0000"/>
          <w:sz w:val="32"/>
          <w:szCs w:val="32"/>
          <w:u w:val="single"/>
          <w:lang w:val="en-US"/>
        </w:rPr>
        <w:t>VI</w:t>
      </w:r>
      <w:r>
        <w:rPr>
          <w:b/>
          <w:color w:val="FF0000"/>
          <w:sz w:val="32"/>
          <w:szCs w:val="32"/>
          <w:u w:val="single"/>
          <w:lang w:val="uk-UA"/>
        </w:rPr>
        <w:t>І конкурс-естафета «Стерті слова» (практично)</w:t>
      </w:r>
    </w:p>
    <w:p>
      <w:pPr>
        <w:pStyle w:val="Normal"/>
        <w:ind w:firstLine="709"/>
        <w:jc w:val="center"/>
        <w:rPr>
          <w:b/>
          <w:b/>
          <w:color w:val="FF0000"/>
          <w:sz w:val="8"/>
          <w:szCs w:val="8"/>
          <w:u w:val="single"/>
          <w:lang w:val="uk-UA"/>
        </w:rPr>
      </w:pPr>
      <w:r>
        <w:rPr>
          <w:b/>
          <w:color w:val="FF0000"/>
          <w:sz w:val="8"/>
          <w:szCs w:val="8"/>
          <w:u w:val="single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ші команди успішно подолали прірву та потрапили до столиці Комп'ютерленду –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  <w:lang w:val="uk-UA"/>
        </w:rPr>
        <w:t xml:space="preserve">. Там вони познайомилися з його жителями: Кнопкою Пуск, Піктограмами Кошик та Мій комп'ютер, Програмою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  <w:lang w:val="uk-UA"/>
        </w:rPr>
        <w:t>. А щоб доказати це, фони зараз виконають завдання «Стерті слов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Першому учаснику запустити завдання </w:t>
      </w:r>
      <w:r>
        <w:rPr>
          <w:b/>
          <w:sz w:val="28"/>
          <w:szCs w:val="28"/>
          <w:lang w:val="uk-UA"/>
        </w:rPr>
        <w:t>«Стерті слова»</w:t>
      </w:r>
      <w:r>
        <w:rPr>
          <w:sz w:val="28"/>
          <w:szCs w:val="28"/>
          <w:lang w:val="uk-UA"/>
        </w:rPr>
        <w:t>, що знаходиться у папці 2 клас на Робочому стол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сть … надрукувати потрібний термін з інформа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естафету іншому учнев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Таким чином виконати п’ять завдан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демонструвати учителю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, почали!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/>
      </w:pPr>
      <w:r>
        <w:rPr>
          <w:i/>
          <w:sz w:val="28"/>
          <w:szCs w:val="28"/>
          <w:lang w:val="uk-UA"/>
        </w:rPr>
        <w:t>Правильно підібраний термін – 1 бал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ний 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ї 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зерний 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…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/>
      </w:pPr>
      <w:r>
        <w:rPr>
          <w:sz w:val="28"/>
          <w:szCs w:val="28"/>
          <w:lang w:val="uk-UA"/>
        </w:rPr>
        <w:t>Графічний …</w:t>
      </w:r>
    </w:p>
    <w:p>
      <w:pPr>
        <w:pStyle w:val="Normal"/>
        <w:ind w:firstLine="709"/>
        <w:jc w:val="center"/>
        <w:rPr>
          <w:b/>
          <w:b/>
          <w:color w:val="FF0000"/>
          <w:sz w:val="32"/>
          <w:szCs w:val="32"/>
          <w:u w:val="single"/>
          <w:lang w:val="uk-UA"/>
        </w:rPr>
      </w:pPr>
      <w:r>
        <w:rPr>
          <w:b/>
          <w:color w:val="FF0000"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color w:val="FF0000"/>
          <w:sz w:val="8"/>
          <w:szCs w:val="8"/>
          <w:u w:val="single"/>
          <w:lang w:val="uk-UA"/>
        </w:rPr>
      </w:pPr>
      <w:r>
        <w:rPr>
          <w:b/>
          <w:color w:val="FF0000"/>
          <w:sz w:val="8"/>
          <w:szCs w:val="8"/>
          <w:u w:val="single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Я надаю слово журі для оголошення результатів подорож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Оголошення результатів змагань, нагородження команд медалями та солодкими призами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ійшла до завершення наша подорож. Сьогодні ми переконалися, що серед вас є дуже багато знавців інформатики. У майбутньому ви будете розвивати цю науку. Отже, хочеться побажати команді-переможниці і надалі старанно вчитися, а командам, які сьогодні трішечки відстали, радимо не перейматися, а продовжувати поповнювати свої зн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НОВИХ ЗУСТРІЧЕЙ!</w:t>
      </w:r>
    </w:p>
    <w:sectPr>
      <w:headerReference w:type="default" r:id="rId10"/>
      <w:headerReference w:type="first" r:id="rId11"/>
      <w:type w:val="nextPage"/>
      <w:pgSz w:w="11906" w:h="16838"/>
      <w:pgMar w:left="851" w:right="567" w:gutter="0" w:header="709" w:top="76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6:34:00Z</dcterms:created>
  <dc:creator>Пользователь</dc:creator>
  <dc:description/>
  <cp:keywords/>
  <dc:language>en-US</dc:language>
  <cp:lastModifiedBy>Image&amp;Matros ®</cp:lastModifiedBy>
  <cp:lastPrinted>2009-01-02T21:31:00Z</cp:lastPrinted>
  <dcterms:modified xsi:type="dcterms:W3CDTF">2018-02-07T04:41:00Z</dcterms:modified>
  <cp:revision>45</cp:revision>
  <dc:subject/>
  <dc:title>Мета: розширити знання учнів з інформатики, розвивати пізнавальну активність учнів</dc:title>
</cp:coreProperties>
</file>