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uk-UA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uk-UA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рок української мови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7 класі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загальнення та систематизація вивченого з розділу «Дієслово»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читель Вакула Н.О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Тема: «Узагальнення та систематизація вивченого з розділу «Дієслово»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Мета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истематизувати і узагальнити здобуті учнями знання про дієслово як частину мови та його правопис; навчити застосовувати засвоєний теоретичний матеріал на практиці; розвивати логічне мислення, пам’ять, увагу, культуру усного й писемного мовлення; виховувати організованість, дисциплінованість, викликати бажання вивчати українську мову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фотографії, схема маршруту, назви зупинок, сигнальні картки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    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истематизація і узагальнення знань.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Форма проведення: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урок – подорож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лас поділений на  груп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Хід уроку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I. Організаційна частина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II. Повідомлення теми, мети і завдань уроку. Мотивація навчальної діяльності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eastAsia="uk-UA"/>
        </w:rPr>
        <w:t>. Урок наш підсумковий і ви повинні згадати все відоме про дієслово, правильно виконувати завдання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Наш урок ми проведемо у формі подорожі 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Частина мови, про яку ми сьогодні говоритимемо, посідає друге місце після іменника за частотою вживання. Вона називає дію предмета.Яка це частина мов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Дієслово залишило нам конверта зі схемою нашої подорож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Зупинка  «Запам’ятай дієслов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Дієслово – слово діє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Ходить, робить, носить, сіє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 xml:space="preserve">Слово плаче і радіє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Усміхається і мріє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Дієслово – слово діє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Вірить, любить і жаліє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Не злословить, не лукави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Серце ближнього не ран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Дієслово – слово діє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Народилось і зоріє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Розвивається і квітн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Слово любе, слово рідн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iCs/>
          <w:color w:val="222222"/>
          <w:sz w:val="28"/>
          <w:szCs w:val="28"/>
          <w:lang w:eastAsia="uk-UA"/>
        </w:rPr>
        <w:t>         </w:t>
      </w:r>
      <w:r>
        <w:rPr>
          <w:rFonts w:eastAsia="Times New Roman" w:cs="Times New Roman" w:ascii="Times New Roman" w:hAnsi="Times New Roman"/>
          <w:i/>
          <w:iCs/>
          <w:color w:val="222222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28"/>
          <w:szCs w:val="28"/>
          <w:lang w:eastAsia="uk-UA"/>
        </w:rPr>
        <w:t>            </w:t>
      </w:r>
      <w:r>
        <w:rPr>
          <w:rFonts w:cs="Times New Roman" w:ascii="Times New Roman" w:hAnsi="Times New Roman"/>
          <w:i/>
          <w:iCs/>
          <w:color w:val="222222"/>
          <w:sz w:val="28"/>
          <w:szCs w:val="28"/>
          <w:lang w:eastAsia="uk-UA"/>
        </w:rPr>
        <w:t>Л.Лужець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  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А тепер перевіримо, які ви були уважні. Запишіть у зошити всі дієслова з прослуханого вірша, які ви запам’ятали. Що вони означають? (дію предмет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eastAsia="uk-UA"/>
        </w:rPr>
        <w:t>2.Зупинка «Стрілоч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Дані слова розподілити за формами дієсло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Вишивати                                                неозначена форм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Вишиваю                                                 особова форм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Вишито                                                   безособова форма на –но, -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Вишитий                                                 дієприкмет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Вишиваючи                                            дієприслів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eastAsia="uk-UA"/>
        </w:rPr>
        <w:t>3.Зупинка «Розподіли за видам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Дієслова доконаного виду                    Дієслова недоконаного вид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  <w:lang w:eastAsia="uk-UA"/>
        </w:rPr>
        <w:t xml:space="preserve">    </w:t>
      </w: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промовити                                                           промовля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  <w:lang w:eastAsia="uk-UA"/>
        </w:rPr>
        <w:t xml:space="preserve">    </w:t>
      </w: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описати                                                                описува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  <w:lang w:eastAsia="uk-UA"/>
        </w:rPr>
        <w:t xml:space="preserve">   </w:t>
      </w: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порозмовляти                                                       розмовля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  <w:lang w:eastAsia="uk-UA"/>
        </w:rPr>
        <w:t xml:space="preserve">   </w:t>
      </w: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списати                                                                 списува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подарувати                                                            дарува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  <w:lang w:eastAsia="uk-UA"/>
        </w:rPr>
        <w:t xml:space="preserve">   </w:t>
      </w: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злетіти                                                                   леті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  <w:lang w:eastAsia="uk-UA"/>
        </w:rPr>
        <w:t xml:space="preserve">   </w:t>
      </w: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порадити                                                               ради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22222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eastAsia="uk-UA"/>
        </w:rPr>
        <w:t>4.Зупинка «Визнач час 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>.</w:t>
      </w:r>
      <w:r>
        <w:rPr>
          <w:rFonts w:cs="Times New Roman" w:ascii="Times New Roman" w:hAnsi="Times New Roman"/>
          <w:sz w:val="28"/>
          <w:szCs w:val="28"/>
        </w:rPr>
        <w:t>Про калину пісня лине, до неба злітає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ей, родино, Україна веселкою грає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инє небо обіймає золоті роздо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 чекає, зустрічає веселкова доля.(Теперішній ча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Облітав журав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о морів, сто зем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Облітав, обходив,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Крила, ноги натрудив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 спитали в журав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Де найкращая земля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Журавель відповідає: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раще рідної — немає! (Минулий ча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Я піду в далекі гори,</w:t>
      </w:r>
    </w:p>
    <w:p>
      <w:pPr>
        <w:pStyle w:val="Normal"/>
        <w:shd w:fill="FFFFFF" w:val="clear"/>
        <w:spacing w:lineRule="auto" w:line="240" w:before="0" w:after="24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 широкі полонини</w:t>
      </w:r>
    </w:p>
    <w:p>
      <w:pPr>
        <w:pStyle w:val="Normal"/>
        <w:shd w:fill="FFFFFF" w:val="clear"/>
        <w:spacing w:lineRule="auto" w:line="240" w:before="0" w:after="24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І попрошу вітру зворів,</w:t>
      </w:r>
    </w:p>
    <w:p>
      <w:pPr>
        <w:pStyle w:val="Normal"/>
        <w:shd w:fill="FFFFFF" w:val="clear"/>
        <w:spacing w:lineRule="auto" w:line="240" w:before="0" w:after="24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Щоби він не спав до днини.</w:t>
      </w:r>
    </w:p>
    <w:p>
      <w:pPr>
        <w:pStyle w:val="Normal"/>
        <w:shd w:fill="FFFFFF" w:val="clear"/>
        <w:spacing w:lineRule="auto" w:line="240" w:before="0" w:after="24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Щоб летів на вільних крилах</w:t>
      </w:r>
    </w:p>
    <w:p>
      <w:pPr>
        <w:pStyle w:val="Normal"/>
        <w:shd w:fill="FFFFFF" w:val="clear"/>
        <w:spacing w:lineRule="auto" w:line="240" w:before="0" w:after="24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 кичери і в діброви</w:t>
      </w:r>
    </w:p>
    <w:p>
      <w:pPr>
        <w:pStyle w:val="Normal"/>
        <w:shd w:fill="FFFFFF" w:val="clear"/>
        <w:spacing w:lineRule="auto" w:line="240" w:before="0" w:after="24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І приніс до ранку квіти,</w:t>
      </w:r>
    </w:p>
    <w:p>
      <w:pPr>
        <w:pStyle w:val="Normal"/>
        <w:shd w:fill="FFFFFF" w:val="clear"/>
        <w:spacing w:lineRule="auto" w:line="240" w:before="0" w:after="24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Що так люблять очі сині. (Майбутній час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5. Зупинка «Спосіб дієслів». Визначити способи дієслі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иїв заснували  брати:Кий, Щек, Хори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 канікулах я хотів би відвідати місто Харкі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eastAsia="uk-UA"/>
        </w:rPr>
        <w:t>Шановні жителі Борової, любіть своє селище!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6. Зупинка «Дієвідміни дієслів»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 допомогою сигнальних карток визначити дієвідміну дієслов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 червоного кольору – дієслово І дієвідміни,  зеленого – дієслово ІІ дієвідміни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світлює, сплю, колядує,дарують,колишуть,дивиться, кричить, сичить,сидить, читає, несе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7. Зупинка «Безособові дієслова»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обота з підручником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права 149, с.52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класти твір-мініатюру за початком  (Вечоріє…), використавши в реченнях безособові дієслова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8. Зупинка «Утвори дієслово»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алювати, писати, читати (префіксальний спосіб).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Зима, білий,охолодити(суфіксальний спосіб).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Земля, хапати,закон (префіксально-суфіксальний спосіб)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9.Зупинка «Розбір дієслова як частини мови»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пишіть дієслова та розберіть їх як частину мови.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 група учнів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країнський рушник пройшов крізь віки і нині символізує  безмежну любов до своїх дітей, до всіх, хто не черствіє душею, він щедро простелений близьким і далеким друзям, гостям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 група учнів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ушники продавали і брали, коли йшли у свати, пов’язували молодих, прикрашали гільце на дівич-вечорі, на рушничок ставали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IV. Підсумок уроку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читель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ьогодні ви добре підготувались і працювали на уроці, успішно пройшли всі зупинки,  сподіваюся, що цей урок допоміг  вам систематизувати всі знання з теми «Дієслово», і ви добре впораєтеся з контрольною роботою.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творення колективного колажу.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V. Домашнє завдання </w:t>
      </w:r>
      <w:r>
        <w:rPr>
          <w:rFonts w:cs="Times New Roman" w:ascii="Times New Roman" w:hAnsi="Times New Roman"/>
          <w:sz w:val="28"/>
          <w:szCs w:val="28"/>
          <w:lang w:eastAsia="uk-UA"/>
        </w:rPr>
        <w:t>(диференційовано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. Повторити теоретичний матеріал з розділу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Виконати тестові завдання.с.59-60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Скласти і записати казку про дієслово.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7:00:00Z</dcterms:created>
  <dc:creator>Admin</dc:creator>
  <dc:description/>
  <cp:keywords/>
  <dc:language>en-US</dc:language>
  <cp:lastModifiedBy>Extrim</cp:lastModifiedBy>
  <dcterms:modified xsi:type="dcterms:W3CDTF">2018-02-16T03:26:00Z</dcterms:modified>
  <cp:revision>4</cp:revision>
  <dc:subject/>
  <dc:title/>
</cp:coreProperties>
</file>