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940</wp:posOffset>
            </wp:positionH>
            <wp:positionV relativeFrom="paragraph">
              <wp:posOffset>254635</wp:posOffset>
            </wp:positionV>
            <wp:extent cx="898525" cy="898525"/>
            <wp:effectExtent l="0" t="0" r="0" b="0"/>
            <wp:wrapTight wrapText="bothSides">
              <wp:wrapPolygon edited="0">
                <wp:start x="-229" y="0"/>
                <wp:lineTo x="-229" y="21362"/>
                <wp:lineTo x="21600" y="21362"/>
                <wp:lineTo x="21600" y="0"/>
                <wp:lineTo x="-22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04535</wp:posOffset>
            </wp:positionH>
            <wp:positionV relativeFrom="paragraph">
              <wp:posOffset>254635</wp:posOffset>
            </wp:positionV>
            <wp:extent cx="882650" cy="898525"/>
            <wp:effectExtent l="0" t="0" r="0" b="0"/>
            <wp:wrapTight wrapText="bothSides">
              <wp:wrapPolygon edited="0">
                <wp:start x="-234" y="0"/>
                <wp:lineTo x="-234" y="21366"/>
                <wp:lineTo x="21600" y="21366"/>
                <wp:lineTo x="21600" y="0"/>
                <wp:lineTo x="-2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4745</wp:posOffset>
            </wp:positionH>
            <wp:positionV relativeFrom="paragraph">
              <wp:posOffset>59055</wp:posOffset>
            </wp:positionV>
            <wp:extent cx="946150" cy="930275"/>
            <wp:effectExtent l="0" t="0" r="0" b="0"/>
            <wp:wrapTight wrapText="bothSides">
              <wp:wrapPolygon edited="0">
                <wp:start x="-218" y="0"/>
                <wp:lineTo x="-218" y="21373"/>
                <wp:lineTo x="21598" y="21373"/>
                <wp:lineTo x="21598" y="0"/>
                <wp:lineTo x="-21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115</wp:posOffset>
            </wp:positionH>
            <wp:positionV relativeFrom="paragraph">
              <wp:posOffset>191770</wp:posOffset>
            </wp:positionV>
            <wp:extent cx="882650" cy="914400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0830</wp:posOffset>
            </wp:positionH>
            <wp:positionV relativeFrom="paragraph">
              <wp:posOffset>459105</wp:posOffset>
            </wp:positionV>
            <wp:extent cx="946150" cy="882650"/>
            <wp:effectExtent l="0" t="0" r="0" b="0"/>
            <wp:wrapTight wrapText="bothSides">
              <wp:wrapPolygon edited="0">
                <wp:start x="-216" y="0"/>
                <wp:lineTo x="-216" y="21366"/>
                <wp:lineTo x="21600" y="21366"/>
                <wp:lineTo x="21600" y="0"/>
                <wp:lineTo x="-21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52160</wp:posOffset>
            </wp:positionH>
            <wp:positionV relativeFrom="paragraph">
              <wp:posOffset>259715</wp:posOffset>
            </wp:positionV>
            <wp:extent cx="898525" cy="914400"/>
            <wp:effectExtent l="0" t="0" r="0" b="0"/>
            <wp:wrapTight wrapText="bothSides">
              <wp:wrapPolygon edited="0">
                <wp:start x="-227" y="0"/>
                <wp:lineTo x="-227" y="21373"/>
                <wp:lineTo x="21598" y="21373"/>
                <wp:lineTo x="21598" y="0"/>
                <wp:lineTo x="-2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267335</wp:posOffset>
            </wp:positionV>
            <wp:extent cx="930275" cy="946150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9455</wp:posOffset>
            </wp:positionH>
            <wp:positionV relativeFrom="paragraph">
              <wp:posOffset>495300</wp:posOffset>
            </wp:positionV>
            <wp:extent cx="930275" cy="946150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12745</wp:posOffset>
            </wp:positionH>
            <wp:positionV relativeFrom="paragraph">
              <wp:posOffset>69850</wp:posOffset>
            </wp:positionV>
            <wp:extent cx="882650" cy="914400"/>
            <wp:effectExtent l="0" t="0" r="0" b="0"/>
            <wp:wrapTight wrapText="bothSides">
              <wp:wrapPolygon edited="0">
                <wp:start x="-232" y="0"/>
                <wp:lineTo x="-232" y="21368"/>
                <wp:lineTo x="21600" y="21368"/>
                <wp:lineTo x="21600" y="0"/>
                <wp:lineTo x="-232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2260</wp:posOffset>
                </wp:positionH>
                <wp:positionV relativeFrom="paragraph">
                  <wp:posOffset>99060</wp:posOffset>
                </wp:positionV>
                <wp:extent cx="6448425" cy="2822575"/>
                <wp:effectExtent l="6985" t="76200" r="93980" b="0"/>
                <wp:wrapTight wrapText="bothSides">
                  <wp:wrapPolygon edited="0">
                    <wp:start x="-1" y="663"/>
                    <wp:lineTo x="3598" y="-1693"/>
                    <wp:lineTo x="7199" y="3020"/>
                    <wp:lineTo x="10798" y="663"/>
                    <wp:lineTo x="14397" y="-1693"/>
                    <wp:lineTo x="17998" y="3020"/>
                    <wp:lineTo x="21599" y="663"/>
                    <wp:lineTo x="-1" y="20932"/>
                    <wp:lineTo x="3600" y="18575"/>
                    <wp:lineTo x="7201" y="23293"/>
                    <wp:lineTo x="10800" y="20932"/>
                    <wp:lineTo x="14399" y="18575"/>
                    <wp:lineTo x="18000" y="23293"/>
                    <wp:lineTo x="21601" y="2093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320" cy="282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Позитив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та негативні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емоції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3083"/>
                            <a:gd name="adj2" fmla="val 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3.8pt;margin-top:7.8pt;width:507.7pt;height:22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Позитивні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та негативні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емоції</w:t>
                      </w:r>
                    </w:p>
                  </w:txbxContent>
                </v:textbox>
                <v:path textpathok="t"/>
                <v:textpath on="t" fitshape="t" string="Позитивні &#10;та негативні &#10;емоції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96"/>
          <w:szCs w:val="96"/>
          <w:lang w:val="ru-RU" w:eastAsia="ru-RU"/>
        </w:rPr>
      </w:pPr>
      <w:r>
        <w:rPr>
          <w:sz w:val="96"/>
          <w:szCs w:val="96"/>
          <w:lang w:val="ru-RU" w:eastAsia="ru-RU"/>
        </w:rPr>
        <w:t>Кольорове диво почут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ru-RU" w:eastAsia="ru-RU"/>
        </w:rPr>
        <w:t>(</w:t>
      </w:r>
      <w:r>
        <w:rPr>
          <w:rFonts w:cs="Times New Roman" w:ascii="Times New Roman" w:hAnsi="Times New Roman"/>
          <w:b/>
          <w:i/>
          <w:sz w:val="36"/>
          <w:szCs w:val="36"/>
          <w:lang w:val="uk-UA" w:eastAsia="ru-RU"/>
        </w:rPr>
        <w:t xml:space="preserve">інтегрований </w:t>
      </w:r>
      <w:r>
        <w:rPr>
          <w:rFonts w:cs="Times New Roman" w:ascii="Times New Roman" w:hAnsi="Times New Roman"/>
          <w:b/>
          <w:i/>
          <w:sz w:val="36"/>
          <w:szCs w:val="36"/>
          <w:lang w:val="ru-RU" w:eastAsia="ru-RU"/>
        </w:rPr>
        <w:t>урок з предмету «Основи здоров'я</w:t>
      </w:r>
      <w:r>
        <w:rPr>
          <w:rFonts w:cs="Times New Roman" w:ascii="Times New Roman" w:hAnsi="Times New Roman"/>
          <w:b/>
          <w:i/>
          <w:sz w:val="36"/>
          <w:szCs w:val="36"/>
          <w:lang w:val="uk-UA" w:eastAsia="ru-RU"/>
        </w:rPr>
        <w:t xml:space="preserve"> та малювання»</w:t>
      </w:r>
      <w:r>
        <w:rPr>
          <w:rFonts w:cs="Times New Roman" w:ascii="Times New Roman" w:hAnsi="Times New Roman"/>
          <w:b/>
          <w:i/>
          <w:sz w:val="36"/>
          <w:szCs w:val="36"/>
          <w:lang w:val="ru-RU" w:eastAsia="ru-RU"/>
        </w:rPr>
        <w:t>)</w:t>
      </w:r>
    </w:p>
    <w:p>
      <w:pPr>
        <w:pStyle w:val="Normal"/>
        <w:tabs>
          <w:tab w:val="clear" w:pos="708"/>
          <w:tab w:val="left" w:pos="4699" w:leader="none"/>
        </w:tabs>
        <w:ind w:left="6804" w:hanging="0"/>
        <w:rPr>
          <w:rFonts w:ascii="Times New Roman" w:hAnsi="Times New Roman" w:cs="Times New Roman"/>
          <w:b/>
          <w:b/>
          <w:i/>
          <w:i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 w:eastAsia="ru-RU"/>
        </w:rPr>
      </w:r>
    </w:p>
    <w:p>
      <w:pPr>
        <w:pStyle w:val="Normal"/>
        <w:tabs>
          <w:tab w:val="clear" w:pos="708"/>
          <w:tab w:val="left" w:pos="4699" w:leader="none"/>
        </w:tabs>
        <w:ind w:left="6804" w:hanging="0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4 клас </w:t>
      </w:r>
    </w:p>
    <w:p>
      <w:pPr>
        <w:pStyle w:val="Normal"/>
        <w:tabs>
          <w:tab w:val="clear" w:pos="708"/>
          <w:tab w:val="left" w:pos="4699" w:leader="none"/>
        </w:tabs>
        <w:ind w:left="6804" w:hanging="0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t>Холодна Т.І.</w:t>
      </w:r>
      <w:r>
        <w:br w:type="page"/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ема уроку.</w:t>
        <w:tab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зитивні та негативні емоції.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Причини, які впливають на емоції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center"/>
        <w:rPr>
          <w:rFonts w:ascii="Times New Roman" w:hAnsi="Times New Roman" w:cs="Times New Roman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Кольорове диво почуттів. Акварель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                        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                          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  <w:t>Мета уроку.</w:t>
        <w:tab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йомити учні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позитивними й негативними емоціями;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и дітей керувати своїми емоціями з метою зміцнення свого здоров'я, вправлятися в умінні шукати вихід із ситуацій, що засмучують;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вивати увагу, пам'ять, зв’язне мовлення;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ховувати бажання мати і примножувати позитивні емоції, розпізнавати свої почуття  під час спілкування з іншими людьм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Завдання уроку: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Навчитися розпізнавати емоції при спілкуванні з іншими людьми,та самодопомог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ind w:left="2124" w:hanging="0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Виявлення емоцій через малюванн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на дошці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 теми, імена учнів, малюнки людей з різними емоціям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на партах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куші паперу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фарб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інш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М-презентація, музичні записи,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Методи та форми роботи. 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Словесні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розповідь, бесіда, загадки, запитання-відповідь;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наочні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ММ-презентація, ілюстрації, демонстрація;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практичні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рактична робота, вправи;  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творчі: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малювання кольорового настрою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Тип уроку.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Інтегрований урок-казка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міст уроку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І. Організація класу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ьте рівно, посміхніться,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до гостей поверніться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добрим днем всіх привітайте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 за парти посідайте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  <w:t xml:space="preserve">ІІ. Оголошення теми і мети  уроку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сьогоднішньому уроці ми помандруємо до Країни Емоцій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якій  розглянемо наші  відчуття,  переживання та їх значення для нашого здоров’я. Будемо вчитись розпізнавати свої почуття та висловлювати їх.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Це нам потрібно, щоб не принести шкоди своєму здоров’ю та здоров’ю оточуючих. А також будемо зображувати мімікою і жестами відповідний настрій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, через малюнок будемо передавати свій настрій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Мотивація навчальної діяльності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: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Чи потрібнау тему ми будемо вивчати для подальшого вашого  життя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Як ми можемо виконати завдання нашого уроку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ІV. Вивчення нового матеріалу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«Три дороги» КАЗКА ПОЧИНАЄТЬС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ЯКУ Б ДОРОГУ ВИБРАЛИ ВИ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Мікрофон»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  ЧОМУ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Ми вибрали третю дорогу!!!!! Куди заведе нас ця казкова дорога??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val="uk-UA" w:eastAsia="ru-RU"/>
        </w:rPr>
        <w:t xml:space="preserve">Слайд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« Здоров»я не купиш його потрібно заслужити постійною роботою над своїм розумом, над своїм тілом, над своїми звичками, над своїми емоціями та почуттями»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«МОЗКОВИЙ ШТУРМ»: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як працювати над розумом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над тілом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над звичками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а що можна працювати  над емоціями та почуттями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Робота з підручником: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Що таке емоції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 xml:space="preserve">На цій  казковій дорозі є перешкода, потрібно розподілити емоції на позитивні, негативні та невизначені, а якими кольорами ви б зобразили позитивні емоції?, а негативні?, невизначені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намалюйте радість, сум, невизначеність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Розподіл на групи за кольорами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З підручника на роздані листки записати  емоції за групам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ХВИЛИНКА настрою : теж непроста, у вас буде змінюватись настрій уявіть: вам до рук потрапило маленьке безпорадне , пташеня, уявіть, що ви ніжно згинаєте пальчики в, щоб зігріти його в долоньках, зігріаєте своїм подихом, притуляєте до серця, і воно від вашого тепла набирається сили, розправляє крила і відлітає в небо, не жалкуйте, відпускайте, помахаємо йому руками, ми допомогл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Музика звучить ще хвильку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  <w:t>- ви можете пояснити які почуття були у вас на початку, а в кінці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Бесіда про важливість позитивних емоцій для здоров'я людини             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Як ви думаєте, які емоції  потрібні людині, її здоров’ю? ( позитивні)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уже важливо, щоб кожній ранок починався з позитивних емоцій, гарного настрою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>Робота в парах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«Дружба починається з посміш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ожного з вас є рідні та друзі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Хто твій друг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к ви думаєте, з чого починається дружба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ішку можна дарувати. Я до вас посміхнулася - подарувала посмішку, і вам стало приємно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Діт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зьміт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поверніться один до одного, лагідно візьміться за руки та подаруйте один одному посмішку, придумайте комплімент один одном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щоб кожному стало ще приємніше, треба говорити компліменти, щоб у класі владарювали позитивні емоції, а ви набралися здоров’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же, ви посміхнулися, сказали компліменти, значить, ви друзі.  Не забувайте робити компліменти  мамі, татусеві, братикам, сестричкам і всім друзям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і веселі? От чудово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епер до праці знову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зараз ми потрапимо на музичну сторінку Країни Емоцій, де  будемо вчитися помічати емоційне забарвлення музики та передавати його в рухах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5. Фізкультхвилинка «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6. Вправа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на розпізнавання емоцій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 тепер ми потрапимо на сторінку настрою, де ви побачите різні емоції та як вони зображують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ивіться на дівчинку, та скажіть який настрій на її обличчі? (Дівчинка весела)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ось як можна зобразити її настрій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ли вона може бути в такому настрої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ий настрій на обличчі цієї дівчинки? (Дівчинка похмура, сердита 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Що вона  нахмурила? (брови)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ому дівчинка може бути похмуро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ю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кий настрій зображено? (Сумний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 дівчинка може бути сумною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Який настрій зображено? (Спокійний 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Що допомогло вам здогадатись? 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віримо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А в яких випадках дівчинка може бути в такому настрої? (Коли її нічого не турбує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520</wp:posOffset>
            </wp:positionH>
            <wp:positionV relativeFrom="paragraph">
              <wp:posOffset>40640</wp:posOffset>
            </wp:positionV>
            <wp:extent cx="2251710" cy="2889885"/>
            <wp:effectExtent l="0" t="0" r="0" b="0"/>
            <wp:wrapNone/>
            <wp:docPr id="1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3105</wp:posOffset>
            </wp:positionH>
            <wp:positionV relativeFrom="paragraph">
              <wp:posOffset>191135</wp:posOffset>
            </wp:positionV>
            <wp:extent cx="3105785" cy="2613660"/>
            <wp:effectExtent l="0" t="0" r="0" b="0"/>
            <wp:wrapNone/>
            <wp:docPr id="12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  <w:t>«Кольорове диво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Мандруємо далі  і наступна сторінка  – «Кольорова»,а  допоможуть нам мандрувати  чарівні олівці та фарб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 допомогою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ьору можна передати свій настрій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Якого кольору може бути гарний настрій, поганий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ний настрій  переливається різними кольорами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що може бути схожим гарний настрій?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а салют, веселку, квітку, кольорові кульки, сонечко… )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фантазуйте, поміркуйте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же, головним помічником у роботі має стати колір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Вільне малювання під музику на аркуші паперу свого настрою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конали завдання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VІ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ідсумкова бесі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(Підходжу до кожного, піднімаю його малюнок і пропоную учням здогадатись, який настрій і чому намальований на аркуші)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VІІ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ідсумок уроку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Бесіда за змістом урок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им запам'ятався вам урок?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Аналіз роботи всього класу загалом та окремих дітей зокрема. 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і!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і учні, підведіться,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І до гостей повернітьс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ло-мило посміхніться.</w:t>
      </w:r>
    </w:p>
    <w:p>
      <w:pPr>
        <w:pStyle w:val="Style16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567" w:right="707" w:gutter="0" w:header="0" w:top="568" w:footer="0" w:bottom="567"/>
      <w:pgBorders w:display="allPages" w:offsetFrom="text">
        <w:top w:val="single" w:sz="4" w:space="4" w:color="00B0F0"/>
        <w:left w:val="single" w:sz="4" w:space="4" w:color="00B0F0"/>
        <w:bottom w:val="single" w:sz="4" w:space="4" w:color="00B0F0"/>
        <w:right w:val="single" w:sz="4" w:space="11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40:00Z</dcterms:created>
  <dc:creator>Кирилл</dc:creator>
  <dc:description/>
  <cp:keywords/>
  <dc:language>en-US</dc:language>
  <cp:lastModifiedBy>User</cp:lastModifiedBy>
  <dcterms:modified xsi:type="dcterms:W3CDTF">2018-03-26T13:37:00Z</dcterms:modified>
  <cp:revision>33</cp:revision>
  <dc:subject/>
  <dc:title/>
</cp:coreProperties>
</file>