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івський ЗЗСО І-ІІ ступенів  Миколаївського району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колаївської області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 Ромашова Тетяна Олександрівн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гебра 7 кла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рок – квест «В пошуках скарб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загальнення і систематизація знань учнів по темі «Лінійні рівняння з однією змінною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уроку</w:t>
      </w:r>
      <w:r>
        <w:rPr>
          <w:sz w:val="28"/>
          <w:szCs w:val="28"/>
          <w:lang w:val="uk-UA"/>
        </w:rPr>
        <w:t>. Узагальнення і систематизація знань учнів по темі: Лінійні рівняння з однією змінною. Вдосконалення практичних умінь та навичок  учнів розв’язувати рівняння з однією змінною, використовуючи основні властивості рівнянь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в’язувати задачі за допомогою рівнянь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ивати логічне, критичне  мислення; спонукати учнів до прояву творчої активності, ініціативи;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Карта, презентація, картки - маршрути, скринька зі скарбом( оцінки роботи та активності учнів,шоколадні медальк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Мотив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і, діти! Я хочу зачитати вам лист, який потрапив мені в руки. Хоча ні, адже чужі листи не читають. Він адресований вам. Читайте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ий, сміливий мій нащадку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наю, що ти . як і я колись , мрієш про подорожі, пригоди і звичайно про скарби. Мене свого часу життя поносило по морях, островах і ми таки знайшли з капітаном Александром Смоллетом той скарб. Та не все погрузили тоді на Іспаньйолу, дещо я приховав на острові, і сьогодні пропоную вам відправитись у віртуальну подорож за своїми пригодами та скарбами. Разом з листом додаю карту, де вказано місце моєї схованк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ивітом із далеких рокі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– Джим Хокінс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Оголошення теми, постановка завдан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риймаєте ви пропозицію Джима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, любі друзі, якщо вам подобається математика, ви спостережливі та любите дізнаватись більше про навколишній світ, ви  кмітливі та любите пригоди -  нам по дорозі!  На вас сьогодні чекає квест «В пошуках скарбів» на тему : відгадайте яку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дкове , нам знайоме, в ньому є щось невідом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Його треба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зати, тобто корінь відшукат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легко без вагання відповість, що це ….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 тема уроку: Лінійні рівнянн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під час гри узагальнити і систематизувати знання  по темі: Лінійні рівняння з однією змінною. застосовувати практичні уміння та навички розв’язування рівнянь з однією змінною, використовуючи основні властивості рівнянь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в’язувати задачі за допомогою рівнянь; подорожувати будемо однією командою, а змагатися з часом, за урок потрібно знайти скарб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знан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Хто капітан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н той, хто перший розгадає Анаграму( назву острова та написи кар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Вендухут – о.Хувенту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ань Нявннярі – пр.. Рівняння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тровітяни Носівирільн – Островітяни Рівносильні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за піратів Ріньок - База піратів Корінь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Бухта Чідаза</w:t>
      </w:r>
      <w:r>
        <w:rPr>
          <w:bCs/>
          <w:sz w:val="28"/>
          <w:szCs w:val="28"/>
          <w:lang w:val="uk-UA"/>
        </w:rPr>
        <w:t xml:space="preserve"> Кладипірин - </w:t>
      </w:r>
      <w:r>
        <w:rPr>
          <w:bCs/>
          <w:sz w:val="28"/>
          <w:szCs w:val="28"/>
        </w:rPr>
        <w:t xml:space="preserve">Бухта </w:t>
      </w:r>
      <w:r>
        <w:rPr>
          <w:bCs/>
          <w:sz w:val="28"/>
          <w:szCs w:val="28"/>
          <w:lang w:val="uk-UA"/>
        </w:rPr>
        <w:t>Прикладна задач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астинг команди «Знаємо, значить перемагаємо»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ти називають корені найпростіших лінійних рівнян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) 17</w:t>
      </w:r>
      <w:r>
        <w:rPr>
          <w:b/>
          <w:bCs/>
          <w:sz w:val="28"/>
          <w:szCs w:val="28"/>
          <w:lang w:val="en-US"/>
        </w:rPr>
        <w:t>x =0</w:t>
      </w: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- 3x = 33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0x = -  2</w:t>
      </w:r>
      <w:r>
        <w:rPr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0x = 0</w:t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  <w:lang w:val="en-US"/>
        </w:rPr>
        <w:t xml:space="preserve"> – 0,4x = - 1.6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V.</w:t>
      </w:r>
      <w:r>
        <w:rPr>
          <w:b/>
          <w:bCs/>
          <w:sz w:val="28"/>
          <w:szCs w:val="28"/>
          <w:lang w:val="uk-UA"/>
        </w:rPr>
        <w:t xml:space="preserve"> Подорож розпочинається!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ки ми пливемо, знайомимося один з одним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cyan"/>
          <w:lang w:val="uk-UA"/>
        </w:rPr>
        <w:t>Гра «Знайди пару» рівносильних рівнян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lang w:val="uk-UA"/>
        </w:rPr>
        <w:t>1)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+4=12</w:t>
      </w:r>
      <w:r>
        <w:rPr>
          <w:b/>
          <w:bCs/>
          <w:sz w:val="28"/>
          <w:szCs w:val="28"/>
          <w:lang w:val="uk-UA"/>
        </w:rPr>
        <w:t xml:space="preserve">                                 1)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-8=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lang w:val="uk-UA"/>
        </w:rPr>
        <w:t>2)</w:t>
      </w:r>
      <w:r>
        <w:rPr>
          <w:b/>
          <w:bCs/>
          <w:sz w:val="28"/>
          <w:szCs w:val="28"/>
        </w:rPr>
        <w:t>-2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+12=4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                            2) </w:t>
      </w:r>
      <w:r>
        <w:rPr>
          <w:b/>
          <w:bCs/>
          <w:sz w:val="28"/>
          <w:szCs w:val="28"/>
        </w:rPr>
        <w:t>-2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=-15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3) </w:t>
      </w:r>
      <w:r>
        <w:rPr>
          <w:b/>
          <w:bCs/>
          <w:sz w:val="28"/>
          <w:szCs w:val="28"/>
        </w:rPr>
        <w:t>8(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-1)=5</w:t>
      </w:r>
      <w:r>
        <w:rPr>
          <w:b/>
          <w:bCs/>
          <w:sz w:val="28"/>
          <w:szCs w:val="28"/>
          <w:lang w:val="uk-UA"/>
        </w:rPr>
        <w:t xml:space="preserve">                               3)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+6=2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4)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+7=5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-8</w:t>
      </w:r>
      <w:r>
        <w:rPr>
          <w:b/>
          <w:bCs/>
          <w:sz w:val="28"/>
          <w:szCs w:val="28"/>
          <w:lang w:val="uk-UA"/>
        </w:rPr>
        <w:t xml:space="preserve">                           4) 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-8=0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  <w:lang w:val="uk-UA"/>
        </w:rPr>
        <w:t>5)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-3=20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 ось ми вже підпливаємо до острова. І зустрічає нас мабуть Джим Гокінс. І пропонує він нам гру -  </w:t>
      </w:r>
      <w:r>
        <w:rPr>
          <w:b/>
          <w:bCs/>
          <w:sz w:val="28"/>
          <w:szCs w:val="28"/>
          <w:lang w:val="uk-UA"/>
        </w:rPr>
        <w:t>Дайвінг !</w:t>
      </w:r>
      <w:r>
        <w:rPr>
          <w:bCs/>
          <w:sz w:val="28"/>
          <w:szCs w:val="28"/>
          <w:lang w:val="uk-UA"/>
        </w:rPr>
        <w:t xml:space="preserve"> на кожну букву слова він просять розказати про себе(матем. терміни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 Дріб, Алгебра, Ймовірність, Вираз. Індекс, Номер, Графік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cyan"/>
          <w:lang w:val="uk-UA"/>
        </w:rPr>
        <w:t>І картка - Гра «Дайвінг» - Корона королев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занурення «Корона Королеви»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Перегляд відео «Дайвінг туризм на Кубі, о.Хувентуб (отримують скарб – корону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жаль у водоймах можна побачити не тільки корони, корали, але і консервні банк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.Період розпаду скляної пляшки у 20 разів і на 3800 років більший, ніж період розпаду поліетиленового пакету. Який період розпаду скляної бутилки? Чи можна залишати відходи , не утилізувавши їх?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cyan"/>
          <w:lang w:val="uk-UA"/>
        </w:rPr>
        <w:t>ІІ картка 4000 років – Обідня перерв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дошці прикріплені картки з відповідями до рівнянь і задач. На зворотній стороні вказано місце наступного занурення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гляд відео «Дайвінг туризм на Кубі, о.Хувентуб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 «Обідня перерва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Вчитися можна лише весело. Щоб перетравити знання, потрібно поглинати їх з апетитом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А.Франс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жемо задачки – жарт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Зграя із 7 дельфінів пропливла 14 км. Скільки км проплив кожен дельфін?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У порт пливли 3 судна, а назустріч їм 5 катерів. Скільки суден прибуло в порт?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cyan"/>
          <w:lang w:val="uk-UA"/>
        </w:rPr>
        <w:t>ІІІ картка - (три) – кораловий камін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 занурення «Кораловий камінь»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гляд відео (отримують корали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 час занурення розмочилась карта і стерлись записи,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 «Відновити записи» в рівнянні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) 3(2,4 – 1,1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) = 2,7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 + 3,2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зв`язання:</w:t>
      </w:r>
    </w:p>
    <w:p>
      <w:pPr>
        <w:pStyle w:val="Normal"/>
        <w:spacing w:lineRule="auto" w:line="360"/>
        <w:ind w:left="360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7,2 – 3,3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= 2,7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+ 3,2;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-3,3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– 2,7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= 3,2 – 7,2;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-6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= -4;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i/>
          <w:iCs/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= 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i/>
          <w:i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highlight w:val="cyan"/>
          <w:lang w:val="uk-UA"/>
        </w:rPr>
        <w:t>І</w:t>
      </w:r>
      <w:r>
        <w:rPr>
          <w:b/>
          <w:bCs/>
          <w:i/>
          <w:iCs/>
          <w:sz w:val="28"/>
          <w:szCs w:val="28"/>
          <w:highlight w:val="cyan"/>
          <w:lang w:val="en-US"/>
        </w:rPr>
        <w:t>V</w:t>
      </w:r>
      <w:r>
        <w:rPr>
          <w:b/>
          <w:bCs/>
          <w:i/>
          <w:iCs/>
          <w:sz w:val="28"/>
          <w:szCs w:val="28"/>
          <w:highlight w:val="cyan"/>
          <w:lang w:val="uk-UA"/>
        </w:rPr>
        <w:t xml:space="preserve"> картка         - краби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spacing w:lineRule="auto" w:line="360"/>
        <w:ind w:left="360" w:hanging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Перегляд відео (дістають крабів)</w:t>
      </w:r>
    </w:p>
    <w:p>
      <w:pPr>
        <w:pStyle w:val="Normal"/>
        <w:tabs>
          <w:tab w:val="clear" w:pos="708"/>
          <w:tab w:val="left" w:pos="3340" w:leader="none"/>
        </w:tabs>
        <w:spacing w:lineRule="auto" w:line="360"/>
        <w:ind w:left="360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Ловля крабів</w:t>
      </w:r>
    </w:p>
    <w:p>
      <w:pPr>
        <w:pStyle w:val="Normal"/>
        <w:tabs>
          <w:tab w:val="clear" w:pos="708"/>
          <w:tab w:val="left" w:pos="3340" w:leader="none"/>
        </w:tabs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) 5(3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– 1) – 12 = 3(5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+ 2) – 23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i/>
          <w:iCs/>
          <w:sz w:val="28"/>
          <w:szCs w:val="28"/>
          <w:lang w:val="uk-UA"/>
        </w:rPr>
        <w:t>Розв`язання: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5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– 5 – 12 = 15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+6 – 23;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5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– 17 = 15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– 17;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5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- 15</w:t>
      </w:r>
      <w:r>
        <w:rPr>
          <w:b/>
          <w:bCs/>
          <w:i/>
          <w:iCs/>
          <w:sz w:val="28"/>
          <w:szCs w:val="28"/>
          <w:lang w:val="uk-UA"/>
        </w:rPr>
        <w:t xml:space="preserve">х </w:t>
      </w:r>
      <w:r>
        <w:rPr>
          <w:b/>
          <w:bCs/>
          <w:sz w:val="28"/>
          <w:szCs w:val="28"/>
          <w:lang w:val="uk-UA"/>
        </w:rPr>
        <w:t>= -17 +17;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0 </w:t>
      </w:r>
      <w:r>
        <w:rPr>
          <w:b/>
          <w:bCs/>
          <w:i/>
          <w:i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uk-UA"/>
        </w:rPr>
        <w:t xml:space="preserve"> х</w:t>
      </w:r>
      <w:r>
        <w:rPr>
          <w:b/>
          <w:bCs/>
          <w:sz w:val="28"/>
          <w:szCs w:val="28"/>
          <w:lang w:val="uk-UA"/>
        </w:rPr>
        <w:t xml:space="preserve"> = 0.          </w:t>
      </w:r>
      <w:r>
        <w:rPr>
          <w:b/>
          <w:bCs/>
          <w:i/>
          <w:iCs/>
          <w:sz w:val="28"/>
          <w:szCs w:val="28"/>
          <w:lang w:val="uk-UA"/>
        </w:rPr>
        <w:t>Відповідь:</w:t>
      </w:r>
      <w:r>
        <w:rPr>
          <w:b/>
          <w:bCs/>
          <w:sz w:val="28"/>
          <w:szCs w:val="28"/>
          <w:lang w:val="uk-UA"/>
        </w:rPr>
        <w:t xml:space="preserve"> Розв`язком рівняння є будь-яке число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highlight w:val="cyan"/>
          <w:lang w:val="en-US"/>
        </w:rPr>
        <w:t>V</w:t>
      </w:r>
      <w:r>
        <w:rPr>
          <w:b/>
          <w:bCs/>
          <w:sz w:val="28"/>
          <w:szCs w:val="28"/>
          <w:highlight w:val="cyan"/>
        </w:rPr>
        <w:t xml:space="preserve"> </w:t>
      </w:r>
      <w:r>
        <w:rPr>
          <w:b/>
          <w:bCs/>
          <w:sz w:val="28"/>
          <w:szCs w:val="28"/>
          <w:highlight w:val="cyan"/>
          <w:lang w:val="uk-UA"/>
        </w:rPr>
        <w:t>картка Безліч розв`язків – Чарівне королівств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рузі! Поки ми з вами пірнали, пірати покрали наші скарби</w:t>
      </w:r>
    </w:p>
    <w:p>
      <w:pPr>
        <w:pStyle w:val="Normal"/>
        <w:spacing w:lineRule="auto" w:line="360"/>
        <w:ind w:left="360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Групова робота . Свистать всіх на верх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івняння розв. ланцюжком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360"/>
        <w:ind w:left="180" w:hanging="180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– 3 + 6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= 2(2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– 1) – 3(4 – 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– 3 + 6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= 4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– 2 -12 + 3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– 3 = 7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– 14;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– 7</w:t>
      </w:r>
      <w:r>
        <w:rPr>
          <w:b/>
          <w:bCs/>
          <w:i/>
          <w:i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 xml:space="preserve"> = -14 +3;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0 </w:t>
      </w:r>
      <w:r>
        <w:rPr>
          <w:b/>
          <w:bCs/>
          <w:i/>
          <w:i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uk-UA"/>
        </w:rPr>
        <w:t xml:space="preserve"> х </w:t>
      </w:r>
      <w:r>
        <w:rPr>
          <w:b/>
          <w:bCs/>
          <w:sz w:val="28"/>
          <w:szCs w:val="28"/>
          <w:lang w:val="uk-UA"/>
        </w:rPr>
        <w:t xml:space="preserve">= -11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cyan"/>
          <w:lang w:val="en-US"/>
        </w:rPr>
        <w:t>VI</w:t>
      </w:r>
      <w:r>
        <w:rPr>
          <w:b/>
          <w:bCs/>
          <w:sz w:val="28"/>
          <w:szCs w:val="28"/>
          <w:highlight w:val="cyan"/>
        </w:rPr>
        <w:t xml:space="preserve"> </w:t>
      </w:r>
      <w:r>
        <w:rPr>
          <w:b/>
          <w:bCs/>
          <w:sz w:val="28"/>
          <w:szCs w:val="28"/>
          <w:highlight w:val="cyan"/>
          <w:lang w:val="uk-UA"/>
        </w:rPr>
        <w:t>картка розв`язків не має. – історія остро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гляд віде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арбів не має, треба шукати  базу піратів. Вона знаходиться в Геометричній бухті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 «Геометрична бухта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Чому дорівнює більше число 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5pt" to="189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1115</wp:posOffset>
                </wp:positionH>
                <wp:positionV relativeFrom="paragraph">
                  <wp:posOffset>83185</wp:posOffset>
                </wp:positionV>
                <wp:extent cx="1143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6.55pt" to="192.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І – на 20 &gt;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574040</wp:posOffset>
                </wp:positionV>
                <wp:extent cx="1257300" cy="635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.2pt" to="188.95pt,4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ІІ – </w:t>
      </w:r>
      <w:r>
        <w:rPr>
          <w:b/>
          <w:bCs/>
          <w:i/>
          <w:iCs/>
          <w:sz w:val="28"/>
          <w:szCs w:val="28"/>
        </w:rPr>
        <w:t xml:space="preserve">х  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56665" cy="570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570960"/>
                          <a:chOff x="0" y="0"/>
                          <a:chExt cx="12567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44.95pt" coordorigin="0,0" coordsize="1979,899">
                <v:rect id="shape_0" stroked="f" o:allowincell="f" style="position:absolute;left:0;top:0;width:197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) </w:t>
      </w:r>
      <w:r>
        <w:rPr>
          <w:b/>
          <w:bCs/>
          <w:sz w:val="28"/>
          <w:szCs w:val="28"/>
        </w:rPr>
        <w:t xml:space="preserve">І – </w:t>
      </w:r>
      <w:r>
        <w:rPr>
          <w:b/>
          <w:bCs/>
          <w:i/>
          <w:iCs/>
          <w:sz w:val="28"/>
          <w:szCs w:val="28"/>
        </w:rPr>
        <w:t xml:space="preserve">х, </w:t>
      </w:r>
      <w:r>
        <w:rPr>
          <w:b/>
          <w:bCs/>
          <w:sz w:val="28"/>
          <w:szCs w:val="28"/>
        </w:rPr>
        <w:t xml:space="preserve"> у 5 разів &lt;</w:t>
      </w: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>ІІ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кільки </w:t>
      </w:r>
      <w:r>
        <w:rPr>
          <w:sz w:val="28"/>
          <w:szCs w:val="28"/>
          <w:lang w:val="uk-UA"/>
        </w:rPr>
        <w:t>рибин у</w:t>
      </w:r>
      <w:r>
        <w:rPr>
          <w:sz w:val="28"/>
          <w:szCs w:val="28"/>
        </w:rPr>
        <w:t xml:space="preserve"> другій </w:t>
      </w:r>
      <w:r>
        <w:rPr>
          <w:sz w:val="28"/>
          <w:szCs w:val="28"/>
          <w:lang w:val="uk-UA"/>
        </w:rPr>
        <w:t>корзині</w:t>
      </w:r>
      <w:r>
        <w:rPr>
          <w:sz w:val="28"/>
          <w:szCs w:val="28"/>
        </w:rPr>
        <w:t xml:space="preserve"> 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3)</w:t>
      </w:r>
      <w:r>
        <w:rPr>
          <w:b/>
          <w:bCs/>
          <w:sz w:val="28"/>
          <w:szCs w:val="28"/>
        </w:rPr>
        <w:t xml:space="preserve">І – </w:t>
      </w:r>
      <w:r>
        <w:rPr>
          <w:b/>
          <w:bCs/>
          <w:i/>
          <w:iCs/>
          <w:sz w:val="28"/>
          <w:szCs w:val="28"/>
        </w:rPr>
        <w:t>х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ІІ – у 2 рази &lt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)</w:t>
      </w:r>
      <w:r>
        <w:rPr>
          <w:b/>
          <w:bCs/>
          <w:sz w:val="28"/>
          <w:szCs w:val="28"/>
        </w:rPr>
        <w:t xml:space="preserve">І – на 15 </w:t>
      </w:r>
      <w:r>
        <w:rPr>
          <w:b/>
          <w:bCs/>
          <w:sz w:val="28"/>
          <w:szCs w:val="28"/>
          <w:lang w:val="uk-UA"/>
        </w:rPr>
        <w:t>рибин</w:t>
      </w:r>
      <w:r>
        <w:rPr>
          <w:b/>
          <w:bCs/>
          <w:sz w:val="28"/>
          <w:szCs w:val="28"/>
        </w:rPr>
        <w:t xml:space="preserve"> &gt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ІІ – </w:t>
      </w:r>
      <w:r>
        <w:rPr>
          <w:b/>
          <w:bCs/>
          <w:i/>
          <w:iCs/>
          <w:sz w:val="28"/>
          <w:szCs w:val="28"/>
        </w:rPr>
        <w:t xml:space="preserve">х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Знайди кути   АОС  і  ВОС</w:t>
      </w:r>
      <w:r>
        <w:rPr>
          <w:sz w:val="28"/>
          <w:szCs w:val="28"/>
          <w:lang w:val="uk-UA"/>
        </w:rPr>
        <w:t>, якщо кут АОС на 40 Більший за кут ВО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презентації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cyan"/>
          <w:lang w:val="en-US"/>
        </w:rPr>
        <w:t>VII</w:t>
      </w:r>
      <w:r>
        <w:rPr>
          <w:b/>
          <w:sz w:val="28"/>
          <w:szCs w:val="28"/>
          <w:highlight w:val="cyan"/>
        </w:rPr>
        <w:t xml:space="preserve"> </w:t>
      </w:r>
      <w:r>
        <w:rPr>
          <w:b/>
          <w:sz w:val="28"/>
          <w:szCs w:val="28"/>
          <w:highlight w:val="cyan"/>
          <w:lang w:val="uk-UA"/>
        </w:rPr>
        <w:t>картка – Знайомство з пірата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хід  сім’ї</w:t>
      </w:r>
      <w:r>
        <w:rPr>
          <w:sz w:val="28"/>
          <w:szCs w:val="28"/>
          <w:lang w:val="uk-UA"/>
        </w:rPr>
        <w:t xml:space="preserve"> українця</w:t>
      </w:r>
      <w:r>
        <w:rPr>
          <w:sz w:val="28"/>
          <w:szCs w:val="28"/>
        </w:rPr>
        <w:t>  становить  15  600  грн.  в  місяць. Причому  заробітна  плата  батька,  матері  та стипендія  сина  відносяться  як  7:5:1.  Який  дохід приносить  кожний член  сім’ї  в  місяць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хай стипендія сина - х грн, тоді  зарплата матері - 5х грн, а зарплата батька - 7х грн.  Маємо рівняння :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x + 5x + 7x = 156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x = 15600 : 13 = 12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x = 60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7x = 84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рати  побачили, що в українців не дуже великі заробітні плати. А тому вирішили розказати про місце схованки скарб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бухта «Тумба – Юмба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відшукують скриньку . розглядають скарби, діляться враженням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ому острові ви сьогодні побували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Чим славиться цей острів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Які знання допомагали вам  долати перешкоди?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ез рівняння і задачі усі вирішуєм невдачі?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Noto Sans Symbols" w:hAnsi="Noto Sans Symbols" w:cs="Noto Sans Symbols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9:00Z</dcterms:created>
  <dc:creator>user</dc:creator>
  <dc:description/>
  <cp:keywords/>
  <dc:language>en-US</dc:language>
  <cp:lastModifiedBy>user</cp:lastModifiedBy>
  <dcterms:modified xsi:type="dcterms:W3CDTF">2018-03-04T19:02:00Z</dcterms:modified>
  <cp:revision>35</cp:revision>
  <dc:subject/>
  <dc:title/>
</cp:coreProperties>
</file>