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. Дія ділення. Задачі на дії різного ступ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предметних компетентностей: ввести нову арифметичну дію – ділення, знак дії ділення, розкрити зміст дії ділення шляхом розв’язування задач; розвивати обчислювальні навички, вміння розв’язувати задачі вивчених видів; розвивати мислення, пам’ять, увагу учнів, вміння виділяти головн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лючових компетентностей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міння вчити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вміння організовувати своє робоче місце, планувати власні дії, оцінювати свою роботу та діяльність однокласників; розвивати пізнавальний інтерес;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мунікативно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математичне мовлення, вміння доводити власну думку, правильно формулювати висловлювання з використанням математичних термінів;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оціально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вміння продуктивно працювати в парах, виявляти ініціативу, докладати власних зусиль для досягнення спільного результату, виховувати любов до України, до традицій українського нар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принці – знаки Плюс, Мінус, Множення, Ділення, таблички-помічники «множення, множник, множник, добуток, по … взяли …разів, число … повторили … разів», презентація «Дніпро і Десна. Народні іграшки», таблиця «ДІЛЕННЯ», зразок цифри 5, пакет цукерок (33), предметні малюнки (36 яблук та 18 тарілок), на кожного учня по 12 предметів та 4 конверти, Лисенятко, 11 синіх смужок (12 см) до задачі, розрізні букви до слів Дніпро, Десна, число 55, мотанка, плетена черепа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кл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но, рано сонце вста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них діток привітал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ажало швидко вста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розумними зростати… (Олесь Лупій «Дорожчої нема»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ви чули ці рядки? (На уроці літературного читання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тема розділу, який ми вивчаємо на читанні? (Мій край чудовий – Україна!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продовжимо розмову про нашу країну, наші традиції та надбання. Але спочатку привітаємо «математичних» гостей: принців-знаків Плюс, Мінус, Множення. Вони теж із задоволенням будуть подорожувати Україною, пишатися її традиціями та нар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Створення ситуації успіх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ні обчис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гра «Віконечка»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жіть поставити потрібний знак у числовий вираз. За кожне завдання ви отримуєте одну букву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 * 4=30</w:t>
        <w:tab/>
        <w:t>(і)</w:t>
        <w:tab/>
        <w:t>- Яка дія прийшла із принцем - знаком Плюс? (Додавання)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0  * 27=53</w:t>
        <w:tab/>
        <w:t>(о)</w:t>
        <w:tab/>
        <w:t>- Яка дія прийшла із принцем - знаком Мінус? (Віднімання)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 * 7=14 (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а дія прийшла із принцем – знаком Крапка? (Множення). Прочитайте останній ви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це за дія множення? (Множення – це сума однакових доданків). Одже, з якою дією тісно пов’язана дія множення? (Із додаванн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міна додавання множенням, не обчислюючи вира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89+89+89+89+89+89=(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47+47+47=(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а+а+а+а+а+а+а=(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3+23+23+22+23=(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міна множення додаванням (хто хоче, може порахува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5 ∙ 2 =</w:t>
        <w:tab/>
        <w:t>(р)</w:t>
        <w:tab/>
        <w:tab/>
        <w:t>24 ∙ 3= (с)                100 ∙ 5 =</w:t>
        <w:tab/>
        <w:t>(н)</w:t>
        <w:tab/>
        <w:t>5 ∙ 4 – 9=(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підсум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букв треба скласти назви двох річок з легенди, з якою ми ознайомилися на уроці літературного читання («Дніпро і Десна»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илинка каліграфії (Супроводження презентацією – 1,2 слай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довжина Дніпра 2201 км, а Десни 1130 км. Знайдіть суму цифр у числах (5 та 5) 55 – це число для хвилинки каліграфії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ава з нумерації чисел в межах 100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портрет числа 55 (Число 55 – двоцифрове, складається з 5 десятків та 5 одиниць, сусіди числа 54 та 56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цифра повторюється у запису числа 55? Скільки разів? Зашифруйте мені це число за допомогою дії множення. (5∙2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Постановка навчальної задачі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ня в ситуацію ПНЗ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і гості принесли нам подарунок – цукерки. Треба всі цукерки (33) роздати порівну між усіма (11) учнями. Як це зробити? (Ускладнення. Варіанти пропонуються різні, практично все здійснювати поки не буде запропоновано роздавати по одній цукерці)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писати розв’язання нашої задачі за допомогою математичних знаків та їх ді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ошці 33 ? 11 = 3 (Поділити на рівні частини – це знайти число предметів у кожній частині.)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ка навчальної задач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опомогу прийшла дія ділення із знаком «:». Знайомтесь – принц-знак Ділення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ю буде тема нашого уроку? (Дія ділення.) Чому нам треба буде навчитися? (Вчитися розв’язувати задачі за допомогою нової дії)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делювання теми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ДІЛЕНН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11 =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ння навчального матеріалу та первинне закріпл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про нам дуже відома річка, а ось Десна – ні. Щоб ми краще її запам’ятали, кожна буква слова ДЕСНА принесла нам «цікавинки» про те, що більш за все полюбляють діти – про іграшки, про традиційні українські іграшки. Та спочатку завданн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пар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о 6 яблук. Їх розклали на 3 тарілки порівну. Скільки яблук поклали на кожну тарілку? (Діти практично виконують дію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виконували ділення? (Роздавали по одном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шіть розв’язання за допомогою нової дії. (На дошці 6 розв’язан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:3=2 (яб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2 ябл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-4слайди презентації.) Цікавинка №1 Іграшки із соломи і трави, лози. Авторами таких іграшок зазвичай були сільські умільці-хлібороби. Із соломи виготовляли брязкальця, бичків, оленів, коників, ляльок, павучкі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тання числових виразів на ділення (с.109 №644 або за таблицями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:2=5</w:t>
        <w:tab/>
        <w:tab/>
        <w:t>6:2=3</w:t>
        <w:tab/>
        <w:tab/>
        <w:t>100:10=10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:4=5</w:t>
        <w:tab/>
        <w:tab/>
        <w:t>15:3=5</w:t>
        <w:tab/>
        <w:t>80:20=4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5-7слайди презентації.) Цікавинка №2 Глиняні іграшки. Із глини ліпили різні фігурки, вершників на конях, півників, котиків, зозульок, дрібний дитячий посуд – «монетки», який повторював «дорослий». Називався «монетки», бо давався на здачу, коли купляли посуд. м. Опішня Полтавської області і зараз цим славиться. Ворскла – річка цієї місцевості також приток Дніпра – молодша сестра Дес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Самостійна ро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практично та записати розв’язання задачі у зоши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жного учня по 12 предметів. Їх треба розкласти у 4 конверти порівну. Скільки предметів у кожному конверт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ошиті: 12: 4=3 (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. (Лисенятко разом з принцем-знаком Діленн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8-9 слайди презентації.) Цікавинка №3 Дерев’яні іграшки. Це були візочки, коники, меблі. Найбільше дерев’яних іграшок виготовляли у Прикарпатті, в Яворові. Там не течуть наші річки ні Дніпро, ні Десна, та це наша країна, наша зем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Включення нового матеріалу в систему знань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ння задачі на діл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іряйте довжину смужки, складіть  задачу на ділення. Щоб знайти відповідь до задачі, треба виміряти довжину част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мужка довжиною 12см, поділена на 2 части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ошиті: 12:2=6 (с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10-12 слайди презентації.) Цікавинка №4 Сирна іграшка. Високо в Карпатах живуть гуцули, які полюбляють виготовляти іграшки з овечого сиру: коників, баранчиків, фігурки людей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 складеної задачі (с.110 №64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кладання задачі за малюн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бота над умовою, складання короткого запи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. – по 2л., 6 б., ? 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. – 9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. - ? 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аналіз задачі та вибір дій до розв’яз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запис у зоши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3-14слайди презентації.) Цікавинка №5 Іграшка із тканини та ниток – мотанка. Виготовляли її уздовж обох берегів Дніпра. Символ плодючості. В народі вважають цю іграшку оберег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ок: Ось і зібрали ми слово ДЕ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. Підсумок уроку. Рефлексія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математичну дію вивчили на уроці?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реба зробити, що поділити порівну?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знадобляться вам ці знання?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лескайте собі, якщо ви сьогодні на уроці добре попрацювали? А тепер своїм однокласникам, якщо вважаєте, що вони вам допомагали вивчити новий матері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. Домашнє завдання: розказати батькам про дію ділення, навчити їх ділити пор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гадаємо вірш на початку нашого уроку. Дочитаємо його до кінц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но, рано сонце вста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них діток привітал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ажало швидко вста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розумними зроста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увать свою р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любити Украї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вона у нас од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дорожчої н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3:47:00Z</dcterms:created>
  <dc:creator>User</dc:creator>
  <dc:description/>
  <cp:keywords/>
  <dc:language>en-US</dc:language>
  <cp:lastModifiedBy>User</cp:lastModifiedBy>
  <cp:lastPrinted>2017-12-03T20:56:00Z</cp:lastPrinted>
  <dcterms:modified xsi:type="dcterms:W3CDTF">2017-12-04T15:49:00Z</dcterms:modified>
  <cp:revision>6</cp:revision>
  <dc:subject/>
  <dc:title/>
</cp:coreProperties>
</file>