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eastAsia="uk-UA"/>
        </w:rPr>
        <w:t>«КАЗКИ МОЇ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в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талія Руд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зика: Леся Соболевсь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val="en-US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val="en-US" w:eastAsia="uk-UA"/>
        </w:rPr>
        <w:t>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Ось книжечка маленька, в ній - схованка чудес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Там виріс біб великий аж до самих небес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Рій казочок веселий живе на сторінк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Я скарб такий чудовий тримаю у руках.</w:t>
      </w:r>
    </w:p>
    <w:p>
      <w:pPr>
        <w:pStyle w:val="Normal"/>
        <w:shd w:fill="FFFFFF" w:val="clear"/>
        <w:tabs>
          <w:tab w:val="clear" w:pos="708"/>
          <w:tab w:val="left" w:pos="13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Приспі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Казки мої улюблені, улюблені каз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Хоч їх напам'ять знаю, читаю залюб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Казки мої улюблені, улюблені каз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Хоч їх напам'ять знаю, читаю залюб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val="en-US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val="en-US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val="en-US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val="en-US" w:eastAsia="uk-UA"/>
        </w:rPr>
        <w:t>I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Ось їде Попелюшка в кареті з гарбуз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І роги наставляє Коза їй Дерез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Юнак Котигорошко врятує цілий сві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Царівна-несміяна усіх нас розсміши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Приспі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val="en-US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val="en-US" w:eastAsia="uk-UA"/>
        </w:rPr>
        <w:t>II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Ось море синє-синє, там - рибка золо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І біла скатертина чарівна, непрос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Тікає від бабусі маленький Колоб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Замовкли всі звірята - напевно, близько вов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Приспі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u w:val="single"/>
          <w:lang w:eastAsia="uk-UA"/>
        </w:rPr>
        <w:t xml:space="preserve">«Нова казка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070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070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узика та слова Анатолія Салогуб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lang w:eastAsia="uk-UA"/>
        </w:rPr>
      </w:pPr>
      <w:r>
        <w:rPr>
          <w:rFonts w:eastAsia="Times New Roman" w:cs="Courier New" w:ascii="Courier New" w:hAnsi="Courier New"/>
          <w:color w:val="000000"/>
          <w:sz w:val="2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lang w:eastAsia="uk-UA"/>
        </w:rPr>
      </w:pPr>
      <w:r>
        <w:rPr>
          <w:rFonts w:eastAsia="Times New Roman" w:cs="Courier New" w:ascii="Courier New" w:hAnsi="Courier New"/>
          <w:color w:val="000000"/>
          <w:sz w:val="2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val="en-US" w:eastAsia="uk-UA"/>
        </w:rPr>
        <w:t>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Казочки живуть на світі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Люблять їх маленькі ді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Де вони живуть - не зна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Тільки я завжди чека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eastAsia="uk-UA"/>
        </w:rPr>
        <w:t>Нову казку, нову казку.</w:t>
      </w: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val="ru-RU" w:eastAsia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lang w:val="ru-RU" w:eastAsia="uk-UA"/>
        </w:rPr>
        <w:t xml:space="preserve">(4 </w:t>
      </w: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р.</w:t>
      </w:r>
      <w:r>
        <w:rPr>
          <w:rFonts w:eastAsia="Times New Roman" w:cs="Times New Roman" w:ascii="Times New Roman" w:hAnsi="Times New Roman"/>
          <w:b/>
          <w:color w:val="000000"/>
          <w:sz w:val="32"/>
          <w:lang w:val="ru-RU" w:eastAsia="uk-UA"/>
        </w:rPr>
        <w:t>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val="ru-RU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val="en-US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val="en-US" w:eastAsia="uk-UA"/>
        </w:rPr>
        <w:t>I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Вечір землю вже вкриває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Казка знову поспішає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Книжку вмить свою відкр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І в казковий світ полин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eastAsia="uk-UA"/>
        </w:rPr>
        <w:t xml:space="preserve">В нову казку, в нову казку. </w:t>
      </w:r>
      <w:r>
        <w:rPr>
          <w:rFonts w:eastAsia="Times New Roman" w:cs="Times New Roman" w:ascii="Times New Roman" w:hAnsi="Times New Roman"/>
          <w:b/>
          <w:color w:val="000000"/>
          <w:sz w:val="32"/>
          <w:lang w:val="ru-RU" w:eastAsia="uk-UA"/>
        </w:rPr>
        <w:t xml:space="preserve">(4 </w:t>
      </w: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р.</w:t>
      </w:r>
      <w:r>
        <w:rPr>
          <w:rFonts w:eastAsia="Times New Roman" w:cs="Times New Roman" w:ascii="Times New Roman" w:hAnsi="Times New Roman"/>
          <w:b/>
          <w:color w:val="000000"/>
          <w:sz w:val="32"/>
          <w:lang w:val="ru-RU" w:eastAsia="uk-UA"/>
        </w:rPr>
        <w:t>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val="ru-RU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val="en-US" w:eastAsia="uk-UA"/>
        </w:rPr>
        <w:t>II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На картинках кольоров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Я знайду нових герої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Їх пригоди вже чекают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Нам вони розповідаю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eastAsia="uk-UA"/>
        </w:rPr>
        <w:t xml:space="preserve">Нову казку, нову казку. </w:t>
      </w:r>
      <w:r>
        <w:rPr>
          <w:rFonts w:eastAsia="Times New Roman" w:cs="Times New Roman" w:ascii="Times New Roman" w:hAnsi="Times New Roman"/>
          <w:b/>
          <w:color w:val="000000"/>
          <w:sz w:val="32"/>
          <w:lang w:val="ru-RU" w:eastAsia="uk-UA"/>
        </w:rPr>
        <w:t xml:space="preserve">(4 </w:t>
      </w:r>
      <w:r>
        <w:rPr>
          <w:rFonts w:eastAsia="Times New Roman" w:cs="Times New Roman" w:ascii="Times New Roman" w:hAnsi="Times New Roman"/>
          <w:b/>
          <w:color w:val="000000"/>
          <w:sz w:val="32"/>
          <w:lang w:eastAsia="uk-UA"/>
        </w:rPr>
        <w:t>р.</w:t>
      </w:r>
      <w:r>
        <w:rPr>
          <w:rFonts w:eastAsia="Times New Roman" w:cs="Times New Roman" w:ascii="Times New Roman" w:hAnsi="Times New Roman"/>
          <w:b/>
          <w:color w:val="000000"/>
          <w:sz w:val="32"/>
          <w:lang w:val="ru-RU" w:eastAsia="uk-UA"/>
        </w:rPr>
        <w:t>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val="ru-RU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eastAsia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45:00Z</dcterms:created>
  <dc:creator>Довольный пользователь Microsoft Office</dc:creator>
  <dc:description/>
  <cp:keywords/>
  <dc:language>en-US</dc:language>
  <cp:lastModifiedBy>Довольный пользователь Microsoft Office</cp:lastModifiedBy>
  <dcterms:modified xsi:type="dcterms:W3CDTF">2018-03-10T13:55:00Z</dcterms:modified>
  <cp:revision>2</cp:revision>
  <dc:subject/>
  <dc:title/>
</cp:coreProperties>
</file>