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8"/>
          <w:u w:val="single"/>
        </w:rPr>
        <w:t>ЛІТЕРАТУРНА ГРА З ЕЛЕМЕНТАМИ БРЕЙН-РИНГУ «У СВІТІ КАЗОК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Мета:</w:t>
      </w:r>
      <w:r>
        <w:rPr>
          <w:rFonts w:cs="Times New Roman" w:ascii="Times New Roman" w:hAnsi="Times New Roman"/>
          <w:sz w:val="28"/>
          <w:szCs w:val="28"/>
        </w:rPr>
        <w:t xml:space="preserve">   повторити вивчені казки, розкривати значення казок у житті кожної людини; навчати дітей слухати і  бачити, формувати оцінні судження; розвивати їх  зорову і слухову пам'ять,  довільну увагу, спостережливість,  вміння міркувати від протилежного, сприяти розвитку естетичних почуттів , за</w:t>
        <w:softHyphen/>
        <w:t>охочувати до корисних справ; прищеплювати любов до читання ; виховувати бажання допомагати один одному,  вчити відрізняти добре від погано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Обладнання</w:t>
      </w:r>
      <w:r>
        <w:rPr>
          <w:rFonts w:cs="Times New Roman" w:ascii="Times New Roman" w:hAnsi="Times New Roman"/>
          <w:color w:val="FF000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мультимедійна презентація до позакласного заходу,  ілюстрації до народних казок, дитячі малюнки, костюми казкових героїв,  маски, віршовані задачі, речі і «Бюро знахідок».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ХІД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. Організація  дітей, створення позитивного настрою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Звучить музика « В гостях у казки»)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Ведуча.</w:t>
      </w:r>
      <w:r>
        <w:rPr>
          <w:rFonts w:cs="Times New Roman" w:ascii="Times New Roman" w:hAnsi="Times New Roman"/>
          <w:i/>
          <w:sz w:val="32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Шановні глядачі,  до нас у гості завітала казк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ка — це надзвичайний і захопливий світ пригод. Вона приваблює усіх своєю чарівністю, не</w:t>
        <w:softHyphen/>
        <w:t>звичайністю. Їх з самого малечку нам розказують рідні, коли ми лягаємо спати не тільки для того, щоб ми заспокоїлись і потрапляли в казкові сни, а й для того щоб ми  навчились мудрості, чуйності, винахідливості, сміливості, доброти. Недарма в народі кажут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азки маленькі , а розуму в них багато»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Інтерактивна вправа « Мікрофо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зковий штур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77055</wp:posOffset>
                </wp:positionH>
                <wp:positionV relativeFrom="paragraph">
                  <wp:posOffset>251460</wp:posOffset>
                </wp:positionV>
                <wp:extent cx="1619250" cy="857250"/>
                <wp:effectExtent l="5080" t="5080" r="5715" b="344170"/>
                <wp:wrapNone/>
                <wp:docPr id="1" name="Овал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85716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Бути чесним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справедливи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7" fillcolor="#cc99ff" stroked="t" o:allowincell="f" style="position:absolute;margin-left:344.65pt;margin-top:19.8pt;width:127.45pt;height:6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Бути чесним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справедливим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28"/>
          <w:u w:val="wave"/>
        </w:rPr>
        <w:t>Чому навчає нас казка?</w:t>
      </w:r>
      <w:r>
        <w:rPr>
          <w:rFonts w:cs="Times New Roman" w:ascii="Times New Roman" w:hAnsi="Times New Roman"/>
          <w:sz w:val="36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ЛАЙД  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8270</wp:posOffset>
                </wp:positionH>
                <wp:positionV relativeFrom="paragraph">
                  <wp:posOffset>175260</wp:posOffset>
                </wp:positionV>
                <wp:extent cx="1943100" cy="914400"/>
                <wp:effectExtent l="5080" t="5080" r="5715" b="5715"/>
                <wp:wrapNone/>
                <wp:docPr id="2" name="Ова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опомага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дин одном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3" fillcolor="purple" stroked="t" o:allowincell="f" style="position:absolute;margin-left:-10.1pt;margin-top:13.8pt;width:15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опомагат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дин одному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fff7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1530</wp:posOffset>
                </wp:positionH>
                <wp:positionV relativeFrom="paragraph">
                  <wp:posOffset>299720</wp:posOffset>
                </wp:positionV>
                <wp:extent cx="2057400" cy="581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8102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28"/>
                              </w:rPr>
                              <w:t>Каз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28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62pt;height:45.75pt;mso-wrap-distance-left:9.05pt;mso-wrap-distance-right:9.05pt;mso-wrap-distance-top:0pt;mso-wrap-distance-bottom:0pt;margin-top:23.6pt;mso-position-vertical-relative:text;margin-left:16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28"/>
                        </w:rPr>
                        <w:t>Казк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28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9405</wp:posOffset>
                </wp:positionH>
                <wp:positionV relativeFrom="paragraph">
                  <wp:posOffset>288290</wp:posOffset>
                </wp:positionV>
                <wp:extent cx="1714500" cy="914400"/>
                <wp:effectExtent l="5080" t="5080" r="5715" b="5715"/>
                <wp:wrapNone/>
                <wp:docPr id="4" name="Ова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Н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лінуватис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4" fillcolor="#99cc00" stroked="t" o:allowincell="f" style="position:absolute;margin-left:325.15pt;margin-top:22.7pt;width:13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Н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лінуватись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29180</wp:posOffset>
                </wp:positionH>
                <wp:positionV relativeFrom="paragraph">
                  <wp:posOffset>347980</wp:posOffset>
                </wp:positionV>
                <wp:extent cx="1485900" cy="914400"/>
                <wp:effectExtent l="5080" t="5080" r="5715" b="5715"/>
                <wp:wrapNone/>
                <wp:docPr id="5" name="Овал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Слухатис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старши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6" fillcolor="#cc99ff" stroked="t" o:allowincell="f" style="position:absolute;margin-left:183.4pt;margin-top:27.4pt;width:116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Слухатись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старших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7820</wp:posOffset>
                </wp:positionH>
                <wp:positionV relativeFrom="paragraph">
                  <wp:posOffset>271780</wp:posOffset>
                </wp:positionV>
                <wp:extent cx="2152650" cy="1200150"/>
                <wp:effectExtent l="5080" t="5080" r="5715" b="5715"/>
                <wp:wrapNone/>
                <wp:docPr id="6" name="Овал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12002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Не насміхатис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над чужими недолік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" fillcolor="red" stroked="t" o:allowincell="f" style="position:absolute;margin-left:-26.6pt;margin-top:21.4pt;width:169.45pt;height:9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Не насміхатись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над чужими недолікам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8650</wp:posOffset>
                </wp:positionH>
                <wp:positionV relativeFrom="paragraph">
                  <wp:posOffset>40005</wp:posOffset>
                </wp:positionV>
                <wp:extent cx="1600200" cy="914400"/>
                <wp:effectExtent l="5080" t="5080" r="5715" b="5715"/>
                <wp:wrapNone/>
                <wp:docPr id="7" name="Ова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Бути ввічливи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" fillcolor="blue" stroked="t" o:allowincell="f" style="position:absolute;margin-left:349.5pt;margin-top:3.15pt;width:12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Бути ввічливим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І. Повідомлення теми і мети літературного рингу. Очікувані результа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ьогодні ми зустрінемося із чарівною країною — казкою ,  і перевіримо, яка з команд краще з нею зна</w:t>
        <w:softHyphen/>
        <w:t>йома. То ж скористайтеся нагодою продемонструвати свої знання. Будьте уважними, спостережливими, кміт</w:t>
        <w:softHyphen/>
        <w:t>ливими й сміливими. Пам'ятайте: тільки дружба до</w:t>
        <w:softHyphen/>
        <w:t>поможе вам дістатися щасливого кінця нашої зустрічі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6"/>
          <w:szCs w:val="28"/>
        </w:rPr>
        <w:t xml:space="preserve">Знайомство  з командами.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ас визначились дві команди —  </w:t>
      </w:r>
      <w:r>
        <w:rPr>
          <w:rFonts w:cs="Times New Roman" w:ascii="Times New Roman" w:hAnsi="Times New Roman"/>
          <w:b/>
          <w:sz w:val="32"/>
          <w:szCs w:val="28"/>
        </w:rPr>
        <w:t>«Мудра дівчина»,</w:t>
      </w: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b/>
          <w:sz w:val="32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</w:t>
      </w:r>
      <w:r>
        <w:rPr>
          <w:rFonts w:cs="Times New Roman" w:ascii="Times New Roman" w:hAnsi="Times New Roman"/>
          <w:b/>
          <w:sz w:val="32"/>
          <w:szCs w:val="28"/>
        </w:rPr>
        <w:t>«Котигорошко».</w:t>
      </w:r>
      <w:r>
        <w:rPr>
          <w:rFonts w:cs="Times New Roman" w:ascii="Times New Roman" w:hAnsi="Times New Roman"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іть чому ми вибрали таку назву? ( </w:t>
      </w:r>
      <w:r>
        <w:rPr>
          <w:rFonts w:cs="Times New Roman" w:ascii="Times New Roman" w:hAnsi="Times New Roman"/>
          <w:i/>
          <w:sz w:val="28"/>
          <w:szCs w:val="28"/>
        </w:rPr>
        <w:t>Міркування ді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ожну правильну відповідь команда отримає фішки. А наприкінці уроку ми підрахуємо їх і узнаємо, хто ж стане переможц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зминка</w:t>
      </w:r>
      <w:r>
        <w:rPr>
          <w:rFonts w:cs="Times New Roman" w:ascii="Times New Roman" w:hAnsi="Times New Roman"/>
          <w:b/>
          <w:sz w:val="32"/>
          <w:szCs w:val="36"/>
        </w:rPr>
        <w:t xml:space="preserve">.  </w:t>
      </w:r>
      <w:r>
        <w:rPr>
          <w:rFonts w:cs="Times New Roman" w:ascii="Times New Roman" w:hAnsi="Times New Roman"/>
          <w:b/>
          <w:sz w:val="28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ілюстраціями з книжок визначте назви каз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ітям пропонуються ілюстрації до казок 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єць і їжак», </w:t>
      </w:r>
      <w:r>
        <w:rPr>
          <w:rFonts w:cs="Times New Roman" w:ascii="Times New Roman" w:hAnsi="Times New Roman"/>
          <w:b/>
          <w:sz w:val="28"/>
          <w:szCs w:val="28"/>
        </w:rPr>
        <w:t>СЛАЙД  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отик і півник »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 </w:t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роє поросят» 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ЙД  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Івасик-Телесик».  </w:t>
      </w:r>
      <w:r>
        <w:rPr>
          <w:rFonts w:cs="Times New Roman" w:ascii="Times New Roman" w:hAnsi="Times New Roman"/>
          <w:b/>
          <w:sz w:val="28"/>
          <w:szCs w:val="28"/>
        </w:rPr>
        <w:t>СЛАЙД  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  <w:t>РАУНД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За прислів’ями підбери назву казки</w:t>
      </w: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sz w:val="28"/>
          <w:szCs w:val="3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ідки прийшло, туди й пішло (« Рукавичка»)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шукай у других правди, як у тебе її немає  ( « Лисиця та їжак»)  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е частування, таке й дякування   ( « Лисичка та журавель»)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чужу роботу дивитись — ситому не бути   « ( Колосок»)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«Покажіть потрібну цифру»</w:t>
      </w: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sz w:val="32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кільки козенят  було у казці «Вовк та козенята»? (7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кільки тварин тягнуло ріпку? (3.)  кішка, собачка, миш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кільки звірів зустрів колобок? (4.)   заець, лисиця, вовк, ведмід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>Скільки звірів спіймав солом’яний бичок? (4)  заець, лисиця, вовк, ведмід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  <w:t>РАУНД 2</w:t>
      </w:r>
    </w:p>
    <w:p>
      <w:pPr>
        <w:pStyle w:val="Normal"/>
        <w:tabs>
          <w:tab w:val="clear" w:pos="708"/>
          <w:tab w:val="left" w:pos="1545" w:leader="none"/>
          <w:tab w:val="center" w:pos="4819" w:leader="none"/>
        </w:tabs>
        <w:rPr>
          <w:rFonts w:ascii="Times New Roman" w:hAnsi="Times New Roman" w:cs="Times New Roman"/>
          <w:b/>
          <w:b/>
          <w:sz w:val="36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36"/>
          <w:szCs w:val="28"/>
        </w:rPr>
        <w:tab/>
      </w:r>
      <w:r>
        <w:rPr>
          <w:rFonts w:cs="Times New Roman" w:ascii="Times New Roman" w:hAnsi="Times New Roman"/>
          <w:b/>
          <w:sz w:val="36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36"/>
          <w:szCs w:val="28"/>
        </w:rPr>
        <w:tab/>
      </w:r>
      <w:r>
        <w:rPr>
          <w:rFonts w:cs="Times New Roman" w:ascii="Times New Roman" w:hAnsi="Times New Roman"/>
          <w:b/>
          <w:sz w:val="36"/>
          <w:szCs w:val="28"/>
          <w:u w:val="single"/>
        </w:rPr>
        <w:t xml:space="preserve">  «Телеграми від казкових героїв»</w:t>
      </w:r>
      <w:r>
        <w:rPr>
          <w:rFonts w:cs="Times New Roman" w:ascii="Times New Roman" w:hAnsi="Times New Roman"/>
          <w:b/>
          <w:sz w:val="36"/>
          <w:szCs w:val="28"/>
          <w:u w:val="single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1545" w:leader="none"/>
          <w:tab w:val="center" w:pos="4819" w:leader="none"/>
        </w:tabs>
        <w:rPr>
          <w:rFonts w:ascii="Times New Roman" w:hAnsi="Times New Roman" w:cs="Times New Roman"/>
          <w:b/>
          <w:b/>
          <w:sz w:val="32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szCs w:val="36"/>
        </w:rPr>
        <w:t xml:space="preserve"> </w:t>
      </w:r>
    </w:p>
    <w:p>
      <w:pPr>
        <w:pStyle w:val="Normal"/>
        <w:tabs>
          <w:tab w:val="clear" w:pos="708"/>
          <w:tab w:val="left" w:pos="1545" w:leader="none"/>
          <w:tab w:val="center" w:pos="4819" w:leader="none"/>
        </w:tabs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Заходить листоноша з конвертом, вручає телеграми.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rFonts w:ascii="Times New Roman" w:hAnsi="Times New Roman" w:cs="Times New Roman"/>
          <w:b/>
          <w:b/>
          <w:i/>
          <w:i/>
          <w:sz w:val="36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28"/>
        </w:rPr>
        <w:t>Хто з казкових героїв міг дати такі телеграм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Я просте яйце знесла , як знесу золоте, приїду до вас у гості». («Курочка  Ряба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пив насіння, посадив на городі». (Дід із казки « Ріпка»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Хату  звільнили , плакати перестав». (Зайчик з казки «Коза-дереза»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ір'ячко мені скинули, лечу до вас». (Кривенька качечк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ятуйте, нас хоче з'їсти вовк!» (Семеро козенят із казки «Вовк і семеро козенят».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Битий небитого везе»  « Лисичка-сестричка і вовк-панібрат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  <w:t>РАУНД 3</w:t>
      </w:r>
    </w:p>
    <w:p>
      <w:pPr>
        <w:pStyle w:val="Normal"/>
        <w:tabs>
          <w:tab w:val="clear" w:pos="708"/>
          <w:tab w:val="left" w:pos="2895" w:leader="none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>ДОМАШНЄ ЗАВДАННЯ</w:t>
      </w:r>
      <w:r>
        <w:rPr>
          <w:rFonts w:cs="Times New Roman" w:ascii="Times New Roman" w:hAnsi="Times New Roman"/>
          <w:b/>
          <w:sz w:val="32"/>
          <w:szCs w:val="28"/>
        </w:rPr>
        <w:t xml:space="preserve">       </w:t>
      </w:r>
      <w:r>
        <w:rPr>
          <w:rFonts w:cs="Times New Roman" w:ascii="Times New Roman" w:hAnsi="Times New Roman"/>
          <w:b/>
          <w:sz w:val="32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</w:rPr>
        <w:t>(Краще виконання пісні про казку)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Мудра дівчина» - «Нова казка» Муз. та слова Анатолія Салогуб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Котигорошко» - «Мої казки»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лова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талія Руд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зика: Леся Соболевсь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  <w:t>РАУНД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«Відновіть послідовність»</w:t>
      </w: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sz w:val="28"/>
          <w:szCs w:val="36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  <w:t>«Мудра дівчи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Викладіть по черзі ( у тому порядку, як вони з'являлися у казці) зображення всіх звірів, які ховалися в рукавичці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ишка, жабка, зайчик, лисичка, вовчик, кабан, ведмідь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  <w:t>«Котигорошк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икладіть по черзі (у тій послідовності, в якій вони з'являлися у казці) всіх героїв, які допомагали дідові витягувати ріп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Ріпка, дід, баба, внучка, Жучка, Мурка,  мишк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28"/>
          <w:u w:val="single"/>
        </w:rPr>
        <w:t>ГРА З ЗАЛОМ:   Інтерактивна вікторин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 xml:space="preserve">ПІД ЧАС 4 РАУНДУ.            </w:t>
      </w:r>
      <w:r>
        <w:rPr>
          <w:rFonts w:cs="Times New Roman" w:ascii="Times New Roman" w:hAnsi="Times New Roman"/>
          <w:b/>
          <w:sz w:val="28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  <w:t>РАУНД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«Казки навиворіт»</w: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ачити назву казки, узявши протилежне значення понятт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Іржавий замок» -  «Золотий ключик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Миша в капцях» - «Кіт у чоботях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бача будка» - «Кіцькин дім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« Гуліверочка» - «Дюймовоч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  <w:lang w:val="ru-RU"/>
        </w:rPr>
      </w:pPr>
      <w:r>
        <w:rPr>
          <w:rFonts w:cs="Times New Roman" w:ascii="Times New Roman" w:hAnsi="Times New Roman"/>
          <w:b/>
          <w:sz w:val="36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36"/>
          <w:szCs w:val="28"/>
          <w:u w:val="single"/>
        </w:rPr>
        <w:t>«Бюро знахідок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>»</w:t>
      </w:r>
      <w:r>
        <w:rPr>
          <w:rFonts w:cs="Times New Roman" w:ascii="Times New Roman" w:hAnsi="Times New Roman"/>
          <w:b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  <w:t xml:space="preserve">Вихід Баби-Яги із завданнями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  <w:t>ПРОВОДИТЬ ЦЕЙ РАУН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u w:val="double"/>
        </w:rPr>
      </w:pPr>
      <w:r>
        <w:rPr>
          <w:rFonts w:cs="Times New Roman" w:ascii="Times New Roman" w:hAnsi="Times New Roman"/>
          <w:b/>
          <w:sz w:val="24"/>
          <w:szCs w:val="28"/>
          <w:u w:val="doub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ні витягують із мішка предмети і відгадують, з  яких вони казок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йце — «Курочка Ряб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ма — «Солом 'яний бичок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р'я — «Кривенька качечка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сок — «Колосок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виця — «Рукавичка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х — «Котигорошка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ечик — «Лисичка та Журавель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блуко — «Гуси-лебеді*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8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wave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u w:val="wave"/>
          <w:lang w:val="ru-RU"/>
        </w:rPr>
        <w:t xml:space="preserve">МУЗИЧНА ПАУЗА: ТАНЕЦЬ  ДІВЧАТ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  <w:t xml:space="preserve">РАУНД </w:t>
      </w:r>
      <w:r>
        <w:rPr>
          <w:rFonts w:cs="Times New Roman" w:ascii="Times New Roman" w:hAnsi="Times New Roman"/>
          <w:b/>
          <w:sz w:val="32"/>
          <w:szCs w:val="28"/>
          <w:u w:val="single"/>
          <w:lang w:val="ru-RU"/>
        </w:rPr>
        <w:t>6</w:t>
      </w:r>
    </w:p>
    <w:p>
      <w:pPr>
        <w:pStyle w:val="Normal"/>
        <w:tabs>
          <w:tab w:val="clear" w:pos="708"/>
          <w:tab w:val="center" w:pos="4819" w:leader="none"/>
          <w:tab w:val="left" w:pos="6225" w:leader="none"/>
          <w:tab w:val="left" w:pos="6450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28"/>
          <w:lang w:val="ru-RU"/>
        </w:rPr>
        <w:tab/>
        <w:t xml:space="preserve">  </w:t>
      </w:r>
      <w:r>
        <w:rPr>
          <w:rFonts w:cs="Times New Roman" w:ascii="Times New Roman" w:hAnsi="Times New Roman"/>
          <w:b/>
          <w:sz w:val="36"/>
          <w:szCs w:val="28"/>
        </w:rPr>
        <w:t>Бліц-турнір.</w:t>
      </w:r>
      <w:r>
        <w:rPr>
          <w:rFonts w:cs="Times New Roman" w:ascii="Times New Roman" w:hAnsi="Times New Roman"/>
          <w:b/>
          <w:sz w:val="36"/>
          <w:szCs w:val="36"/>
        </w:rPr>
        <w:tab/>
        <w:tab/>
      </w:r>
      <w:r>
        <w:rPr>
          <w:rFonts w:cs="Times New Roman" w:ascii="Times New Roman" w:hAnsi="Times New Roman"/>
          <w:b/>
          <w:sz w:val="28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Команда  «Мудра дівчина»: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 протягом однієї хвилини відповідають на запитанн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 • Хто перехитрив Колобка? (Лисиця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• Хто врятував Івасика-Телесика? (Гусеня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 • Куди потрапила стріла  Івана-Царенка? (У болото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 • Із чого дід зробив бичка? (Із соломи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 • Чим вовк ловив рибу? (Хвостом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 • Хто прогнав Козу-дерезу? (Рак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 • Як звали хлопця, котрий  з’явився на світ після того, як його мати з'їла горошину, що котилася по дорозі? ( Котигорошко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 • Що загубив дід, ідучи лісом? (Рукавичку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9 </w:t>
      </w: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 Хто їв пиріжки у казці «Коло</w:t>
        <w:softHyphen/>
        <w:t>сок»? (Півник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 • Хто здобув золотий ключик? (Буратіно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1 </w:t>
      </w: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 Хто лікував усіх звірят? (Лікар Ай-болить.) 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Бліц-турнір.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манда «Котигорошко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 • Яка маленька казкова героїня могла сховатися у квітці?(Дюймовочка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2 •  Де баба з дідом знайшли Кривеньку качечку? (В лісі.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3 • Хто допомагав дівчині із казки «Гуси лебеді»? (Яблунька, пічка, річка.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4 • Кого переміг Івасик-Телесик? ( Зміїху.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5 •  Хто вигнав мишенят Крутя і Вертя з-за столу? (Півник.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6 • Чого наварила Лисичка, щоб почасту</w:t>
        <w:softHyphen/>
        <w:t>вати Журавля? (Каші.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7 •  Яке яйце знесла курочка Ряба? (Золоте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 •  Кого першого зустрів Колобок, коли втік від діда й баби? (Зайця.)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9 •   Чи потоваришували Лисичка із Журавлем? (НІ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0 •  Скільки табуночків качок просили Кривеньку качечку полетіти з ними? (3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1 •  Як звали півника із казки «Колосок»? (Голосисте Горлечко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28"/>
          <w:u w:val="single"/>
        </w:rPr>
        <w:t>Підбиття підсумків конкурсу</w:t>
      </w:r>
      <w:r>
        <w:rPr>
          <w:rFonts w:cs="Times New Roman" w:ascii="Times New Roman" w:hAnsi="Times New Roman"/>
          <w:b/>
          <w:sz w:val="36"/>
          <w:szCs w:val="28"/>
        </w:rPr>
        <w:t xml:space="preserve">.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раховуються бали, оголошуються результати конкурс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т і прийшов щасливий кінець нашого конкурсу. Але допоміг вам пере</w:t>
        <w:softHyphen/>
        <w:t xml:space="preserve">могти у змаганні не щасливий випадок, а знання і дружб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устріч скінчилася наша, малята 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елих героїв згадали багато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ле не сумуйте, не будемо прощатис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вайте частіше в казках зустрічатис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МОЛОДЦІ!</w:t>
      </w:r>
      <w:r>
        <w:rPr>
          <w:rFonts w:cs="Times New Roman" w:ascii="Times New Roman" w:hAnsi="Times New Roman"/>
          <w:sz w:val="32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 xml:space="preserve"> </w:t>
      </w:r>
      <w:r>
        <w:rPr>
          <w:rFonts w:cs="Times New Roman" w:ascii="Times New Roman" w:hAnsi="Times New Roman"/>
          <w:b/>
          <w:sz w:val="36"/>
          <w:szCs w:val="28"/>
        </w:rPr>
        <w:t>Заключна пісня : «Маленька країна»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22:53:00Z</dcterms:created>
  <dc:creator>Довольный пользователь Microsoft Office</dc:creator>
  <dc:description/>
  <cp:keywords/>
  <dc:language>en-US</dc:language>
  <cp:lastModifiedBy>Довольный пользователь Microsoft Office</cp:lastModifiedBy>
  <dcterms:modified xsi:type="dcterms:W3CDTF">2018-03-10T13:53:00Z</dcterms:modified>
  <cp:revision>6</cp:revision>
  <dc:subject/>
  <dc:title/>
</cp:coreProperties>
</file>