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           Людина та її здоров'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 Обери чинники, які впливають позитивно на здоров'я людин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ильне харчуванн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жим дн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робота за комп'ютер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іже повітр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збереження зору потрібн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обити гімнастику для оч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итати лежач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агато часу проводити за комп'ютер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 Для збереження правильної стрункої постави потрібн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иконувати фізичні вправ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ежити за правильною поставою під час навчанн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звертати на неї ніякої уваг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4.Для збереження слуху потрібн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ежити за чистотою вушних раковин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слухати гучну музик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лосно розмовля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. Які  правила здорового способу життя найважливіші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тримання режиму дн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гартуванн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ильне харчуванн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довготривалий перегляд телепередач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6.Якщо тобі запропонують спробувати палити, 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ідмовишс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годишс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икинеш цигарку в смітни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Якщо зустрінеш на вулиці людину з обмеженими можливостями ти: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а) будеш посміхатис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пропонуєш допомог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) просто пройдеш повз неї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8. Здорова людина — ц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хмур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а, яка посміхається, має гарний настрій; в) часто плач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9. Які продукти харчування корисні для дитячого здоров'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локо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'ясо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шоколад, цукерк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иб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рук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0. Від чого залежать зміни у твоєму організмі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ік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ізичного розвитк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пливу навколишнього середовищ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грами телепередач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1.  Визнач складові здоров'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ізичн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ціальн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сихічн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уховна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) моральн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2. Що впливає на погіршення зор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гане освітленн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итання в транспорті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о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3.Що негативно впливає на опорно-руховий апара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правильне сидінн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осіння портфеля в одній руці;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) плаванн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4.Які природні чинники позитивно впливають на твій організ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нце, повітря, вод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рисна їж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загартуванн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5. Що шкодить твоїм оча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левізор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ильна осанка під час читанн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вживання моркв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читання лежач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5:41:00Z</dcterms:created>
  <dc:creator>Admin</dc:creator>
  <dc:description/>
  <cp:keywords/>
  <dc:language>en-US</dc:language>
  <cp:lastModifiedBy>Пользователь Windows</cp:lastModifiedBy>
  <dcterms:modified xsi:type="dcterms:W3CDTF">2018-03-28T15:56:00Z</dcterms:modified>
  <cp:revision>4</cp:revision>
  <dc:subject/>
  <dc:title>http://granlud</dc:title>
</cp:coreProperties>
</file>