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w:t>Математика. 6 кла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2415</wp:posOffset>
                </wp:positionH>
                <wp:positionV relativeFrom="paragraph">
                  <wp:posOffset>342900</wp:posOffset>
                </wp:positionV>
                <wp:extent cx="6081395" cy="2446020"/>
                <wp:effectExtent l="6350" t="6350" r="1905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446200"/>
                          <a:chOff x="0" y="0"/>
                          <a:chExt cx="6081480" cy="244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81480" cy="244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В.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иконати дії та дійти до верш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650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34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-1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-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72144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53200" y="16851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406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28520" y="1363320"/>
                            <a:ext cx="383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16680" y="1363320"/>
                            <a:ext cx="383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53200" y="10389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27pt;width:478.85pt;height:192.6pt" coordorigin="-429,540" coordsize="9577,38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29;top:540;width:9576;height:3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В.1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иконати дії та дійти до вершини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-26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0,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63;top:3194;width:602;height:52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159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-1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45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-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30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019;top:2695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2695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2695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9;top:2186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45;top:2186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1676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3749;top:3194;width:603;height:52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5934;top:3194;width:602;height:52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2608;top:2687;width:602;height:5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794;top:2687;width:603;height:52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3749;top:2176;width:603;height:52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080125</wp:posOffset>
            </wp:positionH>
            <wp:positionV relativeFrom="paragraph">
              <wp:posOffset>66675</wp:posOffset>
            </wp:positionV>
            <wp:extent cx="991235" cy="13823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ема</w:t>
      </w:r>
      <w:r>
        <w:rPr>
          <w:rFonts w:cs="Times New Roman" w:ascii="Times New Roman" w:hAnsi="Times New Roman"/>
          <w:sz w:val="36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36"/>
          <w:szCs w:val="28"/>
          <w:lang w:val="uk-UA"/>
        </w:rPr>
        <w:t>Множення раціональних чисе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4305</wp:posOffset>
                </wp:positionH>
                <wp:positionV relativeFrom="paragraph">
                  <wp:posOffset>435610</wp:posOffset>
                </wp:positionV>
                <wp:extent cx="1061085" cy="1177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1034415"/>
                                  <wp:effectExtent l="0" t="0" r="0" b="0"/>
                                  <wp:docPr id="4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55pt;height:92.75pt;mso-wrap-distance-left:9.05pt;mso-wrap-distance-right:9.05pt;mso-wrap-distance-top:0pt;mso-wrap-distance-bottom:0pt;margin-top:34.3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950" cy="1034415"/>
                            <wp:effectExtent l="0" t="0" r="0" b="0"/>
                            <wp:docPr id="5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2415</wp:posOffset>
                </wp:positionH>
                <wp:positionV relativeFrom="paragraph">
                  <wp:posOffset>147320</wp:posOffset>
                </wp:positionV>
                <wp:extent cx="6081395" cy="2446020"/>
                <wp:effectExtent l="6350" t="6350" r="19050" b="285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446200"/>
                          <a:chOff x="0" y="0"/>
                          <a:chExt cx="6081480" cy="244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81480" cy="244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В.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иконати дії та дійти до верш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2650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34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-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perscript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882,8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72144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653200" y="16851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0406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928520" y="1363320"/>
                            <a:ext cx="383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316680" y="1363320"/>
                            <a:ext cx="383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53200" y="10389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11.6pt;width:478.85pt;height:192.6pt" coordorigin="-429,232" coordsize="9577,3852">
                <v:shape id="shape_0" fillcolor="white" stroked="t" o:allowincell="f" style="position:absolute;left:-429;top:232;width:9576;height:3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В.2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иконати дії та дійти до вершини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-26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563;top:2886;width:602;height:52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159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-3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45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perscript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30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882,8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019;top:238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238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238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9;top:187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45;top:187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1368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3749;top:2886;width:603;height:524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5934;top:2886;width:602;height:52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2608;top:2379;width:602;height:523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4794;top:2379;width:603;height:52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3749;top:1868;width:603;height:524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2415</wp:posOffset>
                </wp:positionH>
                <wp:positionV relativeFrom="paragraph">
                  <wp:posOffset>2922270</wp:posOffset>
                </wp:positionV>
                <wp:extent cx="6081395" cy="2446020"/>
                <wp:effectExtent l="6350" t="6350" r="19050" b="2857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446200"/>
                          <a:chOff x="0" y="0"/>
                          <a:chExt cx="6081480" cy="244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81480" cy="244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В.3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иконати дії та дійти до верш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650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34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-8,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0,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72144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653200" y="16851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0406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928520" y="1363320"/>
                            <a:ext cx="383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316680" y="1363320"/>
                            <a:ext cx="383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653200" y="10389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230.1pt;width:478.85pt;height:192.6pt" coordorigin="-429,4602" coordsize="9577,3852">
                <v:shape id="shape_0" fillcolor="white" stroked="t" o:allowincell="f" style="position:absolute;left:-429;top:4602;width:9576;height:3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В.3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иконати дії та дійти до вершини</w:t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square"/>
                </v:shape>
                <v:shape id="shape_0" fillcolor="white" stroked="t" o:allowincell="f" style="position:absolute;left:-26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563;top:7256;width:602;height:524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159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-8,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45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16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30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0,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019;top:675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675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675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9;top:624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45;top:624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5738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3749;top:7256;width:603;height:524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5934;top:7256;width:602;height:524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2608;top:6749;width:602;height:523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94;top:6749;width:603;height:523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3749;top:6238;width:603;height:524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975</wp:posOffset>
                </wp:positionH>
                <wp:positionV relativeFrom="paragraph">
                  <wp:posOffset>388620</wp:posOffset>
                </wp:positionV>
                <wp:extent cx="1061085" cy="11779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103441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55pt;height:92.75pt;mso-wrap-distance-left:9.05pt;mso-wrap-distance-right:9.05pt;mso-wrap-distance-top:0pt;mso-wrap-distance-bottom:0pt;margin-top:30.6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950" cy="103441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4305</wp:posOffset>
                </wp:positionH>
                <wp:positionV relativeFrom="paragraph">
                  <wp:posOffset>-2459990</wp:posOffset>
                </wp:positionV>
                <wp:extent cx="1061085" cy="11779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103441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55pt;height:92.75pt;mso-wrap-distance-left:9.05pt;mso-wrap-distance-right:9.05pt;mso-wrap-distance-top:0pt;mso-wrap-distance-bottom:0pt;margin-top:-193.7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950" cy="103441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w:t>Математика. 6 кла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72415</wp:posOffset>
                </wp:positionH>
                <wp:positionV relativeFrom="paragraph">
                  <wp:posOffset>342900</wp:posOffset>
                </wp:positionV>
                <wp:extent cx="6081395" cy="2446020"/>
                <wp:effectExtent l="6350" t="6350" r="19050" b="2857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446200"/>
                          <a:chOff x="0" y="0"/>
                          <a:chExt cx="6081480" cy="244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81480" cy="244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В.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иконати дії та дійти до верш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2650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34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72144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653200" y="16851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0406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928520" y="1363320"/>
                            <a:ext cx="383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316680" y="1363320"/>
                            <a:ext cx="383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653200" y="10389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27pt;width:478.85pt;height:192.6pt" coordorigin="-429,540" coordsize="9577,3852">
                <v:shape id="shape_0" fillcolor="white" stroked="t" o:allowincell="f" style="position:absolute;left:-429;top:540;width:9576;height:3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В.1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иконати дії та дійти до вершини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square"/>
                </v:shape>
                <v:shape id="shape_0" fillcolor="white" stroked="t" o:allowincell="f" style="position:absolute;left:-26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563;top:3194;width:602;height:524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159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45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30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1,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019;top:2695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2695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2695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9;top:2186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45;top:2186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1676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3749;top:3194;width:603;height:524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5934;top:3194;width:602;height:524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2608;top:2687;width:602;height:523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4794;top:2687;width:603;height:523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3749;top:2176;width:603;height:524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080125</wp:posOffset>
            </wp:positionH>
            <wp:positionV relativeFrom="paragraph">
              <wp:posOffset>66675</wp:posOffset>
            </wp:positionV>
            <wp:extent cx="991235" cy="1382395"/>
            <wp:effectExtent l="0" t="0" r="0" b="0"/>
            <wp:wrapNone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ема</w:t>
      </w:r>
      <w:r>
        <w:rPr>
          <w:rFonts w:cs="Times New Roman" w:ascii="Times New Roman" w:hAnsi="Times New Roman"/>
          <w:sz w:val="36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36"/>
          <w:szCs w:val="28"/>
          <w:lang w:val="uk-UA"/>
        </w:rPr>
        <w:t>Раціональні числа та дії з ни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1130</wp:posOffset>
                </wp:positionH>
                <wp:positionV relativeFrom="paragraph">
                  <wp:posOffset>389255</wp:posOffset>
                </wp:positionV>
                <wp:extent cx="1061085" cy="117792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103441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55pt;height:92.75pt;mso-wrap-distance-left:9.05pt;mso-wrap-distance-right:9.05pt;mso-wrap-distance-top:0pt;mso-wrap-distance-bottom:0pt;margin-top:30.65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950" cy="103441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2415</wp:posOffset>
                </wp:positionH>
                <wp:positionV relativeFrom="paragraph">
                  <wp:posOffset>147320</wp:posOffset>
                </wp:positionV>
                <wp:extent cx="6081395" cy="2446020"/>
                <wp:effectExtent l="6350" t="6350" r="19050" b="2857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446200"/>
                          <a:chOff x="0" y="0"/>
                          <a:chExt cx="6081480" cy="244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81480" cy="244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В.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иконати дії та дійти до верш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2650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34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vertAlign w:val="superscript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1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2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72144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653200" y="16851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0406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928520" y="1363320"/>
                            <a:ext cx="383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316680" y="1363320"/>
                            <a:ext cx="383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653200" y="10389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11.6pt;width:478.85pt;height:192.6pt" coordorigin="-429,232" coordsize="9577,3852">
                <v:shape id="shape_0" fillcolor="white" stroked="t" o:allowincell="f" style="position:absolute;left:-429;top:232;width:9576;height:3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В.2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иконати дії та дійти до вершини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square"/>
                </v:shape>
                <v:shape id="shape_0" fillcolor="white" stroked="t" o:allowincell="f" style="position:absolute;left:-26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-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563;top:2886;width:602;height:524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159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45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vertAlign w:val="superscript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1,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30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2,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019;top:238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238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238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9;top:187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45;top:187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1368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3749;top:2886;width:603;height:524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stroked="f" o:allowincell="f" style="position:absolute;left:5934;top:2886;width:602;height:524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2608;top:2379;width:602;height:523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4794;top:2379;width:603;height:523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3749;top:1868;width:603;height:524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2415</wp:posOffset>
                </wp:positionH>
                <wp:positionV relativeFrom="paragraph">
                  <wp:posOffset>2922270</wp:posOffset>
                </wp:positionV>
                <wp:extent cx="6081395" cy="2446020"/>
                <wp:effectExtent l="6350" t="6350" r="19050" b="2857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446200"/>
                          <a:chOff x="0" y="0"/>
                          <a:chExt cx="6081480" cy="244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81480" cy="244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В.3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иконати дії та дійти до верш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-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2650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34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4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1,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72144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53200" y="16851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0406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928520" y="1363320"/>
                            <a:ext cx="383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3316680" y="1363320"/>
                            <a:ext cx="383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2653200" y="10389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230.1pt;width:478.85pt;height:192.6pt" coordorigin="-429,4602" coordsize="9577,3852">
                <v:shape id="shape_0" fillcolor="white" stroked="t" o:allowincell="f" style="position:absolute;left:-429;top:4602;width:9576;height:3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В.3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иконати дії та дійти до вершини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square"/>
                </v:shape>
                <v:shape id="shape_0" fillcolor="white" stroked="t" o:allowincell="f" style="position:absolute;left:-26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-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563;top:7256;width:602;height:524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159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45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4,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30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1,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019;top:675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675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675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9;top:624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45;top:624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5738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3749;top:7256;width:603;height:524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5934;top:7256;width:602;height:524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shape id="shape_0" stroked="f" o:allowincell="f" style="position:absolute;left:2608;top:6749;width:602;height:523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4794;top:6749;width:603;height:523;mso-wrap-style:none;v-text-anchor:middle" type="_x0000_t75">
                  <v:imagedata r:id="rId82" o:detectmouseclick="t"/>
                  <v:stroke color="#3465a4" joinstyle="round" endcap="flat"/>
                  <w10:wrap type="square"/>
                </v:shape>
                <v:shape id="shape_0" stroked="f" o:allowincell="f" style="position:absolute;left:3749;top:6238;width:603;height:524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1130</wp:posOffset>
                </wp:positionH>
                <wp:positionV relativeFrom="paragraph">
                  <wp:posOffset>-2390140</wp:posOffset>
                </wp:positionV>
                <wp:extent cx="1061085" cy="11779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103441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55pt;height:92.75pt;mso-wrap-distance-left:9.05pt;mso-wrap-distance-right:9.05pt;mso-wrap-distance-top:0pt;mso-wrap-distance-bottom:0pt;margin-top:-188.2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950" cy="1034415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1130</wp:posOffset>
                </wp:positionH>
                <wp:positionV relativeFrom="paragraph">
                  <wp:posOffset>350520</wp:posOffset>
                </wp:positionV>
                <wp:extent cx="1061085" cy="117792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177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103441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55pt;height:92.75pt;mso-wrap-distance-left:9.05pt;mso-wrap-distance-right:9.05pt;mso-wrap-distance-top:0pt;mso-wrap-distance-bottom:0pt;margin-top:27.6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950" cy="1034415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5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5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3.pn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5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5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5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3.png"/><Relationship Id="rId78" Type="http://schemas.openxmlformats.org/officeDocument/2006/relationships/image" Target="media/image3.png"/><Relationship Id="rId79" Type="http://schemas.openxmlformats.org/officeDocument/2006/relationships/image" Target="media/image4.png"/><Relationship Id="rId80" Type="http://schemas.openxmlformats.org/officeDocument/2006/relationships/image" Target="media/image5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3.png"/><Relationship Id="rId84" Type="http://schemas.openxmlformats.org/officeDocument/2006/relationships/image" Target="media/image2.jpeg"/><Relationship Id="rId85" Type="http://schemas.openxmlformats.org/officeDocument/2006/relationships/image" Target="media/image2.jpeg"/><Relationship Id="rId86" Type="http://schemas.openxmlformats.org/officeDocument/2006/relationships/image" Target="media/image2.jpeg"/><Relationship Id="rId87" Type="http://schemas.openxmlformats.org/officeDocument/2006/relationships/image" Target="media/image2.jpeg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9:43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2-28T20:13:00Z</dcterms:modified>
  <cp:revision>2</cp:revision>
  <dc:subject/>
  <dc:title/>
</cp:coreProperties>
</file>