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  <w:t>Алгебра. 7 кла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2415</wp:posOffset>
                </wp:positionH>
                <wp:positionV relativeFrom="paragraph">
                  <wp:posOffset>342900</wp:posOffset>
                </wp:positionV>
                <wp:extent cx="6081395" cy="2446020"/>
                <wp:effectExtent l="6350" t="6350" r="19050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2446200"/>
                          <a:chOff x="0" y="0"/>
                          <a:chExt cx="6081480" cy="244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81480" cy="2446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В.1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Виконати дії та дійти до верши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- 2ab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65040" y="1685160"/>
                            <a:ext cx="3830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340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-0,5c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156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ac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944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104472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104472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72144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653200" y="1685160"/>
                            <a:ext cx="38340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40640" y="1685160"/>
                            <a:ext cx="3830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28520" y="1363320"/>
                            <a:ext cx="383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316680" y="1363320"/>
                            <a:ext cx="3834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653200" y="1038960"/>
                            <a:ext cx="38340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5pt;margin-top:27pt;width:478.85pt;height:192.6pt" coordorigin="-429,540" coordsize="9577,38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29;top:540;width:9576;height:3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В.1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Виконати дії та дійти до вершини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square"/>
                </v:shape>
                <v:shape id="shape_0" fillcolor="white" stroked="t" o:allowincell="f" style="position:absolute;left:-26;top:3202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- 2ab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63;top:3194;width:602;height:524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2159;top:3202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-0,5c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45;top:3202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ac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30;top:3202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a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019;top:2695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04;top:2695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390;top:2695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59;top:2186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345;top:2186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04;top:1676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3749;top:3194;width:603;height:52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5934;top:3194;width:602;height:524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2608;top:2687;width:602;height:5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794;top:2687;width:603;height:523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3749;top:2176;width:603;height:524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080125</wp:posOffset>
            </wp:positionH>
            <wp:positionV relativeFrom="paragraph">
              <wp:posOffset>66675</wp:posOffset>
            </wp:positionV>
            <wp:extent cx="991235" cy="138239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Тема</w:t>
      </w:r>
      <w:r>
        <w:rPr>
          <w:rFonts w:cs="Times New Roman" w:ascii="Times New Roman" w:hAnsi="Times New Roman"/>
          <w:sz w:val="36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i/>
          <w:sz w:val="36"/>
          <w:szCs w:val="28"/>
          <w:lang w:val="uk-UA"/>
        </w:rPr>
        <w:t>Множення одночлені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4305</wp:posOffset>
                </wp:positionH>
                <wp:positionV relativeFrom="paragraph">
                  <wp:posOffset>436245</wp:posOffset>
                </wp:positionV>
                <wp:extent cx="1040130" cy="1202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120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8675" cy="1153795"/>
                                  <wp:effectExtent l="0" t="0" r="0" b="0"/>
                                  <wp:docPr id="4" name="Рисунок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1153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9pt;height:94.7pt;mso-wrap-distance-left:9.05pt;mso-wrap-distance-right:9.05pt;mso-wrap-distance-top:0pt;mso-wrap-distance-bottom:0pt;margin-top:34.35pt;mso-position-vertical-relative:text;margin-left:-1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28675" cy="1153795"/>
                            <wp:effectExtent l="0" t="0" r="0" b="0"/>
                            <wp:docPr id="5" name="Рисунок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1153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2415</wp:posOffset>
                </wp:positionH>
                <wp:positionV relativeFrom="paragraph">
                  <wp:posOffset>147320</wp:posOffset>
                </wp:positionV>
                <wp:extent cx="6081395" cy="2446020"/>
                <wp:effectExtent l="6350" t="6350" r="19050" b="2857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2446200"/>
                          <a:chOff x="0" y="0"/>
                          <a:chExt cx="6081480" cy="244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81480" cy="2446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В.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Виконати дії та дійти до верши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2х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265040" y="1685160"/>
                            <a:ext cx="3830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340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-2,5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156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xz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xy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z)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944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104472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104472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72144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653200" y="1685160"/>
                            <a:ext cx="38340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040640" y="1685160"/>
                            <a:ext cx="3830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928520" y="1363320"/>
                            <a:ext cx="383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316680" y="1363320"/>
                            <a:ext cx="3834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653200" y="1038960"/>
                            <a:ext cx="38340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5pt;margin-top:11.6pt;width:478.85pt;height:192.6pt" coordorigin="-429,232" coordsize="9577,3852">
                <v:shape id="shape_0" fillcolor="white" stroked="t" o:allowincell="f" style="position:absolute;left:-429;top:232;width:9576;height:3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В.2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Виконати дії та дійти до вершини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square"/>
                </v:shape>
                <v:shape id="shape_0" fillcolor="white" stroked="t" o:allowincell="f" style="position:absolute;left:-26;top:2894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2х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1563;top:2886;width:602;height:524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2159;top:2894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-2,5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45;top:2894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xz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30;top:2894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xy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z)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019;top:2387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04;top:2387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390;top:2387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59;top:1877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345;top:1877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04;top:1368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3749;top:2886;width:603;height:524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5934;top:2886;width:602;height:524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2608;top:2379;width:602;height:523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4794;top:2379;width:603;height:52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3749;top:1868;width:603;height:524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72415</wp:posOffset>
                </wp:positionH>
                <wp:positionV relativeFrom="paragraph">
                  <wp:posOffset>2922270</wp:posOffset>
                </wp:positionV>
                <wp:extent cx="6081395" cy="2446020"/>
                <wp:effectExtent l="6350" t="6350" r="19050" b="2857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2446200"/>
                          <a:chOff x="0" y="0"/>
                          <a:chExt cx="6081480" cy="244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81480" cy="2446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dde8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2cddc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В.3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Виконати дії та дійти до верши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mn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265040" y="1685160"/>
                            <a:ext cx="3830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340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-0,25am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156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-16an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a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944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104472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104472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72144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653200" y="1685160"/>
                            <a:ext cx="38340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040640" y="1685160"/>
                            <a:ext cx="3830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928520" y="1363320"/>
                            <a:ext cx="383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316680" y="1363320"/>
                            <a:ext cx="3834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653200" y="1038960"/>
                            <a:ext cx="38340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5pt;margin-top:230.1pt;width:478.85pt;height:192.6pt" coordorigin="-429,4602" coordsize="9577,3852">
                <v:shape id="shape_0" fillcolor="white" stroked="t" o:allowincell="f" style="position:absolute;left:-429;top:4602;width:9576;height:3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В.3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Виконати дії та дійти до вершини</w:t>
                        </w:r>
                      </w:p>
                    </w:txbxContent>
                  </v:textbox>
                  <v:fill o:detectmouseclick="t" color2="#b6dde8"/>
                  <v:stroke color="#92cddc" weight="12600" joinstyle="miter" endcap="flat"/>
                  <v:shadow on="t" obscured="f" color="#205867"/>
                  <w10:wrap type="square"/>
                </v:shape>
                <v:shape id="shape_0" fillcolor="white" stroked="t" o:allowincell="f" style="position:absolute;left:-26;top:7263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mn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1563;top:7256;width:602;height:524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2159;top:7263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-0,25am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45;top:7263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-16an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30;top:7263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a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per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019;top:6757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04;top:6757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390;top:6757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59;top:6247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345;top:6247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04;top:5738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3749;top:7256;width:603;height:524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5934;top:7256;width:602;height:524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2608;top:6749;width:602;height:523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4794;top:6749;width:603;height:523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3749;top:6238;width:603;height:524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4305</wp:posOffset>
                </wp:positionH>
                <wp:positionV relativeFrom="paragraph">
                  <wp:posOffset>-2445385</wp:posOffset>
                </wp:positionV>
                <wp:extent cx="955040" cy="12096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103441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103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2pt;height:95.25pt;mso-wrap-distance-left:9.05pt;mso-wrap-distance-right:9.05pt;mso-wrap-distance-top:0pt;mso-wrap-distance-bottom:0pt;margin-top:-192.55pt;mso-position-vertical-relative:text;margin-left:-1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42950" cy="103441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1034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4305</wp:posOffset>
                </wp:positionH>
                <wp:positionV relativeFrom="paragraph">
                  <wp:posOffset>365125</wp:posOffset>
                </wp:positionV>
                <wp:extent cx="955040" cy="12096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103441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103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2pt;height:95.25pt;mso-wrap-distance-left:9.05pt;mso-wrap-distance-right:9.05pt;mso-wrap-distance-top:0pt;mso-wrap-distance-bottom:0pt;margin-top:28.75pt;mso-position-vertical-relative:text;margin-left:-1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42950" cy="103441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1034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  <w:t>Алгебра. 7 кла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72415</wp:posOffset>
                </wp:positionH>
                <wp:positionV relativeFrom="paragraph">
                  <wp:posOffset>342900</wp:posOffset>
                </wp:positionV>
                <wp:extent cx="6081395" cy="2446020"/>
                <wp:effectExtent l="6350" t="6350" r="19050" b="2857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2446200"/>
                          <a:chOff x="0" y="0"/>
                          <a:chExt cx="6081480" cy="244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81480" cy="2446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0d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В.1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Виконати дії та дійти до верши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x-2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265040" y="1685160"/>
                            <a:ext cx="3830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340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y-6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156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a+4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x-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944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104472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104472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72144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2653200" y="1685160"/>
                            <a:ext cx="38340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4040640" y="1685160"/>
                            <a:ext cx="3830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928520" y="1363320"/>
                            <a:ext cx="383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3316680" y="1363320"/>
                            <a:ext cx="3834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2653200" y="1038960"/>
                            <a:ext cx="38340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5pt;margin-top:27pt;width:478.85pt;height:192.6pt" coordorigin="-429,540" coordsize="9577,3852">
                <v:shape id="shape_0" fillcolor="white" stroked="t" o:allowincell="f" style="position:absolute;left:-429;top:540;width:9576;height:3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В.1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Виконати дії та дійти до вершини</w:t>
                        </w:r>
                      </w:p>
                    </w:txbxContent>
                  </v:textbox>
                  <v:fill o:detectmouseclick="t" color2="#ccc0d9"/>
                  <v:stroke color="#b2a1c7" weight="12600" joinstyle="miter" endcap="flat"/>
                  <v:shadow on="t" obscured="f" color="#3f3151"/>
                  <w10:wrap type="square"/>
                </v:shape>
                <v:shape id="shape_0" fillcolor="white" stroked="t" o:allowincell="f" style="position:absolute;left:-26;top:3202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x-2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1563;top:3194;width:602;height:524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2159;top:3202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y-6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45;top:3202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a+4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30;top:3202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x-3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019;top:2695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04;top:2695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390;top:2695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59;top:2186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345;top:2186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04;top:1676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3749;top:3194;width:603;height:524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5934;top:3194;width:602;height:524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2608;top:2687;width:602;height:523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4794;top:2687;width:603;height:523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3749;top:2176;width:603;height:524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080125</wp:posOffset>
            </wp:positionH>
            <wp:positionV relativeFrom="paragraph">
              <wp:posOffset>66675</wp:posOffset>
            </wp:positionV>
            <wp:extent cx="991235" cy="1382395"/>
            <wp:effectExtent l="0" t="0" r="0" b="0"/>
            <wp:wrapNone/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Тема</w:t>
      </w:r>
      <w:r>
        <w:rPr>
          <w:rFonts w:cs="Times New Roman" w:ascii="Times New Roman" w:hAnsi="Times New Roman"/>
          <w:sz w:val="36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i/>
          <w:sz w:val="36"/>
          <w:szCs w:val="28"/>
          <w:lang w:val="uk-UA"/>
        </w:rPr>
        <w:t>Додавання і віднімання многочлені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408305</wp:posOffset>
                </wp:positionV>
                <wp:extent cx="955040" cy="120967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103441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103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2pt;height:95.25pt;mso-wrap-distance-left:9.05pt;mso-wrap-distance-right:9.05pt;mso-wrap-distance-top:0pt;mso-wrap-distance-bottom:0pt;margin-top:32.15pt;mso-position-vertical-relative:text;margin-left:-1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42950" cy="1034415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1034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72415</wp:posOffset>
                </wp:positionH>
                <wp:positionV relativeFrom="paragraph">
                  <wp:posOffset>147320</wp:posOffset>
                </wp:positionV>
                <wp:extent cx="6081395" cy="2446020"/>
                <wp:effectExtent l="6350" t="6350" r="19050" b="2857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2446200"/>
                          <a:chOff x="0" y="0"/>
                          <a:chExt cx="6081480" cy="244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81480" cy="2446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0d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В.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Виконати дії та дійти до верши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a-3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265040" y="1685160"/>
                            <a:ext cx="3830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340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7b-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156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c+3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0a-4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944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104472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104472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72144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653200" y="1685160"/>
                            <a:ext cx="38340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4040640" y="1685160"/>
                            <a:ext cx="3830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928520" y="1363320"/>
                            <a:ext cx="383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316680" y="1363320"/>
                            <a:ext cx="3834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2653200" y="1038960"/>
                            <a:ext cx="38340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5pt;margin-top:11.6pt;width:478.85pt;height:192.6pt" coordorigin="-429,232" coordsize="9577,3852">
                <v:shape id="shape_0" fillcolor="white" stroked="t" o:allowincell="f" style="position:absolute;left:-429;top:232;width:9576;height:3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В.2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Виконати дії та дійти до вершини</w:t>
                        </w:r>
                      </w:p>
                    </w:txbxContent>
                  </v:textbox>
                  <v:fill o:detectmouseclick="t" color2="#ccc0d9"/>
                  <v:stroke color="#b2a1c7" weight="12600" joinstyle="miter" endcap="flat"/>
                  <v:shadow on="t" obscured="f" color="#3f3151"/>
                  <w10:wrap type="square"/>
                </v:shape>
                <v:shape id="shape_0" fillcolor="white" stroked="t" o:allowincell="f" style="position:absolute;left:-26;top:2894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a-3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1563;top:2886;width:602;height:524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2159;top:2894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7b-3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45;top:2894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c+3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30;top:2894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0a-4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019;top:2387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04;top:2387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390;top:2387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59;top:1877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345;top:1877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04;top:1368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3749;top:2886;width:603;height:524;mso-wrap-style:none;v-text-anchor:middle" type="_x0000_t75">
                  <v:imagedata r:id="rId67" o:detectmouseclick="t"/>
                  <v:stroke color="#3465a4" joinstyle="round" endcap="flat"/>
                  <w10:wrap type="square"/>
                </v:shape>
                <v:shape id="shape_0" stroked="f" o:allowincell="f" style="position:absolute;left:5934;top:2886;width:602;height:524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2608;top:2379;width:602;height:523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4794;top:2379;width:603;height:523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3749;top:1868;width:603;height:524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72415</wp:posOffset>
                </wp:positionH>
                <wp:positionV relativeFrom="paragraph">
                  <wp:posOffset>2922270</wp:posOffset>
                </wp:positionV>
                <wp:extent cx="6081395" cy="2446020"/>
                <wp:effectExtent l="6350" t="6350" r="19050" b="2857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2446200"/>
                          <a:chOff x="0" y="0"/>
                          <a:chExt cx="6081480" cy="244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81480" cy="2446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c0d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В.3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Виконати дії та дійти до верши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96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5m-7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265040" y="1685160"/>
                            <a:ext cx="3830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4340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4n-9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156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3a-2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169020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a+4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944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1368360"/>
                            <a:ext cx="101484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104472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104472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880" y="721440"/>
                            <a:ext cx="101484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53200" y="1685160"/>
                            <a:ext cx="38340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040640" y="1685160"/>
                            <a:ext cx="3830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1928520" y="1363320"/>
                            <a:ext cx="383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3316680" y="1363320"/>
                            <a:ext cx="3834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2653200" y="1038960"/>
                            <a:ext cx="38340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5pt;margin-top:230.1pt;width:478.85pt;height:192.6pt" coordorigin="-429,4602" coordsize="9577,3852">
                <v:shape id="shape_0" fillcolor="white" stroked="t" o:allowincell="f" style="position:absolute;left:-429;top:4602;width:9576;height:3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В.3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Виконати дії та дійти до вершини</w:t>
                        </w:r>
                      </w:p>
                    </w:txbxContent>
                  </v:textbox>
                  <v:fill o:detectmouseclick="t" color2="#ccc0d9"/>
                  <v:stroke color="#b2a1c7" weight="12600" joinstyle="miter" endcap="flat"/>
                  <v:shadow on="t" obscured="f" color="#3f3151"/>
                  <w10:wrap type="square"/>
                </v:shape>
                <v:shape id="shape_0" fillcolor="white" stroked="t" o:allowincell="f" style="position:absolute;left:-26;top:7263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5m-7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1563;top:7256;width:602;height:524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2159;top:7263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4n-9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45;top:7263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3a-2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530;top:7263;width:1597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a+4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1019;top:6757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04;top:6757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390;top:6757;width:1597;height:50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59;top:6247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345;top:6247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04;top:5738;width:1597;height:50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3749;top:7256;width:603;height:524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5934;top:7256;width:602;height:524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shape id="shape_0" stroked="f" o:allowincell="f" style="position:absolute;left:2608;top:6749;width:602;height:523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4794;top:6749;width:603;height:523;mso-wrap-style:none;v-text-anchor:middle" type="_x0000_t75">
                  <v:imagedata r:id="rId82" o:detectmouseclick="t"/>
                  <v:stroke color="#3465a4" joinstyle="round" endcap="flat"/>
                  <w10:wrap type="square"/>
                </v:shape>
                <v:shape id="shape_0" stroked="f" o:allowincell="f" style="position:absolute;left:3749;top:6238;width:603;height:524;mso-wrap-style:none;v-text-anchor:middle" type="_x0000_t75">
                  <v:imagedata r:id="rId8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-2438400</wp:posOffset>
                </wp:positionV>
                <wp:extent cx="955040" cy="120967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1034415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103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2pt;height:95.25pt;mso-wrap-distance-left:9.05pt;mso-wrap-distance-right:9.05pt;mso-wrap-distance-top:0pt;mso-wrap-distance-bottom:0pt;margin-top:-192pt;mso-position-vertical-relative:text;margin-left:-1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42950" cy="1034415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1034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670</wp:posOffset>
                </wp:positionH>
                <wp:positionV relativeFrom="paragraph">
                  <wp:posOffset>354330</wp:posOffset>
                </wp:positionV>
                <wp:extent cx="955040" cy="120967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1034415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103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2pt;height:95.25pt;mso-wrap-distance-left:9.05pt;mso-wrap-distance-right:9.05pt;mso-wrap-distance-top:0pt;mso-wrap-distance-bottom:0pt;margin-top:27.9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42950" cy="1034415"/>
                            <wp:effectExtent l="0" t="0" r="0" b="0"/>
                            <wp:docPr id="2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1034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3.png"/><Relationship Id="rId46" Type="http://schemas.openxmlformats.org/officeDocument/2006/relationships/image" Target="media/image4.png"/><Relationship Id="rId47" Type="http://schemas.openxmlformats.org/officeDocument/2006/relationships/image" Target="media/image3.png"/><Relationship Id="rId48" Type="http://schemas.openxmlformats.org/officeDocument/2006/relationships/image" Target="media/image5.pn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3.png"/><Relationship Id="rId52" Type="http://schemas.openxmlformats.org/officeDocument/2006/relationships/image" Target="media/image4.png"/><Relationship Id="rId53" Type="http://schemas.openxmlformats.org/officeDocument/2006/relationships/image" Target="media/image3.png"/><Relationship Id="rId54" Type="http://schemas.openxmlformats.org/officeDocument/2006/relationships/image" Target="media/image5.png"/><Relationship Id="rId55" Type="http://schemas.openxmlformats.org/officeDocument/2006/relationships/image" Target="media/image3.png"/><Relationship Id="rId56" Type="http://schemas.openxmlformats.org/officeDocument/2006/relationships/image" Target="media/image4.pn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image" Target="media/image2.jpeg"/><Relationship Id="rId60" Type="http://schemas.openxmlformats.org/officeDocument/2006/relationships/image" Target="media/image3.png"/><Relationship Id="rId61" Type="http://schemas.openxmlformats.org/officeDocument/2006/relationships/image" Target="media/image4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4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4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4.png"/><Relationship Id="rId71" Type="http://schemas.openxmlformats.org/officeDocument/2006/relationships/image" Target="media/image3.png"/><Relationship Id="rId72" Type="http://schemas.openxmlformats.org/officeDocument/2006/relationships/image" Target="media/image4.png"/><Relationship Id="rId73" Type="http://schemas.openxmlformats.org/officeDocument/2006/relationships/image" Target="media/image3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4.png"/><Relationship Id="rId79" Type="http://schemas.openxmlformats.org/officeDocument/2006/relationships/image" Target="media/image3.png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3.png"/><Relationship Id="rId83" Type="http://schemas.openxmlformats.org/officeDocument/2006/relationships/image" Target="media/image3.png"/><Relationship Id="rId84" Type="http://schemas.openxmlformats.org/officeDocument/2006/relationships/image" Target="media/image2.jpeg"/><Relationship Id="rId85" Type="http://schemas.openxmlformats.org/officeDocument/2006/relationships/image" Target="media/image2.jpeg"/><Relationship Id="rId86" Type="http://schemas.openxmlformats.org/officeDocument/2006/relationships/image" Target="media/image2.jpeg"/><Relationship Id="rId87" Type="http://schemas.openxmlformats.org/officeDocument/2006/relationships/image" Target="media/image2.jpeg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9:03:00Z</dcterms:created>
  <dc:creator>Пользователь Windows</dc:creator>
  <dc:description/>
  <cp:keywords/>
  <dc:language>en-US</dc:language>
  <cp:lastModifiedBy>Пользователь Windows</cp:lastModifiedBy>
  <dcterms:modified xsi:type="dcterms:W3CDTF">2018-02-28T20:13:00Z</dcterms:modified>
  <cp:revision>2</cp:revision>
  <dc:subject/>
  <dc:title/>
</cp:coreProperties>
</file>