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Відділ освіт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Синельниківської райдержадміністрації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Комунальний заклад освіт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Іларіонівська середня загальноосвітня школ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6167120" cy="152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206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19.85pt;mso-wrap-distance-left:9.05pt;mso-wrap-distance-right:9.05pt;mso-wrap-distance-top:0pt;mso-wrap-distance-bottom:0pt;margin-top:0.0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206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72"/>
                          <w:szCs w:val="72"/>
                          <w:lang w:val="uk-U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112.55pt;width:470.95pt;height:112.45pt;mso-wrap-style:none;v-text-anchor:middle;mso-position-vertical:top" type="_x0000_t136">
                            <v:path textpathok="t"/>
                            <v:textpath on="t" fitshape="t" string="Сценарій свята Наума&#10;1 клас" style="font-family:&quot;Arial Black&quot;;font-size:12pt"/>
                            <v:fill o:detectmouseclick="t" on="false" color2="black"/>
                            <v:stroke color="black" weight="9360" joinstyle="miter" endcap="flat"/>
                            <v:shadow on="t" obscured="f" color="#86868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112.55pt;width:470.95pt;height:112.45pt;mso-wrap-style:none;v-text-anchor:middle;mso-position-vertical:top" type="_x0000_t136">
            <v:path textpathok="t"/>
            <v:textpath on="t" fitshape="t" string="Сценарій свята Наума&#10;1 клас" style="font-family:&quot;Arial Black&quot;;font-size:12pt"/>
            <v:fill o:detectmouseclick="t" on="false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675</wp:posOffset>
            </wp:positionH>
            <wp:positionV relativeFrom="paragraph">
              <wp:posOffset>205105</wp:posOffset>
            </wp:positionV>
            <wp:extent cx="3324225" cy="3905250"/>
            <wp:effectExtent l="0" t="0" r="76200" b="7620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6" t="4293" r="3137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9814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 xml:space="preserve">Підготувала і провела </w:t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 xml:space="preserve">вчитель початкових класів </w:t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Третяк Ольга Володимирівна</w:t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 xml:space="preserve">Іларіонов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2060"/>
          <w:sz w:val="28"/>
          <w:szCs w:val="28"/>
          <w:lang w:val="uk-UA" w:eastAsia="en-US"/>
        </w:rPr>
      </w:pPr>
      <w:r>
        <w:rPr>
          <w:rFonts w:eastAsia="Calibri"/>
          <w:b/>
          <w:color w:val="002060"/>
          <w:sz w:val="28"/>
          <w:szCs w:val="28"/>
          <w:lang w:val="uk-UA" w:eastAsia="en-US"/>
        </w:rPr>
        <w:t>2014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вя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айд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здається, що лише вчора ви переступили поріг нашої школи, а вже пройшли перші напружені місяці і ви носите горде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першокласника. Натхненно здобуваєте знання, ідучи дорогою світла, науки, добра.                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-й учень:</w:t>
      </w:r>
      <w:r>
        <w:rPr>
          <w:sz w:val="28"/>
          <w:szCs w:val="28"/>
          <w:lang w:val="uk-UA"/>
        </w:rPr>
        <w:t xml:space="preserve"> Любить мене матуся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 я гарно вчу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юбить мене тато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 вже знаю я бага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-й учень:</w:t>
      </w:r>
      <w:r>
        <w:rPr>
          <w:sz w:val="28"/>
          <w:szCs w:val="28"/>
          <w:lang w:val="uk-UA"/>
        </w:rPr>
        <w:tab/>
        <w:t>Правда ж, мамо, я великий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ам взуваю черевик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шнуровую шнуроч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ам в штанці вберусь, в сорочку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ам лице і руки ми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ам зачісуватись вм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не палачу я ніколи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дже я ходжу до шко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3-й учень:</w:t>
      </w:r>
      <w:r>
        <w:rPr>
          <w:sz w:val="28"/>
          <w:szCs w:val="28"/>
          <w:lang w:val="uk-UA"/>
        </w:rPr>
        <w:tab/>
        <w:t>Учать мами рибку – плават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віра – бігать, птиць – літат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 дітей навчає вчител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се уміть, багато зн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4-й учень:</w:t>
      </w:r>
      <w:r>
        <w:rPr>
          <w:sz w:val="28"/>
          <w:szCs w:val="28"/>
          <w:lang w:val="uk-UA"/>
        </w:rPr>
        <w:tab/>
        <w:t>Менший брат мій у тривозі 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сь притих він, як ні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м уже не по дороз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н – в садок, а я до шко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5-й учень: </w:t>
      </w:r>
      <w:r>
        <w:rPr>
          <w:sz w:val="28"/>
          <w:szCs w:val="28"/>
          <w:lang w:val="uk-UA"/>
        </w:rPr>
        <w:t>Я стараюсь гарно вчитис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уть здоровим і р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б свій рід завзятий, славний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житті не підве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6-й учень:</w:t>
      </w:r>
      <w:r>
        <w:rPr>
          <w:sz w:val="28"/>
          <w:szCs w:val="28"/>
          <w:lang w:val="uk-UA"/>
        </w:rPr>
        <w:tab/>
        <w:t>Дивний світ навколо мен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Хочу я його пізнать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старанно у школі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науки я вивч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7-й учень: </w:t>
      </w:r>
      <w:r>
        <w:rPr>
          <w:sz w:val="28"/>
          <w:szCs w:val="28"/>
          <w:lang w:val="uk-UA"/>
        </w:rPr>
        <w:t>Залюбки йдемо до школи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ми вивчили багато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послухайте, як вміють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класники співа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ня «Перший дзвони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За народним календарем 14 грудня – день святого Наума, покровителя розуму і доброчинства. Послухайте наших маленьких бакалавриків, які вам розкажуть про це свя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1276" w:hanging="1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-й учень:</w:t>
      </w:r>
      <w:r>
        <w:rPr>
          <w:sz w:val="28"/>
          <w:szCs w:val="28"/>
          <w:lang w:val="uk-UA"/>
        </w:rPr>
        <w:t xml:space="preserve"> Прийшов Наум, щоб подивитись,</w:t>
        <w:br/>
        <w:t>Чи добре учням в школі вчитись?</w:t>
        <w:br/>
        <w:t>Чи гарні парти, щоб сидіти,</w:t>
        <w:br/>
        <w:t>Чи поважають старших діти?</w:t>
        <w:br/>
        <w:t>Чи всі батькам допомагають,</w:t>
        <w:br/>
        <w:t>І як вони тоді встигають,</w:t>
        <w:br/>
        <w:t>Коли уроків є багато?</w:t>
        <w:br/>
        <w:t xml:space="preserve">Чи всі навчаються завзято?      </w:t>
        <w:br/>
        <w:t>Прийшов Наум дітей навчати,</w:t>
        <w:br/>
        <w:t xml:space="preserve">Щоб день цей довго пам'ятати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-й учень: </w:t>
      </w:r>
      <w:r>
        <w:rPr>
          <w:sz w:val="28"/>
          <w:szCs w:val="28"/>
          <w:lang w:val="uk-UA"/>
        </w:rPr>
        <w:t>У давній час маленькі діти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школи йшли лише у грудні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земля ляга спочит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озпочинались шкільні будн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3-й учень: </w:t>
      </w:r>
      <w:r>
        <w:rPr>
          <w:sz w:val="28"/>
          <w:szCs w:val="28"/>
          <w:lang w:val="uk-UA"/>
        </w:rPr>
        <w:t>У день Наума – покровителя усіх наук,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  <w:szCs w:val="28"/>
          <w:lang w:val="uk-UA"/>
        </w:rPr>
        <w:t>Дітей вели на перший їх урок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 всі батьки вважали, що Пророк Наум </w:t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 малих школяриків на у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Спочатку йшли до церкви, ставили свічку пророку, а потім батько тричі цвьохав школяра вербовою гілкою і приказував: “Тією святою вербицею, що Христа зустрічали, виряджаємо тебе, синку, на навчання. Хай наука тобі легко дається.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мовляє слова і цвьохає вербовою гілкою школяр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4-й учень: </w:t>
      </w:r>
      <w:r>
        <w:rPr>
          <w:sz w:val="28"/>
          <w:szCs w:val="28"/>
          <w:lang w:val="uk-UA"/>
        </w:rPr>
        <w:t>Наум монахом був і просвітителем,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друючи по селах, безкоштовно вчив дітей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якщо хочеш добре вчитись ти,</w:t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римуйся його мудрих заповід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Його заповіді актуальні і сьогодні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lang w:val="uk-UA"/>
        </w:rPr>
        <w:t>* Не можна під час навчання їсти, бо заїси вивчен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* Якщо закінчив читати, то закрий книжку, бо вивчене забуде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Як ви вважаєте, а чи завжди були школи в Україні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5-й учень: </w:t>
      </w:r>
      <w:r>
        <w:rPr>
          <w:sz w:val="28"/>
          <w:szCs w:val="28"/>
          <w:lang w:val="uk-UA"/>
        </w:rPr>
        <w:t xml:space="preserve">Перша школа в Україні 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  <w:szCs w:val="28"/>
          <w:lang w:val="uk-UA"/>
        </w:rPr>
        <w:t>У 988 роц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лась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ував її Великий князь Володимир.</w:t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ласі всього до 8 учнів уч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-й учень: </w:t>
      </w:r>
      <w:r>
        <w:rPr>
          <w:sz w:val="28"/>
          <w:szCs w:val="28"/>
          <w:lang w:val="uk-UA"/>
        </w:rPr>
        <w:t>Підручників і зошитів школярі не мали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школи носили церу і писало.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іше писало змінили на пера,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  <w:szCs w:val="28"/>
          <w:lang w:val="uk-UA"/>
        </w:rPr>
        <w:t>І на папір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у це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7-й учень: </w:t>
      </w:r>
      <w:r>
        <w:rPr>
          <w:sz w:val="28"/>
          <w:szCs w:val="28"/>
          <w:lang w:val="uk-UA"/>
        </w:rPr>
        <w:t>День Наума</w:t>
      </w:r>
      <w:r>
        <w:rPr>
          <w:sz w:val="28"/>
          <w:szCs w:val="28"/>
        </w:rPr>
        <w:t xml:space="preserve"> свято нині,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Пречудове свято!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Хочу кожній я родині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Щастя побажа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8-й учень:  </w:t>
      </w:r>
      <w:r>
        <w:rPr>
          <w:sz w:val="28"/>
          <w:szCs w:val="28"/>
        </w:rPr>
        <w:t>І любові, і поваги.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На планеті, людям,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Миру, злагоди й наснаги.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В свято і у буден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9-й учень: </w:t>
      </w:r>
      <w:r>
        <w:rPr>
          <w:sz w:val="28"/>
          <w:szCs w:val="28"/>
        </w:rPr>
        <w:t>Бо як буде мир навколо,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Й житимем в любові.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Будуть діти й  буде школа,</w:t>
      </w:r>
    </w:p>
    <w:p>
      <w:pPr>
        <w:pStyle w:val="Normal"/>
        <w:spacing w:lineRule="auto" w:line="360"/>
        <w:ind w:firstLine="1418"/>
        <w:rPr>
          <w:sz w:val="28"/>
          <w:szCs w:val="28"/>
          <w:lang w:val="uk-UA"/>
        </w:rPr>
      </w:pPr>
      <w:r>
        <w:rPr>
          <w:sz w:val="28"/>
          <w:szCs w:val="28"/>
        </w:rPr>
        <w:t>А війни – ніколи! 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ти Виконують пісню-танок «Не уроните шарик»</w:t>
      </w:r>
    </w:p>
    <w:p>
      <w:pPr>
        <w:pStyle w:val="Normal"/>
        <w:spacing w:lineRule="auto" w:line="360"/>
        <w:ind w:left="1276" w:hanging="1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Вас пророк Наум чекає</w:t>
        <w:br/>
        <w:t>Всіх у грі перевіряє.</w:t>
        <w:br/>
        <w:t>Чи уважні, чи старанні,</w:t>
        <w:br/>
        <w:t>Чи кмітливі, чи слухняні.</w:t>
        <w:br/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сь для вас завдання.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повинні довести,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очно знаєте, </w:t>
      </w:r>
    </w:p>
    <w:p>
      <w:pPr>
        <w:pStyle w:val="Normal"/>
        <w:spacing w:lineRule="auto" w:line="360"/>
        <w:ind w:left="127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що потрібно для навчання.</w:t>
      </w:r>
      <w:r>
        <w:rPr/>
        <w:t xml:space="preserve"> 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ля цього відгадайте загадк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н великий, світлий, чист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Сяють вікна промени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Парти в два ряди сто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Діти вчаться тут чит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Хто вгадав уже із в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 xml:space="preserve">Ну, звичайно, що це </w:t>
      </w:r>
      <w:r>
        <w:rPr>
          <w:i/>
          <w:sz w:val="28"/>
          <w:szCs w:val="28"/>
          <w:lang w:val="uk-UA"/>
        </w:rPr>
        <w:t>–... ( кл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ять у неї сліпими, а виходять зрячими?  (школа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 </w:t>
      </w:r>
      <w:r>
        <w:rPr>
          <w:sz w:val="28"/>
          <w:szCs w:val="28"/>
          <w:lang w:val="uk-UA"/>
        </w:rPr>
        <w:t>Новий дім несу в руці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>Двері дому на зам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>А живуть у домі цім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 xml:space="preserve">Книжки, ручка, олівці.  </w:t>
      </w:r>
      <w:r>
        <w:rPr>
          <w:i/>
          <w:sz w:val="28"/>
          <w:szCs w:val="28"/>
          <w:lang w:val="uk-UA"/>
        </w:rPr>
        <w:t>(портфель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Із собою її нош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Не ламаю,а пиш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 xml:space="preserve">Дуже добра штуч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 xml:space="preserve">Самописна -... </w:t>
      </w:r>
      <w:r>
        <w:rPr>
          <w:i/>
          <w:sz w:val="28"/>
          <w:szCs w:val="28"/>
          <w:lang w:val="uk-UA"/>
        </w:rPr>
        <w:t>(ручка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Червоний Іва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й капт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Де носом пове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 xml:space="preserve">Там помітку кладе.  </w:t>
      </w:r>
      <w:r>
        <w:rPr>
          <w:i/>
          <w:sz w:val="28"/>
          <w:szCs w:val="28"/>
          <w:lang w:val="uk-UA"/>
        </w:rPr>
        <w:t>(олівець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У портфелі я ле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 xml:space="preserve">Як навчаєшся скажу.  </w:t>
      </w:r>
      <w:r>
        <w:rPr>
          <w:i/>
          <w:sz w:val="28"/>
          <w:szCs w:val="28"/>
          <w:lang w:val="uk-UA"/>
        </w:rPr>
        <w:t>(щоденник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  </w:t>
      </w:r>
      <w:r>
        <w:rPr>
          <w:sz w:val="28"/>
          <w:szCs w:val="28"/>
          <w:lang w:val="uk-UA"/>
        </w:rPr>
        <w:t>В цій чудовій скриньці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>Ти знайдеш олівці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                  </w:t>
      </w:r>
      <w:r>
        <w:rPr>
          <w:sz w:val="28"/>
          <w:szCs w:val="28"/>
          <w:lang w:val="uk-UA"/>
        </w:rPr>
        <w:t>Ручку, гумку та лінійку</w:t>
      </w:r>
      <w:r>
        <w:rPr>
          <w:i/>
          <w:sz w:val="28"/>
          <w:szCs w:val="28"/>
          <w:lang w:val="uk-UA"/>
        </w:rPr>
        <w:t>.  (пена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Не сорочка, а зшит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Не кущ, а з листочками</w:t>
      </w:r>
      <w:r>
        <w:rPr>
          <w:i/>
          <w:sz w:val="28"/>
          <w:szCs w:val="28"/>
          <w:lang w:val="uk-UA"/>
        </w:rPr>
        <w:t>.  (зошит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Цю найкращу в школі книж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Знає будь – який школя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До усіх книжок доріжк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</w:t>
      </w:r>
      <w:r>
        <w:rPr>
          <w:sz w:val="28"/>
          <w:szCs w:val="28"/>
          <w:lang w:val="uk-UA"/>
        </w:rPr>
        <w:t>Прокладає нам... </w:t>
      </w:r>
      <w:r>
        <w:rPr>
          <w:i/>
          <w:sz w:val="28"/>
          <w:szCs w:val="28"/>
          <w:lang w:val="uk-UA"/>
        </w:rPr>
        <w:t>  ( буквар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Та в школі діти не тільки вчаться але і співають, танцюють, розвивають свої таланти. Тож зараз перед вами виступлять артисти 1-А та 1-В класі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Виступ діт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А зараз перевіримо, як ви навчилися рахувати. Вам потрібно відгадати задачі загадк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  <w:lang w:val="en-US"/>
        </w:rPr>
        <w:t xml:space="preserve"> 1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адок на годівниц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летіли дві синиці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ім ще чотири птиц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ільки їх на годівниці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+4=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травиці біля ха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ушаться цуцен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оє білих, наче сні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оє чорних. Скільки всі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+3=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же мама-квоч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В мене два син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одна лиш д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ільки діточок у квоч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+1=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  <w:lang w:val="en-US"/>
        </w:rPr>
        <w:t xml:space="preserve"> 2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ло у Мари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 ягід мал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 ягідки зї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скільки лиш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-3=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атку свою маю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азяйству рахунку не зна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уду дітки вам їх називат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и постарайтесь їх порахува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, телич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енькі дві гуск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ця поро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ще кицечка Мур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сього тварин у бабусі?  (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На день святого Наума доброю традицією було починати навчати дітей музики. Наші учні також люблять співа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ки – роки сплив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Їх пам’ять берегла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е нот тоді не зн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музика бул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ти співають  пісню «Мама двері відчин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 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читель: </w:t>
      </w:r>
      <w:r>
        <w:rPr>
          <w:rFonts w:eastAsia="Calibri"/>
          <w:sz w:val="28"/>
          <w:szCs w:val="28"/>
          <w:lang w:val="uk-UA" w:eastAsia="en-US"/>
        </w:rPr>
        <w:t>А зараз перевіримо чи добре ви знаєте народні казки. Відгадайте ілюстрації яких казок ви бач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Відомо, що у день святого Наума, хвалили таких дітей, які своєю ввічливістю, вихованістю заслуговували на повагу. Такі діти є гарними помічниками своїх батьків, бо вони вже знають правила поведінк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ра «Так і не так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раз я буду називати добрі і погані справи. Коли ви почуєте добру справу – плескайте в долоні, погану – тупочіть ногам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Допомагати мамі мити посуд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Робити комусь зле, якщо ніхто не бачить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Не вмиватис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Берегти рідну природу та охороняти її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Шанувати працю інших люде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Галасувати, коли хтось відпочиває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 Обманювати, хвалитись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Насміхатись із чужого гор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 Добре вчитись, багато читат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0. Не слухати батьків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1. Бути вихованим, стриманим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2. Допомагати друзям у біді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 Ділитися тим, що в тебе є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4. Ображати інших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5. Захищати слабкого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6. Спати на уроках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7. Красти чужі речі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8. Любити своїх батькі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-й учень:</w:t>
        <w:tab/>
      </w:r>
      <w:r>
        <w:rPr>
          <w:sz w:val="28"/>
          <w:szCs w:val="28"/>
          <w:lang w:val="uk-UA"/>
        </w:rPr>
        <w:tab/>
        <w:t>Бажаєм успіху і знань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Змагань, і віри, і дерз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Знання потрібні для життя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ля України майбуття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-й учень:</w:t>
      </w:r>
      <w:r>
        <w:rPr>
          <w:sz w:val="28"/>
          <w:szCs w:val="28"/>
          <w:lang w:val="uk-UA"/>
        </w:rPr>
        <w:tab/>
        <w:tab/>
        <w:t>Здолати труднощі зумій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Своє завдання зрозумій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Що лише той учитись зможе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Хто власні ліньки перемож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3-й учень:</w:t>
      </w:r>
      <w:r>
        <w:rPr>
          <w:sz w:val="28"/>
          <w:szCs w:val="28"/>
          <w:lang w:val="uk-UA"/>
        </w:rPr>
        <w:tab/>
        <w:tab/>
        <w:t>Найсвітліша дорога на світі 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Це дорога до знань, до шко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>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йте це, любі діт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Не забудьте цього ніко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4-й учень:</w:t>
        <w:tab/>
      </w:r>
      <w:r>
        <w:rPr>
          <w:sz w:val="28"/>
          <w:szCs w:val="28"/>
          <w:lang w:val="uk-UA"/>
        </w:rPr>
        <w:tab/>
        <w:t>І хоч вчитись нелегко буває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Та наука завжди хорош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Кожна в світі людина знає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Що знання – це найлегша нош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5-й учень:</w:t>
      </w:r>
      <w:r>
        <w:rPr>
          <w:sz w:val="28"/>
          <w:szCs w:val="28"/>
          <w:lang w:val="uk-UA"/>
        </w:rPr>
        <w:tab/>
        <w:tab/>
        <w:t>Хай не ваблять витребеньки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Хай вас лінощі не точа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Хай живеться вам легень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І навчається охоче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іти виконують пісню «Перший клас»</w:t>
      </w:r>
    </w:p>
    <w:sectPr>
      <w:footerReference w:type="default" r:id="rId3"/>
      <w:type w:val="nextPage"/>
      <w:pgSz w:w="11906" w:h="16838"/>
      <w:pgMar w:left="1134" w:right="850" w:gutter="0" w:header="0" w:top="851" w:footer="708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20:00Z</dcterms:created>
  <dc:creator>Q</dc:creator>
  <dc:description/>
  <cp:keywords/>
  <dc:language>en-US</dc:language>
  <cp:lastModifiedBy>Оля</cp:lastModifiedBy>
  <cp:lastPrinted>2012-11-05T14:03:00Z</cp:lastPrinted>
  <dcterms:modified xsi:type="dcterms:W3CDTF">2014-12-15T14:24:00Z</dcterms:modified>
  <cp:revision>14</cp:revision>
  <dc:subject/>
  <dc:title> Свято «Наум,  Наум – наведи на ум»</dc:title>
</cp:coreProperties>
</file>