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bCs/>
          <w:i/>
          <w:iCs/>
          <w:color w:val="0000FF"/>
          <w:sz w:val="32"/>
          <w:szCs w:val="32"/>
          <w:lang w:val="uk-UA"/>
        </w:rPr>
        <w:t>7 клас. Урок трудового навчання.</w:t>
      </w:r>
    </w:p>
    <w:p>
      <w:pPr>
        <w:pStyle w:val="Normal"/>
        <w:spacing w:before="0" w:after="280"/>
        <w:rPr/>
      </w:pPr>
      <w:r>
        <w:rPr>
          <w:bCs/>
          <w:i/>
          <w:iCs/>
          <w:color w:val="0000FF"/>
          <w:sz w:val="32"/>
          <w:szCs w:val="32"/>
        </w:rPr>
        <w:t>Тема.</w:t>
      </w:r>
      <w:r>
        <w:rPr>
          <w:color w:val="0000FF"/>
          <w:sz w:val="32"/>
          <w:szCs w:val="32"/>
        </w:rPr>
        <w:t xml:space="preserve"> Аплікація з паперу. </w:t>
      </w:r>
      <w:r>
        <w:rPr>
          <w:color w:val="0000FF"/>
          <w:sz w:val="32"/>
          <w:szCs w:val="32"/>
          <w:lang w:val="uk-UA"/>
        </w:rPr>
        <w:t>Виготовлення проекту</w:t>
      </w:r>
      <w:r>
        <w:rPr>
          <w:color w:val="0000FF"/>
          <w:sz w:val="32"/>
          <w:szCs w:val="32"/>
        </w:rPr>
        <w:t xml:space="preserve"> «Сонячні квіти».</w:t>
      </w:r>
      <w:r>
        <w:rPr>
          <w:sz w:val="28"/>
          <w:szCs w:val="28"/>
        </w:rPr>
        <w:t xml:space="preserve"> </w:t>
        <w:br/>
      </w:r>
      <w:r>
        <w:rPr>
          <w:i/>
          <w:sz w:val="28"/>
          <w:szCs w:val="28"/>
          <w:lang w:val="uk-UA"/>
        </w:rPr>
        <w:t>(урок узагальнення і систематизації знань)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е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загальнити знання і навички про аплікацію.</w:t>
      </w:r>
      <w:r>
        <w:rPr>
          <w:sz w:val="28"/>
          <w:szCs w:val="28"/>
        </w:rPr>
        <w:t xml:space="preserve">Дати поширені знання про соняшник; познайомити учнів із новою технікою роботи з папером – торцуванням, навчити виготовляти у цій техніці квіти соняшника; закріпити знання правил роботи із ножицями та клеєм. </w:t>
        <w:br/>
        <w:t>Розвивати</w:t>
      </w:r>
      <w:r>
        <w:rPr>
          <w:sz w:val="28"/>
          <w:szCs w:val="28"/>
          <w:lang w:val="uk-UA"/>
        </w:rPr>
        <w:t xml:space="preserve"> моторику,</w:t>
      </w:r>
      <w:r>
        <w:rPr>
          <w:sz w:val="28"/>
          <w:szCs w:val="28"/>
        </w:rPr>
        <w:t xml:space="preserve"> увагу, логічне мислення, уміння працювати за аналогією. Виховувати любов до рідної землі, прагнення до прекрасного, прищеплювати естетичний смак. </w:t>
        <w:br/>
        <w:br/>
      </w:r>
      <w:r>
        <w:rPr>
          <w:b/>
          <w:bCs/>
          <w:i/>
          <w:iCs/>
          <w:sz w:val="28"/>
          <w:szCs w:val="28"/>
        </w:rPr>
        <w:t>Обладнання</w:t>
      </w:r>
      <w:r>
        <w:rPr>
          <w:b/>
          <w:bCs/>
          <w:i/>
          <w:iCs/>
          <w:sz w:val="28"/>
          <w:szCs w:val="28"/>
          <w:lang w:val="uk-UA"/>
        </w:rPr>
        <w:t xml:space="preserve">: </w:t>
      </w:r>
      <w:r>
        <w:rPr>
          <w:bCs/>
          <w:iCs/>
          <w:sz w:val="28"/>
          <w:szCs w:val="28"/>
          <w:lang w:val="uk-UA"/>
        </w:rPr>
        <w:t>комп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uk-UA"/>
        </w:rPr>
        <w:t>ютер, проектор, презентації «Аплікація», «Сонячні квіти»,</w:t>
      </w:r>
      <w:r>
        <w:rPr>
          <w:sz w:val="28"/>
          <w:szCs w:val="28"/>
          <w:lang w:val="uk-UA"/>
        </w:rPr>
        <w:t xml:space="preserve"> соняшник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, гофрований папір, картон,клей, ножиці, контейнер із заготовками, незакінчена картина із соняшником, зразок виробу, етапи виконання практичної роботи, «Кошик знань», серветки вологі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ід уроку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 Організаційна частина </w:t>
      </w:r>
      <w:r>
        <w:rPr>
          <w:sz w:val="28"/>
          <w:szCs w:val="28"/>
        </w:rPr>
        <w:br/>
        <w:t>— Діти, у народі кажуть, що добрий гість - дому радість. Сподіваюсь, що ви, як і я, з любов’ю зустрінете наших гостей, покажете себе з найкращої сторони, щоб у них залишились гарні спогади про вас і цей уро</w:t>
      </w:r>
      <w:r>
        <w:rPr>
          <w:sz w:val="28"/>
          <w:szCs w:val="28"/>
          <w:lang w:val="uk-UA"/>
        </w:rPr>
        <w:t>к, тому привітайтеся з нашими гостями.</w:t>
      </w:r>
      <w:r>
        <w:rPr>
          <w:sz w:val="28"/>
          <w:szCs w:val="28"/>
        </w:rPr>
        <w:br/>
        <w:br/>
      </w:r>
      <w:r>
        <w:rPr>
          <w:b/>
          <w:bCs/>
          <w:i/>
          <w:iCs/>
          <w:sz w:val="28"/>
          <w:szCs w:val="28"/>
        </w:rPr>
        <w:t xml:space="preserve">II Мотивація навчальної діяльності, оголошення теми і мети уроку </w:t>
      </w:r>
      <w:r>
        <w:rPr>
          <w:sz w:val="28"/>
          <w:szCs w:val="28"/>
        </w:rPr>
        <w:br/>
        <w:t xml:space="preserve">- А розпочнемо ми урок із </w:t>
      </w:r>
      <w:r>
        <w:rPr>
          <w:sz w:val="28"/>
          <w:szCs w:val="28"/>
          <w:lang w:val="uk-UA"/>
        </w:rPr>
        <w:t>гарного настрою. Я постараюсь вам його підняти за допомогою квітки сонця, що посміхаєтьс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3146425" cy="3203575"/>
            <wp:effectExtent l="0" t="0" r="0" b="0"/>
            <wp:docPr id="1" name="so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передніх уроках ви здобули деякі необхідні знання і зараз ці знання допоможуть розгадати вправно </w:t>
      </w:r>
      <w:r>
        <w:rPr>
          <w:color w:val="0000FF"/>
          <w:sz w:val="28"/>
          <w:szCs w:val="28"/>
          <w:lang w:val="uk-UA"/>
        </w:rPr>
        <w:t>кросворд.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</w:rPr>
        <w:t>Давайте розпочнемо наповнювати наш кошик знань. За кожну відповідь – кладу у кошик знань маленький соняшник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u w:val="single"/>
          <w:lang w:val="uk-UA"/>
        </w:rPr>
        <w:t>(кошик знань)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. Камінь-мінерал  із якого виготовляють тканину, що не горить</w:t>
      </w:r>
      <w:r>
        <w:rPr>
          <w:i/>
          <w:sz w:val="28"/>
          <w:szCs w:val="28"/>
          <w:lang w:val="uk-UA"/>
        </w:rPr>
        <w:t>.(азбест)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итка, яка йде упоперек тканини</w:t>
      </w:r>
      <w:r>
        <w:rPr>
          <w:i/>
          <w:sz w:val="28"/>
          <w:szCs w:val="28"/>
          <w:lang w:val="uk-UA"/>
        </w:rPr>
        <w:t>.(піткання)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а на яку виконують аплікацію</w:t>
      </w:r>
      <w:r>
        <w:rPr>
          <w:i/>
          <w:sz w:val="28"/>
          <w:szCs w:val="28"/>
          <w:lang w:val="uk-UA"/>
        </w:rPr>
        <w:t>.(тло)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передній начерк малюнка</w:t>
      </w:r>
      <w:r>
        <w:rPr>
          <w:i/>
          <w:sz w:val="28"/>
          <w:szCs w:val="28"/>
          <w:lang w:val="uk-UA"/>
        </w:rPr>
        <w:t>.(ескіз)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Матеріал для з’єднання деталей. </w:t>
      </w:r>
      <w:r>
        <w:rPr>
          <w:i/>
          <w:sz w:val="28"/>
          <w:szCs w:val="28"/>
          <w:lang w:val="uk-UA"/>
        </w:rPr>
        <w:t>(клей)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д матеріалу для виготовлення аплікації</w:t>
      </w:r>
      <w:r>
        <w:rPr>
          <w:i/>
          <w:sz w:val="28"/>
          <w:szCs w:val="28"/>
          <w:lang w:val="uk-UA"/>
        </w:rPr>
        <w:t>.(папір)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нструмент, необхідний для виготовлення аплікації</w:t>
      </w:r>
      <w:r>
        <w:rPr>
          <w:i/>
          <w:sz w:val="28"/>
          <w:szCs w:val="28"/>
          <w:lang w:val="uk-UA"/>
        </w:rPr>
        <w:t>.(ножиці)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ука про майстерність</w:t>
      </w:r>
      <w:r>
        <w:rPr>
          <w:i/>
          <w:sz w:val="28"/>
          <w:szCs w:val="28"/>
          <w:lang w:val="uk-UA"/>
        </w:rPr>
        <w:t>.(технологія)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посіб перенесення малюнка на основу</w:t>
      </w:r>
      <w:r>
        <w:rPr>
          <w:i/>
          <w:sz w:val="28"/>
          <w:szCs w:val="28"/>
          <w:lang w:val="uk-UA"/>
        </w:rPr>
        <w:t>.(копіювання)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5481320" cy="444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 «Зіпсована записка» </w:t>
      </w:r>
      <w:r>
        <w:rPr>
          <w:color w:val="0000FF"/>
          <w:sz w:val="28"/>
          <w:szCs w:val="28"/>
          <w:lang w:val="uk-UA"/>
        </w:rPr>
        <w:t>(презентація)</w:t>
      </w:r>
    </w:p>
    <w:p>
      <w:pPr>
        <w:pStyle w:val="Normal"/>
        <w:spacing w:before="0" w:after="24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drawing>
          <wp:inline distT="0" distB="0" distL="0" distR="0">
            <wp:extent cx="2701290" cy="2574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  <w:lang w:val="uk-UA"/>
        </w:rPr>
        <w:t xml:space="preserve">     </w:t>
      </w:r>
      <w:r>
        <w:rPr>
          <w:color w:val="0000FF"/>
          <w:sz w:val="28"/>
          <w:szCs w:val="28"/>
          <w:lang w:val="uk-UA"/>
        </w:rPr>
        <w:drawing>
          <wp:inline distT="0" distB="0" distL="0" distR="0">
            <wp:extent cx="2974340" cy="2501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before="0" w:after="24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drawing>
          <wp:inline distT="0" distB="0" distL="0" distR="0">
            <wp:extent cx="3072130" cy="2457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  <w:lang w:val="uk-UA"/>
        </w:rPr>
        <w:drawing>
          <wp:inline distT="0" distB="0" distL="0" distR="0">
            <wp:extent cx="2818765" cy="2486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  <w:lang w:val="uk-UA"/>
        </w:rPr>
        <w:drawing>
          <wp:inline distT="0" distB="0" distL="0" distR="0">
            <wp:extent cx="3042920" cy="2355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drawing>
          <wp:inline distT="0" distB="0" distL="0" distR="0">
            <wp:extent cx="2614930" cy="207073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color w:val="0000FF"/>
          <w:sz w:val="28"/>
          <w:szCs w:val="28"/>
          <w:lang w:val="uk-UA"/>
        </w:rPr>
        <w:t>Отже, тема нашого уроку: «Аплікація з паперу. Виготовлення проекту»Сонячні квіти».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почнем із загадки.</w:t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гадки про соняшник </w:t>
        <w:br/>
        <w:br/>
        <w:t xml:space="preserve">На городі в нас росте </w:t>
        <w:br/>
        <w:t xml:space="preserve">Сонце ясне, золоте, </w:t>
        <w:br/>
        <w:t xml:space="preserve">Жовте око, жовті вії </w:t>
        <w:br/>
        <w:t xml:space="preserve">Та чомусь воно не гріє. </w:t>
        <w:br/>
        <w:t xml:space="preserve">*** </w:t>
        <w:br/>
        <w:t xml:space="preserve">У городі, на доріжці, під моїм віконцем розцвіло сьогодні сонце на високій ніжці. </w:t>
      </w:r>
    </w:p>
    <w:p>
      <w:pPr>
        <w:pStyle w:val="Normal"/>
        <w:spacing w:before="0" w:after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- Так, вірно, це, звичайно, соняшник.</w:t>
      </w:r>
    </w:p>
    <w:p>
      <w:pPr>
        <w:pStyle w:val="Normal"/>
        <w:spacing w:before="0" w:after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br/>
        <w:br/>
        <w:t xml:space="preserve">2. « Мозковий » штурм </w:t>
        <w:br/>
        <w:t xml:space="preserve"> Погляньте на цю рослину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color w:val="0000FF"/>
          <w:sz w:val="28"/>
          <w:szCs w:val="28"/>
          <w:lang w:val="uk-UA"/>
        </w:rPr>
        <w:t>( показ на дошці соняшника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drawing>
          <wp:inline distT="0" distB="0" distL="0" distR="0">
            <wp:extent cx="3540125" cy="29698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III Вивчення нового матеріалу </w:t>
      </w:r>
      <w:r>
        <w:rPr>
          <w:sz w:val="28"/>
          <w:szCs w:val="28"/>
        </w:rPr>
        <w:br/>
        <w:t xml:space="preserve">1. Бесіда « Соняхи – сонячні квіти » </w:t>
        <w:br/>
      </w:r>
      <w:r>
        <w:rPr>
          <w:b/>
          <w:i/>
          <w:color w:val="FF0000"/>
          <w:sz w:val="28"/>
          <w:szCs w:val="28"/>
        </w:rPr>
        <w:t>- На що схожий соняшник?</w:t>
      </w:r>
      <w:r>
        <w:rPr>
          <w:sz w:val="28"/>
          <w:szCs w:val="28"/>
        </w:rPr>
        <w:t xml:space="preserve"> </w:t>
        <w:br/>
        <w:t xml:space="preserve">- Матінка - природа подбала про людей, які з давніх часів шанували Сонце, як джерело життя й радості на Землі, і подарувала їм прообраз зірки у вигляді квітки «соняшника». Тому ці квіти ще називають сонячними. </w:t>
        <w:br/>
      </w:r>
      <w:r>
        <w:rPr>
          <w:b/>
          <w:i/>
          <w:sz w:val="28"/>
          <w:szCs w:val="28"/>
        </w:rPr>
        <w:t>- А як з’явився на землі соняшник, знаєте?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Про це нам зараз розповість </w:t>
      </w:r>
      <w:r>
        <w:rPr>
          <w:sz w:val="28"/>
          <w:szCs w:val="28"/>
          <w:lang w:val="uk-UA"/>
        </w:rPr>
        <w:t>Віка</w:t>
      </w:r>
      <w:r>
        <w:rPr>
          <w:sz w:val="28"/>
          <w:szCs w:val="28"/>
        </w:rPr>
        <w:t xml:space="preserve">, яка підготувала переказ легенди «Соняшник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няшник </w:t>
        <w:br/>
      </w:r>
      <w:r>
        <w:rPr>
          <w:color w:val="FF0000"/>
          <w:sz w:val="28"/>
          <w:szCs w:val="28"/>
        </w:rPr>
        <w:t>Легенда Полтавщини</w:t>
      </w:r>
      <w:r>
        <w:rPr>
          <w:sz w:val="28"/>
          <w:szCs w:val="28"/>
        </w:rPr>
        <w:t xml:space="preserve"> </w:t>
        <w:br/>
        <w:t xml:space="preserve">Колись давно, як нас ще не було, на землю щоранку сходили діти Сонця. Одного дня веселилися вони в лісочку, а як почало сонце сідати, стали збиратись додому. </w:t>
        <w:br/>
        <w:t xml:space="preserve">Коли доньки були вже далеко від гаю, найменша згадала, що забула свій вінок, і повернулася назад. Але він зник. Побачила дівчина гарного парубка з її прикрасою в руках і погодилася вийти за хлопця заміж. </w:t>
        <w:br/>
        <w:t xml:space="preserve">Даремно Сонце кликало дочку додому, сердилося, попереджало. Дівчина залишилася з коханим. Почалося для неї звичайне буденне життя з нудною роботою, одноманітними клопотами. Юнак більше працював, ніж говорив своїй жінці ніжні, лагідні слова, а іноді й зовсім про неї забував. А жінка все більше сумувала за рідними. Забула вона про гордовитість і непомітно завітала до батькового царства. </w:t>
        <w:br/>
        <w:t xml:space="preserve">Але Сонце не могло забрати до себе дочку, яка вирішила жити із звичайними людьми. Воно лише скропило її своїми слізьми. Красуня стала квіткою, що в тузі за батьківщиною завжди повертає голівку до небесного світила. Відтоді на землі з’явився соняшник. </w:t>
        <w:br/>
        <w:br/>
        <w:t xml:space="preserve">2. Розповідь вчителя з елементами бесіди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 яких країв привезли до нас цю рослину?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193540" cy="31451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br/>
      </w:r>
      <w:r>
        <w:rPr>
          <w:sz w:val="28"/>
          <w:szCs w:val="28"/>
        </w:rPr>
        <w:t xml:space="preserve">-Соняшник - символ Сонця, праці й достатку, сили і добробуту. Він - чи не найсильніший серед квітів... Ця рослина так полюбилася українцям, що не віриться в те, що вона-прибулець з далеких країв. А привіз її іспанський мореплавець Христофор Колумб ( 1451 – 1506 ) із Північної Америки в Європу - Іспанію. </w:t>
        <w:br/>
        <w:t xml:space="preserve">І спочатку соняшник вирощували, як декоративну рослину з гарним суцвіттям. В Україні соняшник з’явився у середині 18 століття. Спершу, його розводили, як декоративну рослину, а згодом заради зерна, яке використовували, як ласощі. </w:t>
        <w:br/>
      </w:r>
      <w:r>
        <w:rPr>
          <w:color w:val="FF0000"/>
          <w:sz w:val="28"/>
          <w:szCs w:val="28"/>
        </w:rPr>
        <w:t>- А що виготовляють сьогодні із соняшника?</w:t>
      </w:r>
      <w:r>
        <w:rPr>
          <w:color w:val="0000FF"/>
          <w:sz w:val="28"/>
          <w:szCs w:val="28"/>
        </w:rPr>
        <w:t xml:space="preserve"> ( відповіді учнів 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978910" cy="24942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br/>
        <w:t xml:space="preserve">-Тепер із соняшника виробляють олію,без якої ми не уявляємо кулінарію. Соняшникову олію додають до складу різних мазей, натирань, пластирів. </w:t>
        <w:br/>
        <w:t xml:space="preserve">Макуха – продукт, який одержують після вичавлювання олії з насіння соняшника, цінний поживний корм для худоби і приманка для риби (рибалки). </w:t>
        <w:br/>
        <w:t xml:space="preserve">Насіння соняшника - споживають люди, добавляють у хліб, цукерки.. </w:t>
        <w:br/>
        <w:t xml:space="preserve">Україна займає друге місце після Росії, як виробник соняшникового насіння. </w:t>
        <w:br/>
        <w:t xml:space="preserve">Насіння соняшника добавляють у цукерки, печиво, хліб та булочки. </w:t>
        <w:br/>
        <w:t xml:space="preserve">Халва – солодощі. </w:t>
        <w:br/>
        <w:t xml:space="preserve">Коли соняшник цвіте — бджоли збирають мед. </w:t>
        <w:br/>
        <w:t xml:space="preserve">Також із соняшника виготовляють маргарин, мило, лаки, фарби і навіть лінолеум. Стебло використовують для виготовлення паперу, силосу. </w:t>
        <w:br/>
        <w:br/>
        <w:br/>
      </w:r>
      <w:r>
        <w:rPr>
          <w:b/>
          <w:bCs/>
          <w:i/>
          <w:iCs/>
          <w:sz w:val="28"/>
          <w:szCs w:val="28"/>
        </w:rPr>
        <w:t xml:space="preserve">IV Практична робота </w:t>
      </w:r>
      <w:r>
        <w:rPr>
          <w:sz w:val="28"/>
          <w:szCs w:val="28"/>
        </w:rPr>
        <w:br/>
        <w:t xml:space="preserve">1. Вступна бесіда </w:t>
        <w:br/>
      </w:r>
      <w:r>
        <w:rPr>
          <w:color w:val="FF0000"/>
          <w:sz w:val="28"/>
          <w:szCs w:val="28"/>
        </w:rPr>
        <w:t xml:space="preserve">- А ви знаєте, що в серці кожної людини живе сонечко? </w:t>
        <w:br/>
        <w:t>- Подумайте, навіщо воно нам у серці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оно зігріває, робить нас добрішими, сяє нашим батькам, друзям, рідним. А сьогодні це сонечко засяє у нашому класі. Постарайтеся вложити усю любов зі свого сердечка у сонячну квітку, яку будете сьогодні виготовляти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( Показую зразок виробу ).</w:t>
      </w:r>
      <w:r>
        <w:rPr>
          <w:sz w:val="28"/>
          <w:szCs w:val="28"/>
        </w:rPr>
        <w:t xml:space="preserve"> </w:t>
        <w:br/>
        <w:t xml:space="preserve">- Отже, ми будемо працювати у техніці торцування. </w:t>
        <w:br/>
      </w:r>
      <w:r>
        <w:rPr>
          <w:color w:val="0000FF"/>
          <w:sz w:val="28"/>
          <w:szCs w:val="28"/>
        </w:rPr>
        <w:br/>
      </w:r>
      <w:r>
        <w:rPr>
          <w:sz w:val="28"/>
          <w:szCs w:val="28"/>
        </w:rPr>
        <w:t xml:space="preserve">Торцування – це вид паперової творчості, який у наш час переживає своє друге народження. Це світ незвичайної аплікаційної мозаїки, яка створюється за допомогою невеликих кусочків гофрованого папер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47975" cy="26257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2945130" cy="26187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88920" cy="2479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2955290" cy="25158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08605" cy="23844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2847975" cy="23406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5032375" cy="33134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Але перед тим, як працювати, давайте повторимо </w:t>
      </w:r>
      <w:r>
        <w:rPr>
          <w:color w:val="0000FF"/>
          <w:sz w:val="28"/>
          <w:szCs w:val="28"/>
        </w:rPr>
        <w:t>правила користування ножицями та клеєм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2. Повторення правил техніки безпеки при користуванні ножицями та клеєм. </w:t>
        <w:br/>
      </w:r>
      <w:r>
        <w:rPr>
          <w:b/>
          <w:color w:val="000000"/>
          <w:sz w:val="28"/>
          <w:szCs w:val="28"/>
        </w:rPr>
        <w:t>Правила користування ножицями.</w:t>
      </w:r>
      <w:r>
        <w:rPr>
          <w:sz w:val="28"/>
          <w:szCs w:val="28"/>
        </w:rPr>
        <w:t xml:space="preserve"> </w:t>
        <w:br/>
        <w:t xml:space="preserve">1) Ножиці для ручної праці повинні мати заокруглені кінці. </w:t>
        <w:br/>
        <w:t xml:space="preserve">Клади ножиці чи ніж так, щоб вони не виступали за край робочого місця. </w:t>
        <w:br/>
        <w:t xml:space="preserve">2) Не працюй тупими ножицями, а також ножицями зі слабким кріпленням. </w:t>
        <w:br/>
        <w:t xml:space="preserve">У процесі різання уважно слідкуй за розміткою. </w:t>
        <w:br/>
        <w:t xml:space="preserve">3) У процесі роботи тримай матеріал пасивною рукою так, щоб пальці були осторонь від гострого леза. </w:t>
        <w:br/>
        <w:t xml:space="preserve">4) Не розмахуй ножицями, під час різання не ходи, а також не підходь занадто близько до того, хто ними працює. </w:t>
        <w:br/>
        <w:t xml:space="preserve">5) Під час робочого процесу не відволікайся на сторонні справи, не розмовляй, будь зосередженим. У процесі роботи дотримуйся порядку на робочому місці, а після роботи акуратно прибери його. </w:t>
        <w:br/>
        <w:t xml:space="preserve">Після роботи ножиці склади, бажано, в чохол. 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равила користування клеєм</w:t>
      </w:r>
      <w:r>
        <w:rPr>
          <w:sz w:val="28"/>
          <w:szCs w:val="28"/>
        </w:rPr>
        <w:t xml:space="preserve"> </w:t>
        <w:br/>
        <w:t xml:space="preserve">1) Клей треба наносити пензликом від середини до країв. </w:t>
        <w:br/>
        <w:t xml:space="preserve">2) При потраплянні клею на одяг його слід негайно змити водою. </w:t>
        <w:br/>
        <w:t xml:space="preserve">3) Для притискання елементів аплікації і витирання рук треба користуватися серветкою. </w:t>
        <w:br/>
        <w:t xml:space="preserve">4) Закінчивши роботу, клей потрібно щільно закрити, пензлик і посуд помити. </w:t>
        <w:br/>
      </w:r>
      <w:r>
        <w:rPr>
          <w:b/>
          <w:color w:val="000000"/>
          <w:sz w:val="28"/>
          <w:szCs w:val="28"/>
        </w:rPr>
        <w:br/>
        <w:t>3.Пояснення вчителем послідовності виконання робот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3366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3366FF"/>
          <w:sz w:val="28"/>
          <w:szCs w:val="28"/>
          <w:lang w:val="uk-UA"/>
        </w:rPr>
        <w:t>(показ етапів на дошці)</w:t>
      </w:r>
    </w:p>
    <w:p>
      <w:pPr>
        <w:pStyle w:val="Normal"/>
        <w:rPr/>
      </w:pPr>
      <w:r>
        <w:rPr>
          <w:sz w:val="28"/>
          <w:szCs w:val="28"/>
        </w:rPr>
        <w:t xml:space="preserve">4. Самостійна робота учнів. (Учні працюють під </w:t>
      </w:r>
      <w:r>
        <w:rPr>
          <w:color w:val="0000FF"/>
          <w:sz w:val="28"/>
          <w:szCs w:val="28"/>
        </w:rPr>
        <w:t>музичний супровід</w:t>
      </w:r>
      <w:r>
        <w:rPr>
          <w:sz w:val="28"/>
          <w:szCs w:val="28"/>
        </w:rPr>
        <w:t xml:space="preserve">) </w:t>
        <w:br/>
        <w:t>Учні виконують роботу</w:t>
      </w:r>
      <w:r>
        <w:rPr>
          <w:sz w:val="28"/>
          <w:szCs w:val="28"/>
          <w:lang w:val="uk-UA"/>
        </w:rPr>
        <w:t xml:space="preserve"> одну квітку удвох</w:t>
      </w:r>
      <w:r>
        <w:rPr>
          <w:sz w:val="28"/>
          <w:szCs w:val="28"/>
        </w:rPr>
        <w:t xml:space="preserve">, а вчитель індивідуально допомагає. </w:t>
        <w:br/>
        <w:t xml:space="preserve">Хто справився раніше, може </w:t>
      </w:r>
      <w:r>
        <w:rPr>
          <w:sz w:val="28"/>
          <w:szCs w:val="28"/>
          <w:lang w:val="uk-UA"/>
        </w:rPr>
        <w:t>допомогти сусідові</w:t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- А тепер, коли ваші сонячні квіти готові, давайте подаруємо їх нашому сонечку.</w:t>
      </w:r>
      <w:r>
        <w:rPr>
          <w:sz w:val="28"/>
          <w:szCs w:val="28"/>
        </w:rPr>
        <w:t xml:space="preserve"> </w:t>
        <w:br/>
        <w:t xml:space="preserve">Монтаж колективної композиції з окремих елементів, виготовлених учнями. Під час приклеювання квіточки, вчитель оцінює роботи учнів, вказує на помил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закінченню роботи вчитель аналізує найхарактерніші помилки та вдалі моменти в роботі. </w:t>
        <w:br/>
      </w:r>
      <w:r>
        <w:rPr>
          <w:b/>
          <w:bCs/>
          <w:i/>
          <w:iCs/>
          <w:sz w:val="28"/>
          <w:szCs w:val="28"/>
        </w:rPr>
        <w:t xml:space="preserve">V Підсумок уроку </w:t>
      </w:r>
      <w:r>
        <w:rPr>
          <w:sz w:val="28"/>
          <w:szCs w:val="28"/>
        </w:rPr>
        <w:br/>
        <w:t>1</w:t>
      </w:r>
      <w:r>
        <w:rPr>
          <w:sz w:val="28"/>
          <w:szCs w:val="28"/>
          <w:lang w:val="uk-UA"/>
        </w:rPr>
        <w:t>Рефлексія:</w:t>
      </w:r>
      <w:r>
        <w:rPr>
          <w:sz w:val="28"/>
          <w:szCs w:val="28"/>
        </w:rPr>
        <w:t xml:space="preserve"> </w:t>
        <w:br/>
        <w:t>-То що нового дізналися протягом уроку про соняшник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ам важко давалось?</w:t>
      </w:r>
      <w:r>
        <w:rPr>
          <w:sz w:val="28"/>
          <w:szCs w:val="28"/>
        </w:rPr>
        <w:t xml:space="preserve"> ( Доповнюємо кошик знань ) 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бирання робочих місць</w:t>
      </w:r>
      <w:r>
        <w:rPr>
          <w:color w:val="0000FF"/>
          <w:sz w:val="28"/>
          <w:szCs w:val="28"/>
        </w:rPr>
        <w:t xml:space="preserve"> </w:t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sz w:val="30"/>
      <w:szCs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2880C8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lschool.at.ua/ImageNews/son.gi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08:00Z</dcterms:created>
  <dc:creator>Admin</dc:creator>
  <dc:description/>
  <cp:keywords/>
  <dc:language>en-US</dc:language>
  <cp:lastModifiedBy>User</cp:lastModifiedBy>
  <cp:lastPrinted>2017-11-19T16:35:00Z</cp:lastPrinted>
  <dcterms:modified xsi:type="dcterms:W3CDTF">2017-11-19T1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a07000000000001024140</vt:lpwstr>
  </property>
</Properties>
</file>