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40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>Тема:</w:t>
      </w:r>
      <w:r>
        <w:rPr>
          <w:b/>
          <w:sz w:val="28"/>
          <w:szCs w:val="28"/>
          <w:lang w:val="uk-UA"/>
        </w:rPr>
        <w:t xml:space="preserve"> Додавання раціональних чисел</w:t>
      </w:r>
    </w:p>
    <w:p>
      <w:pPr>
        <w:pStyle w:val="Normal"/>
        <w:spacing w:lineRule="auto" w:line="360"/>
        <w:ind w:hanging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Мет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формувати вміння та навички учнів додавати раціональні числа, розвивати навички обчислювальної техніки, усної лічби; вміння аналізувати відповіді однокласників за допомогою комп’ютера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вивати уміння працювати самостійно і в парі з товаришем (партнерство); розвивати уважність, кмітливість, навички логічного мислення;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ховувати активність, наполегливість, працьовитість, акуратність,  культуру математичного мовлення, любов до математики; звернути увагу на рішення задач, які розширюють знання про свій організм, створюють мотивацію здорового способу житт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ип уроку</w:t>
      </w:r>
      <w:r>
        <w:rPr>
          <w:i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урок формування умінь та навичок. Урок-подорож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індивідуальні картки із завданням, наочні картки на дошці, комп’ютери, презентація, пам’ятки, кольорова крейда, підручники Г.П.Бевз, В.Г.Бевз. „Математика 6 клас”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піграф:</w:t>
      </w:r>
      <w:r>
        <w:rPr>
          <w:sz w:val="28"/>
          <w:szCs w:val="28"/>
          <w:lang w:val="uk-UA"/>
        </w:rPr>
        <w:t xml:space="preserve"> „Якщо відразу немає успіху, то спробуй ще і ще” (І. Хіксон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Девіз:</w:t>
      </w:r>
      <w:r>
        <w:rPr>
          <w:sz w:val="28"/>
          <w:szCs w:val="28"/>
          <w:lang w:val="uk-UA"/>
        </w:rPr>
        <w:t xml:space="preserve"> „Обчислюй та міркуй раціонально”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Вправа «Мій настрій». Діти, у вас на партах лежать смайлики. Оберіть, будь ласка, той смайлик, який відповідає вашому настрою. Я вам бажаю гарного настрою, а в кого він поганий – зробити так, щоб до кінця уроку він поліпшивс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) Чи є запитання по домашньому завданню?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) Усно перевіримо відповіді на виконані вправ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тивація навчальн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рогі діти! Сьогодні наш урок незвичайний. Проведемо його у вигляді подорожі у велике місто „Раціональні числа”. Нас з вами чекають цікаві зупинки. Хочу зауважити, що у нашій роботі нам допоможе вислів І.Хіксона „Якщо відразу немає успіху, то спробуй ще і ще”. Це мало б застерегти нас від можливого розчарування від невдач. Ми продовжуємо вивчати додавання раціональних чисел, продовжимо формувати вміння та навички додавання раціональних чисел, будемо розв’язувати з їх використанням багато цікавих вправ, де ви маєте проявити свою уважність, кмітливість, навички логічного мислення, показати працьовитість і набуті знання. В ході уроку ми звернемо увагу на рішення задач, які розширюють знання про свій організм, створюють мотивацію здорового способу життя. Ви повинні дуже добре засвоїти цю тему, адже вона є важливою в подальшому вивченні математики, а також часто застосовується у повсякденному житті. Наш урок буде проходити під девізом: „Обчислюй та міркуй раціонально”, пам’ятаючи, що „швидкість потрібна, а поквапливість -  шкідлива”, як говорив великий російський полководець О. Суворо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вайте помандруємо всі разом до чудового міста, де багато-багато квітів пізнання, побуваємо в історичному минулому раціональних чисел та побуваємо на зупинках цікавих задач.  А для того, щоб помилуватися цією дивовижною красою, вирушаємо піш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 щоб увійти у місто, треба відгадати загадку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На базарі їх не купиш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 дорозі не знайдеш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Їх не зважиш на тереза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ціни не підбереш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(Знанн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скільки місто нам не дуже знайоме, у розвідку спершу підуть 6 учнів, які оглянуть його та повідомлять про його найцікавіші куточки (учні отримують завдання на картках, а потім міняються картками і здійснюють взаємоперевірку за допомогою комп’ютера в програм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>.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ки розвідка працює, давайте ознайомимось із зупинками, які чекають нас на даному маршрут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упинка 1 </w:t>
      </w:r>
      <w:r>
        <w:rPr>
          <w:b/>
          <w:sz w:val="28"/>
          <w:szCs w:val="28"/>
          <w:lang w:val="uk-UA"/>
        </w:rPr>
        <w:t>– „Теоретична”</w:t>
      </w:r>
      <w:r>
        <w:rPr>
          <w:sz w:val="28"/>
          <w:szCs w:val="28"/>
          <w:lang w:val="uk-UA"/>
        </w:rPr>
        <w:t xml:space="preserve">, зупинка 2 – </w:t>
      </w:r>
      <w:r>
        <w:rPr>
          <w:b/>
          <w:sz w:val="28"/>
          <w:szCs w:val="28"/>
          <w:lang w:val="uk-UA"/>
        </w:rPr>
        <w:t>„Історична”</w:t>
      </w:r>
      <w:r>
        <w:rPr>
          <w:sz w:val="28"/>
          <w:szCs w:val="28"/>
          <w:lang w:val="uk-UA"/>
        </w:rPr>
        <w:t xml:space="preserve">, зупинка 3 – </w:t>
      </w:r>
      <w:r>
        <w:rPr>
          <w:b/>
          <w:sz w:val="28"/>
          <w:szCs w:val="28"/>
          <w:lang w:val="uk-UA"/>
        </w:rPr>
        <w:t>„Уважність”,</w:t>
      </w:r>
      <w:r>
        <w:rPr>
          <w:sz w:val="28"/>
          <w:szCs w:val="28"/>
          <w:lang w:val="uk-UA"/>
        </w:rPr>
        <w:t xml:space="preserve"> зупинка 4 – </w:t>
      </w:r>
      <w:r>
        <w:rPr>
          <w:b/>
          <w:sz w:val="28"/>
          <w:szCs w:val="28"/>
          <w:lang w:val="uk-UA"/>
        </w:rPr>
        <w:t>„Практична”</w:t>
      </w:r>
      <w:r>
        <w:rPr>
          <w:sz w:val="28"/>
          <w:szCs w:val="28"/>
          <w:lang w:val="uk-UA"/>
        </w:rPr>
        <w:t xml:space="preserve">, зупинка 5 – </w:t>
      </w:r>
      <w:r>
        <w:rPr>
          <w:b/>
          <w:sz w:val="28"/>
          <w:szCs w:val="28"/>
          <w:lang w:val="uk-UA"/>
        </w:rPr>
        <w:t>„Творча”</w:t>
      </w:r>
      <w:r>
        <w:rPr>
          <w:sz w:val="28"/>
          <w:szCs w:val="28"/>
          <w:lang w:val="uk-UA"/>
        </w:rPr>
        <w:t xml:space="preserve">, зупинка 6 – </w:t>
      </w:r>
      <w:r>
        <w:rPr>
          <w:b/>
          <w:sz w:val="28"/>
          <w:szCs w:val="28"/>
          <w:lang w:val="uk-UA"/>
        </w:rPr>
        <w:t>„Підсумкова”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упинка 1.  „Теоретична”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фронтальна бесіда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ва учні на дошці відновлюють ланцюжок розрахунків:</w:t>
      </w:r>
    </w:p>
    <w:p>
      <w:pPr>
        <w:pStyle w:val="Normal"/>
        <w:tabs>
          <w:tab w:val="clear" w:pos="708"/>
          <w:tab w:val="left" w:pos="172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242570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9.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42570</wp:posOffset>
                </wp:positionV>
                <wp:extent cx="5715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9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242570</wp:posOffset>
                </wp:positionV>
                <wp:extent cx="5715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9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42570</wp:posOffset>
                </wp:positionV>
                <wp:extent cx="5715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9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6858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9.1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</w:t>
      </w:r>
      <w:r>
        <w:rPr>
          <w:sz w:val="28"/>
          <w:szCs w:val="28"/>
          <w:lang w:val="uk-UA"/>
        </w:rPr>
        <w:t>+1,2          +(-3,12)         +10,4             -5,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4572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238125</wp:posOffset>
                </wp:positionV>
                <wp:extent cx="6946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3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8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-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4pt" to="98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17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pt" to="260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4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71" w:leader="none"/>
        </w:tabs>
        <w:spacing w:lineRule="auto" w:line="360"/>
        <w:ind w:hanging="54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5715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.4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5715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1.4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5715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1.4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6858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19710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3pt" to="98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1971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3pt" to="179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1971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3pt" to="260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21971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3pt" to="341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+(-35,4)            +5,7                -6,8            +10,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</wp:posOffset>
                </wp:positionV>
                <wp:extent cx="704850" cy="3568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,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1pt;mso-wrap-distance-left:9.05pt;mso-wrap-distance-right:9.05pt;mso-wrap-distance-top:0pt;mso-wrap-distance-bottom:0pt;margin-top:10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останніми учнями проводиться усна бесі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і числа називають раціональним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 називають числа, які додаю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 додати два від’ємні числ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найти суму додатного і від’ємного числ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сума двох протилежних чисел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сума двох чисел дорівнювати одному з них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-12+(-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 (-2,9)+2,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30+(-6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 xml:space="preserve">Д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йт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)  -10,2 і 5,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)   -11 і -1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)  19 і 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упинка 2.  „Історична”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туючись до цього уроку, попередньо запропонувалось учням вдома дібрати цікаву інформацію з історії раціональних чисел. На цій зупинці вони розповідають про мандрівку в минул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Учень 1.</w:t>
      </w:r>
      <w:r>
        <w:rPr>
          <w:sz w:val="28"/>
          <w:szCs w:val="28"/>
          <w:lang w:val="uk-UA"/>
        </w:rPr>
        <w:t xml:space="preserve"> Вперше додатні і від’ємні числа в історії науки введені були в Китаї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толітті до нашої ери. Додатні числа називали „чен”, від’ємні – „фу”, їх зображували різними кольорами: „чен” – червоним, а „фу” – чорни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В Індії, починаючи 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толіття, від’ємні числа пов’язували з боргом, а додатні – з майном. Правила дій над додатними і від’ємними числами формулювали так: „сума двох боргів є борг”, сума майна і боргу дорівнює їх різниці”, „добуток двох боргів є майном”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Учень 2</w:t>
      </w:r>
      <w:r>
        <w:rPr>
          <w:sz w:val="28"/>
          <w:szCs w:val="28"/>
          <w:lang w:val="uk-UA"/>
        </w:rPr>
        <w:t>.  У Європі від’ємні числа стали відомими лише в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толітті. Користувалися ними дуже рідко. Більшість європейських математиків називали їх „несправжніми”, „вигаданими”, „абсурдними”, „хибними” числами. Тільки починаючи з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толіття, коли вчені все частіше використовували координати точок, вони поступово звикали до від’ємних чисел. Тепер математика, фізика та інші науки не можуть обійтися без від’ємних чисе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Учень 3</w:t>
      </w:r>
      <w:r>
        <w:rPr>
          <w:sz w:val="28"/>
          <w:szCs w:val="28"/>
          <w:lang w:val="uk-UA"/>
        </w:rPr>
        <w:t xml:space="preserve">. Назва „раціональні числа” походить від латинського слова </w:t>
      </w:r>
      <w:r>
        <w:rPr>
          <w:i/>
          <w:sz w:val="28"/>
          <w:szCs w:val="28"/>
          <w:lang w:val="en-US"/>
        </w:rPr>
        <w:t>ratio</w:t>
      </w:r>
      <w:r>
        <w:rPr>
          <w:sz w:val="28"/>
          <w:szCs w:val="28"/>
          <w:lang w:val="uk-UA"/>
        </w:rPr>
        <w:t>, яке означає відношення. Бо кожне раціональне число дорівнює відношенню деяких двох цілих чисе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Латинські слова </w:t>
      </w:r>
      <w:r>
        <w:rPr>
          <w:i/>
          <w:sz w:val="28"/>
          <w:szCs w:val="28"/>
          <w:lang w:val="en-US"/>
        </w:rPr>
        <w:t>plus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minus</w:t>
      </w:r>
      <w:r>
        <w:rPr>
          <w:sz w:val="28"/>
          <w:szCs w:val="28"/>
          <w:lang w:val="uk-UA"/>
        </w:rPr>
        <w:t xml:space="preserve"> означають відповідно </w:t>
      </w:r>
      <w:r>
        <w:rPr>
          <w:i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менше</w:t>
      </w:r>
      <w:r>
        <w:rPr>
          <w:sz w:val="28"/>
          <w:szCs w:val="28"/>
          <w:lang w:val="uk-UA"/>
        </w:rPr>
        <w:t>. Знаки „+” і „ – „ ввів для позначення додатних і від’ємних чисел в кінці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толіття німецький математик Відма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укове обгрунтування від’ємним числам дано в ХІХ столітті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упинка 3.  „Уважність”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віз: „Думай швидше”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1800" w:leader="none"/>
        </w:tabs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якого числа більше:  -47 чи 34 ?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1800" w:leader="none"/>
        </w:tabs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нак має сума двох від’ємних чисел?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1800" w:leader="none"/>
        </w:tabs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нак має сума додатного і від’ємного чисел?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1800" w:leader="none"/>
        </w:tabs>
        <w:spacing w:lineRule="auto" w:line="360"/>
        <w:ind w:left="2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му дорівнює сума -10,431 і 10,431 ?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1800" w:leader="none"/>
        </w:tabs>
        <w:spacing w:lineRule="auto" w:line="360"/>
        <w:ind w:left="2520" w:hanging="0"/>
        <w:jc w:val="both"/>
        <w:rPr/>
      </w:pPr>
      <w:r>
        <w:rPr>
          <w:sz w:val="28"/>
          <w:szCs w:val="28"/>
          <w:lang w:val="uk-UA"/>
        </w:rPr>
        <w:t xml:space="preserve">У числі 10,00830750 закреслити три нулі так, щоб </w:t>
      </w:r>
    </w:p>
    <w:p>
      <w:pPr>
        <w:pStyle w:val="Normal"/>
        <w:spacing w:lineRule="auto" w:line="360"/>
        <w:ind w:left="1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а) воно було найбільшим;</w:t>
      </w:r>
    </w:p>
    <w:p>
      <w:pPr>
        <w:pStyle w:val="Normal"/>
        <w:spacing w:lineRule="auto" w:line="360"/>
        <w:ind w:left="1968" w:hanging="0"/>
        <w:jc w:val="both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б) воно було найменши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лодці, діти! Ви напружено попрацювали, пройшли вже половину шляху, а тепер треба трохи відпочити, набратися нових сил перед наступними зупинка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Фізична пауза </w:t>
      </w:r>
      <w:r>
        <w:rPr>
          <w:sz w:val="28"/>
          <w:szCs w:val="28"/>
          <w:lang w:val="uk-UA"/>
        </w:rPr>
        <w:t>(вправи учні роблять під спокійну музику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 впра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п. – сидячи за партою, руки опущені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уки до плечей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уки вгору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уки до плечей;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.п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ити 4 рази, темп середні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І впра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п. – сидячи за партою, руки на пояс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-2 -  відвести лікті назад, вигнутися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-4 – тримат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-6 –в.п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ити 4 рази, темп повільни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ІІ впра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п. – сидячи за партою обличчям до проходу, руки в упорі позаду, ноги витягнуті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гнутися, підняти нижню частину тіла, як напівміс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4 – трима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-6 – в.п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ити 4 рази, темп повіль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няли руки вгору – вдих, опустили руки – видих. Повторити 3 раз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Отже, відпочили, продовжуємо подорож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упинка 4.  „Практична”</w:t>
      </w:r>
    </w:p>
    <w:p>
      <w:pPr>
        <w:pStyle w:val="Normal"/>
        <w:numPr>
          <w:ilvl w:val="0"/>
          <w:numId w:val="3"/>
        </w:numPr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21385</wp:posOffset>
            </wp:positionH>
            <wp:positionV relativeFrom="paragraph">
              <wp:posOffset>544195</wp:posOffset>
            </wp:positionV>
            <wp:extent cx="2833370" cy="664845"/>
            <wp:effectExtent l="0" t="0" r="0" b="0"/>
            <wp:wrapTight wrapText="bothSides">
              <wp:wrapPolygon edited="0">
                <wp:start x="6503" y="4749"/>
                <wp:lineTo x="6503" y="3709"/>
                <wp:lineTo x="4874" y="3709"/>
                <wp:lineTo x="4874" y="4749"/>
                <wp:lineTo x="6503" y="4749"/>
              </wp:wrapPolygon>
            </wp:wrapTight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57" t="17008" r="38783" b="63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uk-UA"/>
        </w:rPr>
        <w:t>Хто швидше?</w:t>
      </w:r>
      <w:r>
        <w:rPr>
          <w:sz w:val="28"/>
          <w:szCs w:val="28"/>
          <w:lang w:val="uk-UA"/>
        </w:rPr>
        <w:t xml:space="preserve"> (З кожного ряду до дошки виходять по одному учню. Решта учнів розв’язують ті приклади, які розв’язує учень з їхнього ряду)</w:t>
      </w:r>
    </w:p>
    <w:p>
      <w:pPr>
        <w:pStyle w:val="Normal"/>
        <w:spacing w:lineRule="auto" w:line="360"/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06.</w:t>
      </w:r>
    </w:p>
    <w:p>
      <w:pPr>
        <w:pStyle w:val="Normal"/>
        <w:spacing w:lineRule="auto" w:line="360"/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54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91540</wp:posOffset>
            </wp:positionH>
            <wp:positionV relativeFrom="paragraph">
              <wp:posOffset>559435</wp:posOffset>
            </wp:positionV>
            <wp:extent cx="2719070" cy="321310"/>
            <wp:effectExtent l="0" t="0" r="0" b="0"/>
            <wp:wrapTight wrapText="bothSides">
              <wp:wrapPolygon edited="0">
                <wp:start x="5554" y="13968"/>
                <wp:lineTo x="5554" y="13040"/>
                <wp:lineTo x="3987" y="13040"/>
                <wp:lineTo x="3987" y="13968"/>
                <wp:lineTo x="5554" y="13968"/>
              </wp:wrapPolygon>
            </wp:wrapTight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414" t="56314" r="42383" b="3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uk-UA"/>
        </w:rPr>
        <w:t>Індивідуальна робота</w:t>
      </w:r>
      <w:r>
        <w:rPr>
          <w:sz w:val="28"/>
          <w:szCs w:val="28"/>
          <w:lang w:val="uk-UA"/>
        </w:rPr>
        <w:t>.(один учень, коментуючи, розв’язує вправу з повним обґрунтуванням) № 1011(б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011(а,в,г) учні розв’язують </w:t>
      </w:r>
      <w:r>
        <w:rPr>
          <w:i/>
          <w:sz w:val="28"/>
          <w:szCs w:val="28"/>
          <w:lang w:val="uk-UA"/>
        </w:rPr>
        <w:t>самостійно</w:t>
      </w:r>
      <w:r>
        <w:rPr>
          <w:sz w:val="28"/>
          <w:szCs w:val="28"/>
          <w:lang w:val="uk-UA"/>
        </w:rPr>
        <w:t>, потім усно перевіряються відповіді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упинка 5.  „Творча”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чні працюють в парі (3 пари) над розв’язком творчих задач з використанням комп’ютера (повторення теми «Діаграма», інтеграція з інформатикою, основами здоров’я, географією).</w:t>
      </w:r>
    </w:p>
    <w:p>
      <w:pPr>
        <w:pStyle w:val="Normal"/>
        <w:spacing w:lineRule="auto" w:line="36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Картка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104140</wp:posOffset>
                </wp:positionV>
                <wp:extent cx="303530" cy="65722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54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54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54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54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54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54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51.75pt;mso-wrap-distance-left:9pt;mso-wrap-distance-right:9pt;mso-wrap-distance-top:0pt;mso-wrap-distance-bottom:0pt;margin-top:8.2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54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54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54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54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54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54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49"/>
      </w:tblGrid>
      <w:tr>
        <w:trPr>
          <w:trHeight w:val="255" w:hRule="atLeast"/>
        </w:trPr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зподіл норм харчування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-й сніда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-й сніда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і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5</w:t>
            </w:r>
          </w:p>
        </w:tc>
      </w:tr>
      <w:tr>
        <w:trPr>
          <w:trHeight w:val="25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чер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таблиці побудувати кругову діаграму розподілу добової норми харчування, яку рекомендують лікарі. Дайте відповіді на запитання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разів на день рекомендують харчуватись лікарі?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у їжу припадає більша частина норми харчування?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частину добової норми рекомендують з’їдати за вечерею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Картка 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будуйте графік зміни температури повітря за період від першої години ночі до тринадцятої за даними, поданими в таблиці:</w:t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ас,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емпература, </w:t>
            </w:r>
            <w:r>
              <w:rPr>
                <w:rFonts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йте відповіді на питання: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котрій годині температура була найнижчою? Яка це температура?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Як змінилась температура з 3 години до 11 години?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середня температура за даний проміжок часу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Картка 3.</w:t>
      </w:r>
    </w:p>
    <w:tbl>
      <w:tblPr>
        <w:tblW w:w="7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894"/>
      </w:tblGrid>
      <w:tr>
        <w:trPr>
          <w:trHeight w:val="2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сота/глибина, м</w:t>
            </w:r>
          </w:p>
        </w:tc>
      </w:tr>
      <w:tr>
        <w:trPr>
          <w:trHeight w:val="2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верест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846,1</w:t>
            </w:r>
          </w:p>
        </w:tc>
      </w:tr>
      <w:tr>
        <w:trPr>
          <w:trHeight w:val="2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льбрус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42</w:t>
            </w:r>
          </w:p>
        </w:tc>
      </w:tr>
      <w:tr>
        <w:trPr>
          <w:trHeight w:val="2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нблан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07</w:t>
            </w:r>
          </w:p>
        </w:tc>
      </w:tr>
      <w:tr>
        <w:trPr>
          <w:trHeight w:val="2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йка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1620</w:t>
            </w:r>
          </w:p>
        </w:tc>
      </w:tr>
      <w:tr>
        <w:trPr>
          <w:trHeight w:val="2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спійське море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1025</w:t>
            </w:r>
          </w:p>
        </w:tc>
      </w:tr>
      <w:tr>
        <w:trPr>
          <w:trHeight w:val="2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ріанський желоб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110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таблиці побудуйте діаграму. Дайте відповіді на запитання:</w:t>
      </w:r>
    </w:p>
    <w:p>
      <w:pPr>
        <w:pStyle w:val="Normal"/>
        <w:numPr>
          <w:ilvl w:val="0"/>
          <w:numId w:val="11"/>
        </w:numPr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гора найвища?</w:t>
      </w:r>
    </w:p>
    <w:p>
      <w:pPr>
        <w:pStyle w:val="Normal"/>
        <w:numPr>
          <w:ilvl w:val="0"/>
          <w:numId w:val="9"/>
        </w:numPr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Яке море чи озеро найбільш мілке?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суму глибин, наведених в таблиці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відстань від найвищої вершини до найглибшого дна моря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 учні розв’язують задач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ється, що місто Рим засноване в 753 р. до н.е. Скільки йому років тепер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дача на повторення (тема „Пропорція”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вгота сну в дорослої людини в середньому 8 годин. Перше сновидіння приходить в момент засипання, потім кожні 90 хвилин. Скільки снів бачить людина за ніч (результат округліть до цілого числа)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іш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І.</w:t>
        <w:tab/>
        <w:t>8 годин = 480 хвилин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0 хвилин – 1 сновиді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480 хвилин – Х сновиді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Х=(480*1)/9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Х=5,3(3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Х=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5+1(перше сновидіння, коли людина засипає) =6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. За ніч людина бачить приблизно 6 сновидінь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говорення відповідей учнів, які працювали за комп’ютер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упинка 6.  „Підсумкова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Завдання додом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.П.Бевз, В.Г.Бевз. „Математика 6 клас”, §30, №1007, №1010, на повторення №1021, повт. §11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Підсумок уроку. Оцінювання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Наша подорож завершена. Чи сподобалась вам ця своєрідна мандрівка у місто раціональних чисел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м настроєм ви закінчили подорож? (учні показують смайлик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упинка вам найбільше запам’яталась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хто з вас вважає, що досяг мети, яка була поставлена на початку уроку? 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робить підсумок досягнення ме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 бажаю вам завжди ставити перед собою конкретну мету  і досягати її, пам’ятаючи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ля її досягнення потрібно працювати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тав мету, яка не зашкодить іншим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 шляху мети допомагай завжди тим, хто поруч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рок закінчено.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60" w:right="56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16:00Z</dcterms:created>
  <dc:creator>Поплавец Татьяна Николаевна</dc:creator>
  <dc:description/>
  <cp:keywords/>
  <dc:language>en-US</dc:language>
  <cp:lastModifiedBy>Домашний</cp:lastModifiedBy>
  <cp:lastPrinted>2008-04-04T15:02:00Z</cp:lastPrinted>
  <dcterms:modified xsi:type="dcterms:W3CDTF">2018-03-10T15:46:00Z</dcterms:modified>
  <cp:revision>20</cp:revision>
  <dc:subject/>
  <dc:title/>
</cp:coreProperties>
</file>