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артка 1</w:t>
      </w:r>
    </w:p>
    <w:p>
      <w:pPr>
        <w:pStyle w:val="Normal"/>
        <w:rPr>
          <w:lang w:val="uk-UA"/>
        </w:rPr>
      </w:pPr>
      <w:r>
        <w:rPr>
          <w:lang w:val="uk-UA"/>
        </w:rPr>
        <w:t>Обчисліть значення виразів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-6+0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0,7+(-0,7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-12+(-6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55+(-45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(-7)+40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-23+(-3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-1,9+2,9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-2,7+(-4,3)=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4,5+(-3,9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-2,36+(-3,54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46,38+(-27,28)=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-124,2+83,12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ізвище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цінка ”________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артка 2</w:t>
      </w:r>
    </w:p>
    <w:p>
      <w:pPr>
        <w:pStyle w:val="Normal"/>
        <w:rPr>
          <w:lang w:val="uk-UA"/>
        </w:rPr>
      </w:pPr>
      <w:r>
        <w:rPr>
          <w:lang w:val="uk-UA"/>
        </w:rPr>
        <w:t>Обчисліть значення виразів:</w:t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>-7+0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>0,8+(-0,8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>-14+(-6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>66+(-46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>(-9)+50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>-56+(-5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>-3,9+4,9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>-7,7+(-1,3)=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>7,5+(-3,8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>-6,38+(-3,39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>73,63+(-72,05)=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>-321,2+79,12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ізвище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цінка ”________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артка 3</w:t>
      </w:r>
    </w:p>
    <w:p>
      <w:pPr>
        <w:pStyle w:val="Normal"/>
        <w:rPr>
          <w:lang w:val="uk-UA"/>
        </w:rPr>
      </w:pPr>
      <w:r>
        <w:rPr>
          <w:lang w:val="uk-UA"/>
        </w:rPr>
        <w:t>Обчисліть значення виразів: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-5+0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0,9+(-0,9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-42+(-3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38+(-41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(-2)+60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-36+(-7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-6,9+7,9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-1,7+(-8,3)=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8,5+(-9,9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-2,54+(-3,36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27,64+(-23,71)=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-154,2+39,15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ізвище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цінка ”________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артка 4</w:t>
      </w:r>
    </w:p>
    <w:p>
      <w:pPr>
        <w:pStyle w:val="Normal"/>
        <w:rPr>
          <w:lang w:val="uk-UA"/>
        </w:rPr>
      </w:pPr>
      <w:r>
        <w:rPr>
          <w:lang w:val="uk-UA"/>
        </w:rPr>
        <w:t>Обчисліть значення виразів: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-9+0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0,3+(-0,3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-11+(-5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5+(-45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(-3)+90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-36+(-4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-3,9+9,9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-6,7+(-3,3)=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5,9+(-3,6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-6,36+(-3,49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46,82+(-42,28)=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-724,2+103,12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ізвище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цінка ”________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артка 5</w:t>
      </w:r>
    </w:p>
    <w:p>
      <w:pPr>
        <w:pStyle w:val="Normal"/>
        <w:rPr>
          <w:lang w:val="uk-UA"/>
        </w:rPr>
      </w:pPr>
      <w:r>
        <w:rPr>
          <w:lang w:val="uk-UA"/>
        </w:rPr>
        <w:t>Обчисліть значення виразів: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-8+0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0,5+(-0,5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-24+(-6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23+(-13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(-8)+80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-57+(-3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-1,3+2,8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-3,7+(-7,3)=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8,6+(-1,9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-2,35+(-6,54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47,38+(-81,72)=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-109,2+89,52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ізвище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цінка ”________”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артка 6</w:t>
      </w:r>
    </w:p>
    <w:p>
      <w:pPr>
        <w:pStyle w:val="Normal"/>
        <w:rPr>
          <w:lang w:val="uk-UA"/>
        </w:rPr>
      </w:pPr>
      <w:r>
        <w:rPr>
          <w:lang w:val="uk-UA"/>
        </w:rPr>
        <w:t>Обчисліть значення виразів: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>-1+0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>0,2 +(-0,2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>-95+(-5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>47+(-27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>(-9)+20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>-82+(-7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>-1,4+2,1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>-5,7+(-8,3)=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>8,5+(-3,7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>-4,32+(-6,58)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>34,92+(-31,58)=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>404,2+39,02=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ізвище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цінка ”________”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2:07:00Z</dcterms:created>
  <dc:creator>Поплавец Татьяна Николаевна</dc:creator>
  <dc:description/>
  <dc:language>en-US</dc:language>
  <cp:lastModifiedBy>Поплавец Татьяна Николаевна</cp:lastModifiedBy>
  <dcterms:modified xsi:type="dcterms:W3CDTF">2007-01-15T12:43:00Z</dcterms:modified>
  <cp:revision>3</cp:revision>
  <dc:subject/>
  <dc:title/>
</cp:coreProperties>
</file>