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Леся Українка «Лісова пісня».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Не можеш ти своїм життям до себе дорівняти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арактеристика образів Лукаша та Мавк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а: </w:t>
      </w:r>
      <w:r>
        <w:rPr>
          <w:sz w:val="28"/>
          <w:szCs w:val="28"/>
        </w:rPr>
        <w:t xml:space="preserve">Розкрити основну проблему твору, проаналізува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брази – персонажі, розвивати критичне мислення учні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ворчу  уяву, вміння визначати підтекст художнь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вору,  розвивати зв’язне мовлення, вмінн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ести дискусію, виховувати в учн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уманістичні ідеали, любов до природи, бережливе ставлення до неї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у:</w:t>
      </w:r>
      <w:r>
        <w:rPr>
          <w:sz w:val="28"/>
          <w:szCs w:val="28"/>
        </w:rPr>
        <w:t xml:space="preserve"> комбінован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ладнання:</w:t>
      </w:r>
      <w:r>
        <w:rPr>
          <w:sz w:val="28"/>
          <w:szCs w:val="28"/>
        </w:rPr>
        <w:t xml:space="preserve"> портрет письменниці, ілюстрації до тв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ІД У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. Перевірка домашнього завдан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Індивідуальна робота на карт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. Назвіть фольклорні джерела драми – феєрії «Лісова пісня».Аргументуйте відповідь прикладами з тв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2. Назвати основну думку твору і конфлікти драми – феєрії «Лісова пісня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Робота на дошці. Заповнити схему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88595</wp:posOffset>
                </wp:positionV>
                <wp:extent cx="2514600" cy="1028700"/>
                <wp:effectExtent l="1905" t="4445" r="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85pt" to="422.95pt,9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брази твору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080</wp:posOffset>
                </wp:positionH>
                <wp:positionV relativeFrom="paragraph">
                  <wp:posOffset>635</wp:posOffset>
                </wp:positionV>
                <wp:extent cx="2286000" cy="914400"/>
                <wp:effectExtent l="0" t="4445" r="190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0pt" to="220.35pt,7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рода                                                                                        людський сві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Опитуванн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жерела написання тво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віть жанр твору «Лісова піс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Що таке драматична поема, феєрія, драма – феєрі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кі два світи протиставлені у творі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звати проблематику твору і на яких образах розкривається ( вплив умов життя приватновласницького світу на людину – Лукаш та Мавка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я в житті людей – Мавка; проблема вірності та кохання – Мавка та Лукаш; роль мистецтва в житті людини – Лукаш; взаємовідносини між людиною та природою – образ дядька Лева; проблема людського щастя – всі образи</w:t>
      </w:r>
      <w:r>
        <w:rPr>
          <w:b/>
          <w:i/>
          <w:sz w:val="28"/>
          <w:szCs w:val="28"/>
        </w:rPr>
        <w:t xml:space="preserve">; основна проблема </w:t>
      </w:r>
      <w:r>
        <w:rPr>
          <w:sz w:val="28"/>
          <w:szCs w:val="28"/>
        </w:rPr>
        <w:t>– боротьба за вільне, творче, духовно багате життя людин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звати конфлікти твору ( 1- </w:t>
      </w:r>
      <w:r>
        <w:rPr>
          <w:b/>
          <w:i/>
          <w:sz w:val="28"/>
          <w:szCs w:val="28"/>
        </w:rPr>
        <w:t>соціальний –</w:t>
      </w:r>
      <w:r>
        <w:rPr>
          <w:sz w:val="28"/>
          <w:szCs w:val="28"/>
        </w:rPr>
        <w:t xml:space="preserve"> заради збільшення господарських статків своєї родини мати нехтує сильним взаємним почуттям двох молодих сердець, намагається будь – якою ціною розлучити коханих</w:t>
      </w:r>
      <w:r>
        <w:rPr>
          <w:b/>
          <w:sz w:val="28"/>
          <w:szCs w:val="28"/>
        </w:rPr>
        <w:t>.  2- філософський</w:t>
      </w:r>
      <w:r>
        <w:rPr>
          <w:sz w:val="28"/>
          <w:szCs w:val="28"/>
        </w:rPr>
        <w:t xml:space="preserve"> – невідповідність високого покликання людини принизливим невільницьким умовам її повсякденного житт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значити тему твору (оспівування поетесою духовного багатства народу, його великих творчих можливостей, нездоланності потягу людини до високого і прекрасного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значити ідею твору (утвердження краси вільного незалежного духу, кохання і мрії, змістовного, гармонійного, як сама природа, людського життя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Мотивація навчальної діяльності учнів. Повідомлення теми, мети уроку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піграф:    Сильніше за любов злоба горить,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ильніше за красу вражає бридь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ле життя росте лишень з любові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ишень краса людей навчає жить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митро Павли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ше завдання: </w:t>
      </w:r>
      <w:r>
        <w:rPr>
          <w:sz w:val="28"/>
          <w:szCs w:val="28"/>
        </w:rPr>
        <w:t>проаналізувати образи твору, розкрити підтекст твор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ІІ. Сприйняття та усвідомлення нового матеріа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лово в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ісова пісня» - прекрасна казка про любов і зраду, про силу лісову та водяну. Вона приваблює людей глибоким філософським змістом, закликом до гармонії буття й душ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агато років драма – феєрія «Лісова пісня» чарує читачів та глядачів. Персонажі її поділяються на дві групи: істоти, що живуть у лісі та озері, і люди. Центральні герої п’єси – Мавка та Лукаш  посідають особливе місце в твор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вір Лесі Українки присвячено проблемі хибного протистояння людини і природи, протиборству високих поривів людської душі з болотом буденного існув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укаш і Мавка – образи, які втілюють уявлення поетеси про людину з її непослідовними поривами до духовно красивого життя. Обидва персонажі мають риси гармонійної людини – пристрасної і щирої, здатної відверто виявляти свої почуття й жити в злагоді з природ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 сьогоднішньому уроці ми проаналізуємо головні образи твору – образ Мавки та Лукаша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тавимо перед собою проблемне питання : </w:t>
      </w:r>
      <w:r>
        <w:rPr>
          <w:b/>
          <w:sz w:val="28"/>
          <w:szCs w:val="28"/>
        </w:rPr>
        <w:t>У чому сенс людського життя? Коли воно вважається повноцінним? (</w:t>
      </w:r>
      <w:r>
        <w:rPr>
          <w:sz w:val="28"/>
          <w:szCs w:val="28"/>
        </w:rPr>
        <w:t>записати у зошит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Бесіда. </w:t>
      </w:r>
      <w:r>
        <w:rPr>
          <w:sz w:val="28"/>
          <w:szCs w:val="28"/>
        </w:rPr>
        <w:t>Почнемо роботу з характеристика образу Ма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 вперше ми зустрічаємося з Мавкою?</w:t>
      </w:r>
    </w:p>
    <w:p>
      <w:pPr>
        <w:pStyle w:val="Normal"/>
        <w:rPr/>
      </w:pPr>
      <w:r>
        <w:rPr>
          <w:sz w:val="28"/>
          <w:szCs w:val="28"/>
        </w:rPr>
        <w:t>- від чого застерігає її Лісовик?</w:t>
      </w:r>
    </w:p>
    <w:p>
      <w:pPr>
        <w:pStyle w:val="Normal"/>
        <w:rPr/>
      </w:pPr>
      <w:r>
        <w:rPr>
          <w:sz w:val="28"/>
          <w:szCs w:val="28"/>
        </w:rPr>
        <w:t>- Коли вперше прокидається кохання Мавки до Лукаша? (коли почула, як він грає на сопілці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що полюбила Мавка Лукаша? (- Я тебе за те люблю найбільше, чого ти сам в собі не розумієш.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й дар  - музика, мистецтво, творчість, з яких виросло їхнє кохання. Але хлопець занедбав свій талант, свою душу задля дріб’язкових інтересів і турбот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к висловлюється героїня про гру сопілки (Як голосно грає, як глибоко крає.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кими помислами перейнята Мавчина душа? А життя Лукаша  - це тільки талант і творчіст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и по – справжньому Мавка кохає Лукаша? (пробачає зраду – перетворює його з вовкулаки на людину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и все зробила Мавка, щоб врятувати своє коханн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коментуйте слова Мавки: «Ні, я жива! Я буду вічно жити! Я в серці маю те, що не вмирає!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езважаючи на зраду коханого, Мавка вдячна йому. За що? (Ти душу дав мені)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3. Інсценізація уривку. Читання напам’ть уривку «О, не журись за тіло» (вишивана сорочка) </w:t>
      </w:r>
      <w:r>
        <w:rPr>
          <w:b/>
          <w:sz w:val="28"/>
          <w:szCs w:val="28"/>
        </w:rPr>
        <w:t xml:space="preserve"> прокоментуйте останній монолог Мавки.</w:t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>4. Виступ учня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Отже, Мавка – це не звичайна міфологічна істота, яка вміє, подібно до людей, кохати, думати, працювати, сумувати. Мавка – це символ краси, вірності, честі. Мавка –це образ людини, яка принесла себе в жертву заради кохання. Мавка – це синтез інтелектуальної думки поетеси, втілення її геніальності, світобачення, глибини почуттів і відчуття навколишнього світу.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5. Слово вчителя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А зараз давайте поговоримо про Лукаша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- Хто такий Лукаш? Як він опиняється в лісі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- Яким талантом наділений юнак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що потрібно для розвитку таланту у суспільстві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Гронування  Талант (воля, душа, краса, добро, кохання, мрія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Бесіда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- Чи може талант розвиватися у приватновласницькому суспільстві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- За що кохає Лукаш Мавку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- Чи був щасливий Лукаш у коханні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- Чи бореться Лукаш за своє кохання? Чи сильний він духом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Що стає на заваді їхнього кохання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7. Слово вчителя.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Основна проблема ІІ дії і предметом нашої </w:t>
      </w:r>
      <w:r>
        <w:rPr>
          <w:b/>
          <w:sz w:val="28"/>
          <w:szCs w:val="28"/>
        </w:rPr>
        <w:t xml:space="preserve">дискусії </w:t>
      </w:r>
      <w:r>
        <w:rPr>
          <w:sz w:val="28"/>
          <w:szCs w:val="28"/>
        </w:rPr>
        <w:t xml:space="preserve"> - зрада Лукаш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Що таке зрада? Що означає зрадити людину?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 «Займи позицію»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Чи можна пробачити зраду Лукаша?  Чом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що стало трагедією Лукаша? (любов підносить людину, а в житті панує буденність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Діалог з літературним героєм – Мавка розповість, що вона протиставляє буден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нність панує в житті. Але Мавка не розуміє буденного життя, вона не хоче його прийняти і тому протиставляє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протиста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бро – а чи завжди воно торжествує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ушу – а чи треба її відкривати всі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асу – чи врятувала вона світ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лю – а чи є вона у нас? Ми вільні люди чи раби обставин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хання – а чому тоді у житті є місце зраді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9. Відповіді учнів. Хто такий Лукаш? (людина, яка любить природу, має талант, любить Мавку, яка розуміє його талант. Але Лукаш слабий духом, він не може опиратися обставинам життя, буденності і це його знищує. Хоча він і зрадив Мавку, все ж таки він її кохає. Лукаш стає бездіяльний, байдужий до всього. Отже, образ Лукаша – це образ людини, яка не могла боротися з вимогами і буденністю життя, за що й поплатилася своїм коханням та життям своїм та коханої. На кінець драми Лукаш стає мудрішим, бо пізнає смисл життя. Він гине, але краплина мудрості, придбана у життєвій боротьбі, залишається людям. От чому Мавка вважає, що Лукаш не може своїм життям до себе дорівнятись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загальнення і систематизація вивченого матеріалу.</w:t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Слово вчителя.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Отже, повернемося до початку уроку і згадаємо проблемне питання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 чому сенс людського життя? Коли воно вважається повноцінн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«Мікроф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ідсумок уро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Бесі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 чому невмирущість духовного, у чому вічність крас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ка оптимістична ідея торжествує в останньому монолозі Мав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тимізм – віра в краще майбутн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Ідея нездоланності, невмирущості мрії людин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аграма ВЕ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машнє завд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1 написати  твір «Чому людина прагне щастя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-2 Написати твір «Чи можливий інший кінець твору «Лісова пісня». Чому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аналізувати інші образи твор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Індивідуальна робота на карт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. Назвіть фольклорні джерела драми – феєрії «Лісова пісня».Аргументуйте відповідь прикладами з тв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Назвати основну думку твору і конфлікти драми – феєрії «Лісова пісня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0:51:00Z</dcterms:created>
  <dc:creator>1</dc:creator>
  <dc:description/>
  <cp:keywords/>
  <dc:language>en-US</dc:language>
  <cp:lastModifiedBy>1</cp:lastModifiedBy>
  <cp:lastPrinted>2009-02-18T20:53:00Z</cp:lastPrinted>
  <dcterms:modified xsi:type="dcterms:W3CDTF">2009-02-18T18:55:00Z</dcterms:modified>
  <cp:revision>9</cp:revision>
  <dc:subject/>
  <dc:title/>
</cp:coreProperties>
</file>