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ська мова                                                     9 клас</w:t>
      </w:r>
    </w:p>
    <w:p>
      <w:pPr>
        <w:pStyle w:val="Normal"/>
        <w:rPr/>
      </w:pPr>
      <w:r>
        <w:rPr>
          <w:sz w:val="28"/>
          <w:szCs w:val="28"/>
        </w:rPr>
        <w:t xml:space="preserve">Тема.  </w:t>
      </w:r>
      <w:r>
        <w:rPr>
          <w:b/>
          <w:sz w:val="28"/>
          <w:szCs w:val="28"/>
        </w:rPr>
        <w:t>Кома у безсполучниковому складному речен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а. Закріпити знання учнів про особливості будови безсполучникових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кладних речень  та вживання розділових знаків у таких реченн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досконалювати вміння будувати схеми, визначати смислов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ношення. Навчати сприймати красу українського мистецтва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його значення й місце у світовому культурному простор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ікуванні результати.  Учні вмітимуть знаходити, будувати та аналізув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езсполучникові складні речення, пояснюватимуть особлив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живання коми у таких речен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ід у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. Організаційни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кості емоційного налаштування на ліричний настрій нашого уроку прослухайте вірш Ліни Кос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Його в обличчя знали вже мільй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кран приносить славу світ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Чекали зйомки, зали, павільйони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екало все! Іван косив тр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, як натхненно вміє не гра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Як мимоволі творить він кра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 глушив жоржини біля ха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І в генах щось взялося за ко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орніли вікна долями чуж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Іван косив аж ген десь по корч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Хрести, лелеки, мальви і жорж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ули його єдині глядач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сь блискавки – як бліци репорте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оекція на хмару гроз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плечі стрибне слава, як пантера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ін не помітив, бо косив тр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Іваночку! Чекає кіноплі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ишай косу в сусіда на тину.</w:t>
      </w:r>
    </w:p>
    <w:p>
      <w:pPr>
        <w:pStyle w:val="Normal"/>
        <w:rPr/>
      </w:pPr>
      <w:r>
        <w:rPr>
          <w:sz w:val="28"/>
          <w:szCs w:val="28"/>
        </w:rPr>
        <w:tab/>
        <w:t>Іди у кадр, екран – твоя домі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ва виміри, і третій – в глиб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бе чекають різні дивовиж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респонденти прагнуть інтерв’ю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сква. Гран – Прі. Овації в Парижі</w:t>
      </w:r>
    </w:p>
    <w:p>
      <w:pPr>
        <w:pStyle w:val="Normal"/>
        <w:rPr/>
      </w:pPr>
      <w:r>
        <w:rPr>
          <w:sz w:val="28"/>
          <w:szCs w:val="28"/>
        </w:rPr>
        <w:tab/>
        <w:t>Іван косив у Халеп’</w:t>
      </w:r>
      <w:r>
        <w:rPr>
          <w:sz w:val="28"/>
          <w:szCs w:val="28"/>
          <w:lang w:val="ru-RU"/>
        </w:rPr>
        <w:t>ї трав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І. Ознайомлення із темою та завданнями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Ця  поезія Ліни Костенко присвячена видатному акторові, неординарному режисерові та сценаристу, непересічній особистості, людині талановитій і багатогранній – Іванові Миколайчуку. Його часто порівнюють із Шевченком, якого він обожнював і відчував якось  особливо, не як актор; його називають Довженковим наступником, продовжувачем традицій українського «поетичного кіно»; у його кіносценаріях шукають перегуків із Сковородою, чиї слова про те, що світ «ловив мене, але не спіймав», він так любив повторювати... Людина великої долі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озповіді про життєвий і творчий шлях митця, його висловлювання і спогади про нього ми використаємо на уроці як дидактичний матеріал для вивчення теми «Кома у безсполучниковому складному реченні». Отож, розгортаємо зошити, записуємо число та тему у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ІІ. Засвоєння навчального матеріал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бота з текст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читайте текст, визначте тему, стиль та жанр цього текст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ідберіть заголов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(1)Іван Миколайчук народився 15 червня 1941 року в селі Чортория на Чернівеччині, дехто з великої родини мешкає в цьому селі й досі. (2) У Катерини й Василя Миколайчуків було 13 дітей, Іван був четвертим.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(3) Близькість до землі, любов до праці і чарівної природи зародили в майбутньому кіномистецтві поетичність світосприймання, художність світовідчуття і музичність світобачення. (4) Свої обдарування і природний хист юнак почав утілювати з музики, він вступив в 1957 році до Чернівецького музичного училища.(5) Потяг до акторства привів Івана Миколайчука 1963 року до Київського театрального інституту імені Карпенка-Карого.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(6) Уже на другому курсі одночасно знімався в картинах «Сон» і «Тіні забутих предків», ці ролі принесли акторові офіційне і глядацьке визнання. (7)Численні нагороди, стрімкий професійний злет (участь у майже кожному українському фільмі тих років) не порятували від облудних звинувачень і цькувань з боку радянської влади. (8) Після появи фільму «Білий птах з чорною ознакою» (у ньому Миколайчук дебютував як сценарист) та арешту Сергія Параджанова актора за вказівкою згори протягом 5 років викреслюють із більшості знімальних груп, забороняють режисерам запрошувати його бодай на незначні ролі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(9) Та митець не опускає рук, Миколайчук пише сценарій фільму «Вавилон ХХ» за романом Василя Земляка. Сам як режисер цієї картини збирає групу і готується виконати роль Фабіана.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(10) Друга режисерська робота Івана Миколайчука – стрічка «Така пізня, така тепла осінь», яка вийшла в 1981 році. (11) 1983 рік – початок створення сценарію картини «Небилиці про Івана».(12)  Знімати дозволили лише в 1986 році.(13) Завершити роботи митець не зміг – 3 серпня 1987 його не стало.(14)  Кажуть, того року, коли він помер, на ставки  Чорториї прилетіли лебеді.(15) Люди назвали їх Івановими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2. Робота в парах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Визначити, які речення у тексті безсполучникові.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1, 2, 4, 6, 9, 13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3. Виписати 6 і 9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Пояснити смислові відношення у цих реченнях. Які розділові знаки у них? 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Зробіть висновок, коли ставиться кома у безсполучниковому складному реченні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права «Конструктор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Із простих речень утворити безсполучникові, правильно розставивши розділові знаки. Спогади Сергія Параджан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Роль Івана Палійчука  дісталася йому за велінням долі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би були дивовижни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В одну мить Миколайчук перевернув наші уявлення про образ Івана з твору Коцюбинського. Він перелив у наші зурбанізовані, міські душі  свою карпатську силу, свою любов до матері, сестер, браті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Він був смолоскип.  До нього тягнулися всі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права «Я – редактор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иправити помилки, допущені у реченнях і правильно їх записа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итоки геніальності Миколайчука, мабуть, треба шукати у родині. Та й сам актор казав, що все найважливіше в його житті сталося до 15 рокі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орові спогади про маті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Мій ідеальний глядач – моя мама. Одного разу, коли я приїздив додому на канікули, моя мама порівняла Шопена, якого я слухав у той момент, із звуком яблук, що падають на дах. Я не знаю, чи можна точніше сказати про  музику, але я не пам’ятаю кращого визначення, бо моя мама, яка була простою селянською жінкою, вгадала в ритмі шопенівських ноктюрнів ритм руху всієї природ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личчя і душа українського поетичного кіно, Іван Миколайчук зіграв 34 ролі. Написав 9, був режисером двох власних картин, але найгеніальнішим шедевром є картина «Тіні забутих предків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глянути уривок із кінофільму. Одним реченням, яке б було безсполучникове, висловити свої враження. Записати й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бота в парах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Інтер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 xml:space="preserve"> з Іваном Миколайчуко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Хтось із вас -  репортер відомої газети чи популярної телепередачі, інший – відомий акто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ідсум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Мікрофон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Що з уроку запало в душ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машнє завданн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ідготувати презентацію «Фільмографія Івана Миколайчу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писати есе «Кіно для нього було всім...», використавши безсполучникові речен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03:00Z</dcterms:created>
  <dc:creator>ПК</dc:creator>
  <dc:description/>
  <cp:keywords/>
  <dc:language>en-US</dc:language>
  <cp:lastModifiedBy>ПК</cp:lastModifiedBy>
  <dcterms:modified xsi:type="dcterms:W3CDTF">2018-02-27T17:37:00Z</dcterms:modified>
  <cp:revision>6</cp:revision>
  <dc:subject/>
  <dc:title>Українська мова                                                     9 клас</dc:title>
</cp:coreProperties>
</file>