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80" w:after="330"/>
        <w:textAlignment w:val="baseline"/>
        <w:rPr>
          <w:lang w:val="uk-UA"/>
        </w:rPr>
      </w:pPr>
      <w:r>
        <w:rPr>
          <w:rFonts w:eastAsia="Arial"/>
        </w:rPr>
        <w:t xml:space="preserve">        </w:t>
      </w:r>
      <w:r>
        <w:rPr>
          <w:rFonts w:eastAsia="Arial"/>
          <w:lang w:val="uk-UA"/>
        </w:rPr>
        <w:t xml:space="preserve">   </w:t>
      </w:r>
      <w:r>
        <w:rPr>
          <w:rFonts w:eastAsia="Arial"/>
        </w:rPr>
        <w:t xml:space="preserve"> </w:t>
      </w:r>
      <w:r>
        <w:rPr/>
        <w:t>Узагальнюючий урок з теми «Травлення»</w:t>
      </w:r>
    </w:p>
    <w:p>
      <w:pPr>
        <w:pStyle w:val="Heading1"/>
        <w:shd w:fill="FFFFFF" w:val="clear"/>
        <w:spacing w:before="180" w:after="330"/>
        <w:textAlignment w:val="baseline"/>
        <w:rPr>
          <w:color w:val="1C70AB"/>
          <w:sz w:val="40"/>
          <w:szCs w:val="40"/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rFonts w:cs="inherit;Times New Roman" w:ascii="inherit;Times New Roman" w:hAnsi="inherit;Times New Roman"/>
          <w:color w:val="3D3D3D"/>
          <w:sz w:val="27"/>
          <w:szCs w:val="27"/>
          <w:lang w:val="uk-UA"/>
        </w:rPr>
        <w:t xml:space="preserve">Л. </w:t>
      </w:r>
      <w:r>
        <w:rPr>
          <w:color w:val="3D3D3D"/>
          <w:sz w:val="27"/>
          <w:szCs w:val="27"/>
          <w:lang w:val="uk-UA"/>
        </w:rPr>
        <w:t>І. Шамота</w:t>
      </w:r>
      <w:r>
        <w:rPr>
          <w:rFonts w:cs="inherit;Times New Roman" w:ascii="inherit;Times New Roman" w:hAnsi="inherit;Times New Roman"/>
          <w:color w:val="3D3D3D"/>
          <w:sz w:val="27"/>
          <w:szCs w:val="27"/>
          <w:lang w:val="uk-UA"/>
        </w:rPr>
        <w:t>, учитель біології</w:t>
      </w:r>
      <w:r>
        <w:rPr>
          <w:color w:val="3D3D3D"/>
          <w:sz w:val="27"/>
          <w:szCs w:val="27"/>
          <w:lang w:val="uk-UA"/>
        </w:rPr>
        <w:t xml:space="preserve">   Опитненської  загальноосвітньої   школи  І-ІІІ   ст.  Бахмутської  районної   ради,   Донецької   області</w:t>
      </w:r>
      <w:r>
        <w:rPr>
          <w:rFonts w:cs="inherit;Times New Roman" w:ascii="inherit;Times New Roman" w:hAnsi="inherit;Times New Roman"/>
          <w:color w:val="3D3D3D"/>
          <w:sz w:val="27"/>
          <w:szCs w:val="27"/>
          <w:lang w:val="uk-UA"/>
        </w:rPr>
        <w:t>.</w:t>
      </w:r>
      <w:r>
        <w:rPr>
          <w:color w:val="3D3D3D"/>
          <w:sz w:val="27"/>
          <w:szCs w:val="27"/>
          <w:lang w:val="uk-UA"/>
        </w:rPr>
        <w:t xml:space="preserve">       8   клас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color w:val="3D3D3D"/>
          <w:sz w:val="21"/>
          <w:szCs w:val="21"/>
          <w:lang w:val="uk-UA"/>
        </w:rPr>
      </w:pPr>
      <w:r>
        <w:rPr>
          <w:rFonts w:cs="Arial" w:ascii="Verdana" w:hAnsi="Verdana"/>
          <w:b/>
          <w:color w:val="3D3D3D"/>
          <w:sz w:val="21"/>
          <w:szCs w:val="21"/>
          <w:lang w:val="uk-UA"/>
        </w:rPr>
        <w:t>Мета</w:t>
      </w:r>
      <w:r>
        <w:rPr>
          <w:color w:val="3D3D3D"/>
          <w:sz w:val="21"/>
          <w:szCs w:val="21"/>
          <w:lang w:val="uk-UA"/>
        </w:rPr>
        <w:t>: 1.систематизувати знання про будову й</w:t>
      </w:r>
      <w:r>
        <w:rPr>
          <w:color w:val="3D3D3D"/>
          <w:sz w:val="21"/>
          <w:szCs w:val="21"/>
        </w:rPr>
        <w:t> </w:t>
      </w:r>
      <w:r>
        <w:rPr>
          <w:color w:val="3D3D3D"/>
          <w:sz w:val="21"/>
          <w:szCs w:val="21"/>
          <w:lang w:val="uk-UA"/>
        </w:rPr>
        <w:t>функції органів травлення, їхній узаємозв’язок з</w:t>
      </w:r>
      <w:r>
        <w:rPr>
          <w:color w:val="3D3D3D"/>
          <w:sz w:val="21"/>
          <w:szCs w:val="21"/>
        </w:rPr>
        <w:t> </w:t>
      </w:r>
      <w:r>
        <w:rPr>
          <w:color w:val="3D3D3D"/>
          <w:sz w:val="21"/>
          <w:szCs w:val="21"/>
          <w:lang w:val="uk-UA"/>
        </w:rPr>
        <w:t xml:space="preserve">іншими системами внутрішніх органів; </w:t>
      </w:r>
    </w:p>
    <w:p>
      <w:pPr>
        <w:pStyle w:val="Style9"/>
        <w:shd w:fill="FFFFFF" w:val="clear"/>
        <w:spacing w:lineRule="atLeast" w:line="420" w:before="0" w:after="0"/>
        <w:textAlignment w:val="baseline"/>
        <w:rPr/>
      </w:pPr>
      <w:r>
        <w:rPr>
          <w:color w:val="3D3D3D"/>
          <w:sz w:val="21"/>
          <w:szCs w:val="21"/>
          <w:lang w:val="uk-UA"/>
        </w:rPr>
        <w:t xml:space="preserve">2 </w:t>
      </w:r>
      <w:r>
        <w:rPr>
          <w:color w:val="3D3D3D"/>
          <w:sz w:val="21"/>
          <w:szCs w:val="21"/>
        </w:rPr>
        <w:t>продовжувати формувати вміння встановлювати взаємозв’язок будови й функцій органів</w:t>
      </w:r>
      <w:r>
        <w:rPr>
          <w:color w:val="3D3D3D"/>
          <w:sz w:val="21"/>
          <w:szCs w:val="21"/>
          <w:lang w:val="uk-UA"/>
        </w:rPr>
        <w:t>, розвивати мислення,вміння робити висновки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color w:val="3D3D3D"/>
          <w:sz w:val="21"/>
          <w:szCs w:val="21"/>
          <w:lang w:val="uk-UA"/>
        </w:rPr>
      </w:pPr>
      <w:r>
        <w:rPr>
          <w:color w:val="3D3D3D"/>
          <w:sz w:val="21"/>
          <w:szCs w:val="21"/>
          <w:lang w:val="uk-UA"/>
        </w:rPr>
        <w:t xml:space="preserve">3.розвивати працездатність 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  <w:lang w:val="uk-UA"/>
        </w:rPr>
      </w:pPr>
      <w:r>
        <w:rPr>
          <w:rFonts w:cs="Arial" w:ascii="inherit;Times New Roman" w:hAnsi="inherit;Times New Roman"/>
          <w:color w:val="3D3D3D"/>
          <w:sz w:val="21"/>
          <w:szCs w:val="21"/>
          <w:lang w:val="uk-UA"/>
        </w:rPr>
        <w:t>Обладнання: таблиця «Органи травлення», рельєфні таблиці, динамічна модель «Ковтання», клаптик накрохмаленої тканини, йод, сірник.</w:t>
      </w:r>
    </w:p>
    <w:p>
      <w:pPr>
        <w:pStyle w:val="Style9"/>
        <w:shd w:fill="FFFFFF" w:val="clear"/>
        <w:spacing w:lineRule="atLeast" w:line="420" w:before="0" w:after="0"/>
        <w:jc w:val="center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Хід уроку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I. Організаційний момент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II. Узагальнення й систематизація знань про травну систему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1. Значення травлення. Органи травлення, функції травної системи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Евристична бесіда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Чому білки, уведені в кров, спричиняють смерть, а пройшовши через травну систему, засвоюються клітинами?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есіда про травлення, ферменти, органи травлення, будову стінки травного каналу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2. Індивідуальні завдання на картці «Підпишіть окремі органи»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3. Травлення в ротовій порожнині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 xml:space="preserve">Клас об’єднується </w:t>
      </w:r>
      <w:r>
        <w:rPr>
          <w:rFonts w:cs="Arial"/>
          <w:color w:val="3D3D3D"/>
          <w:sz w:val="21"/>
          <w:szCs w:val="21"/>
          <w:lang w:val="uk-UA"/>
        </w:rPr>
        <w:t xml:space="preserve">  по  2  </w:t>
      </w:r>
      <w:r>
        <w:rPr>
          <w:rFonts w:cs="Arial" w:ascii="inherit;Times New Roman" w:hAnsi="inherit;Times New Roman"/>
          <w:color w:val="3D3D3D"/>
          <w:sz w:val="21"/>
          <w:szCs w:val="21"/>
        </w:rPr>
        <w:t xml:space="preserve"> групи. Кожна група отримує завдання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Завдання 1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Згадайте, що таке рефлекс, рефлекторна дуга й поясніть, чому і як у людини відбувається виділення слини після потрапляння до рота солі. Намалюйте й підпишіть схему цього рефлексу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Завдання 2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Чому після ковтання їжа проходить у глотку і стравохід, але не потрапляє в гортань і носову порожнину? У якому випадку їжа може потрапити й у гортань? Продемонструйте на динамічній моделі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Завдання 3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Які хімічні перетворення відбуваються з їжею під дією слини? Як це можна дослідити? Виконайте практично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Завдання 4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Нам відомо такі факти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1) їжа пересувається по стравоходу в будь-якому положенні тіла, навіть униз головою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2) стінки стравоходу мускульні, м’які та слизисті.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Зіставте ці факти й поясніть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яким чином їжа потрапляє у шлунок по стравоходу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як будова стравоходу відповідає його функціям.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Учні обговорюють відповіді колективно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4. Травлення у шлунку. Залози шлунка, шлунковий сік, його вплив на білки їжі, регуляція виділення шлункового соку. Взаємозв’язок будови й функцій шлунка. (Фронтальна бесіда)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5. Травлення в кишечнику. (Взаємоперевірка)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Завдання 1. Порівняйте будову шлунка й тонкого кишечнику та поясніть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чому шлунок об’ємний і без ворсинок, а тонкий кишечник довгий і з ворсинкам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доведіть, що будова шлунка й тонкого кишечнику відповідає функціям цих органів.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Завдання 2. Намалюйте кольоровими олівцями, через які кровоносні судини, відділи серця і кола кровообігу пройде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алкоголь, що всмоктується в капіляри шлунка, до клітин головного мозку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снодійне до клітин мозку після всмоктування в кишечнику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6. Функції та будова товстого кишечнику й прямої кишки. (Фронтальна бесіда з використанням таблиць)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7. Гігієнічні умови нормального харчування. Попередження шлунково-кишкових захворювань. (Фронтальна бесіда)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Додаткові завдання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Дайте письмову відповідь на запитання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1. Чому ранки в порожнині рота швидко загоюються?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2. Чому в людей із хворими зубами часто хворіє шлунок?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3. Чим відрізняється за складом плазма крові, що потрапляє в капіляри ворсинок,від плазми крові,що витікаєз ворсинок?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4. Чому є шкідливим самолікування кишкових хвороб антибіотиками?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5. Чому не рекомендують починати м’язову роботу відразу після їжі?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III. Тестування з теми «Травлення»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I рівень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1. Ферменти слини розщеплюють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жир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білк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вуглеводи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cs="Arial"/>
          <w:color w:val="3D3D3D"/>
          <w:sz w:val="27"/>
          <w:szCs w:val="27"/>
          <w:lang w:val="uk-UA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2. Фермент шлункового соку пепсин розщеплює: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жир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білк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вуглеводи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3. Очищає кров, накопичує глікоген, виводить із крові зруйновані еритроцити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нирк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селезінка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печінка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підшлункова залоза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4. Чи можуть у шлунку людини розщеплюватися тверді жири?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Так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ні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5. Жовч у організмі людини утворюється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у печінці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у жовчному міхурі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у селезінці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у підшлунковій залозі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6. Поживні речовини в організмі людини переважно всмоктуються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у шлунку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у тонкому кишечнику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у товстому кишечнику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II рівень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1. Причиною захворювання органів травлення людини є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переохолодження організму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важкі метали й токсичні речовини, що потрапляють до організму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порушення правил особистої гігієн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крапельна й пилова інфекції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д) проникнення з їжею хвороботворних мікробів;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2. Печінка в людини виконує такі функції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видалення з організму кінцевих продуктів обміну білків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видалення з організму вод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тепловіддачі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знезараження токсичних речовин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д) участь у процесах травлення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е) виведення надлишку солей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3. Тонкий кишечник у організмі людини виконує такі функції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перетравлює білки, жири й вуглевод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перетравлює тільки білк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знищує мікроорганізми завдяки кислому середовищу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розщеплює білки й, частково, вуглевод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д) всмоктує продукти розщеплення білків, жирів і вуглеводів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4. У ротовій порожнині людини відбувається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розщеплення білків, жирів і вуглеводів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механічна обробка їжі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розщеплення тільки вуглеводів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всмоктування вод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д) розщеплення білків і, частково, вуглеводів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5. Шлунок людини виконує такі функції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розщеплює вуглевод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перетравлює білки, жири, вуглевод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знищує мікроорганізми за рахунок кислого середовища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всмоктує продукти розщеплення білків, жирів і вуглеводів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д) перетравлює білки й, частково, вуглеводи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6. Товстий кишечник людини виконує такі функції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всмоктування продуктів розщеплення білків, жирів, вуглеводів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знищує мікроорганізми за рахунок кислого середовища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всмоктування води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виведення з організму неперетравлених решток їжі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7. Печінка людини виконує такі функції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виділяє жовч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виділяє інсулін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накопичує глікоген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виділяє травні ферменти;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8. Підшлункова залоза людини виконує такі функції: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а) виділяє жовч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б) виділяє інсулін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в) накопичує глікоген;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г) виділяє травні ферменти.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cs="Arial"/>
          <w:color w:val="3D3D3D"/>
          <w:sz w:val="27"/>
          <w:szCs w:val="27"/>
          <w:lang w:val="uk-UA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III рівень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1. Поясніть узаємозв’язок між будовою й функцією шлунка.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2. Як форма й будова зубів людини відповідають їхнім функціям?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3. Як будова дванадцятипалої кишки відповідає її функціями?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4. Як будова кишечнику людини відповідає його функціями?</w:t>
      </w:r>
    </w:p>
    <w:p>
      <w:pPr>
        <w:pStyle w:val="Style9"/>
        <w:shd w:fill="FFFFFF" w:val="clear"/>
        <w:spacing w:lineRule="atLeast" w:line="420" w:before="0" w:after="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1"/>
          <w:szCs w:val="21"/>
        </w:rPr>
        <w:t>5. Ротова порожнина людини покрита багатошаровим епітелієм, а кишечник — одношаровим. Яке це має значення для виконання функцій названих органів?</w:t>
      </w:r>
    </w:p>
    <w:p>
      <w:pPr>
        <w:pStyle w:val="Style9"/>
        <w:shd w:fill="FFFFFF" w:val="clear"/>
        <w:spacing w:lineRule="atLeast" w:line="420" w:before="0" w:after="150"/>
        <w:textAlignment w:val="baseline"/>
        <w:rPr>
          <w:rFonts w:ascii="inherit;Times New Roman" w:hAnsi="inherit;Times New Roman" w:cs="Arial"/>
          <w:color w:val="3D3D3D"/>
          <w:sz w:val="27"/>
          <w:szCs w:val="27"/>
        </w:rPr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IV. Підбиття підсумків</w:t>
      </w:r>
      <w:r>
        <w:rPr>
          <w:rFonts w:cs="Arial"/>
          <w:color w:val="3D3D3D"/>
          <w:sz w:val="27"/>
          <w:szCs w:val="27"/>
          <w:lang w:val="uk-UA"/>
        </w:rPr>
        <w:t xml:space="preserve">   </w:t>
      </w:r>
      <w:r>
        <w:rPr>
          <w:rFonts w:cs="Arial" w:ascii="inherit;Times New Roman" w:hAnsi="inherit;Times New Roman"/>
          <w:color w:val="3D3D3D"/>
          <w:sz w:val="21"/>
          <w:szCs w:val="21"/>
        </w:rPr>
        <w:t>Оцінювання робіт учнів.</w:t>
      </w:r>
    </w:p>
    <w:p>
      <w:pPr>
        <w:pStyle w:val="Style9"/>
        <w:shd w:fill="FFFFFF" w:val="clear"/>
        <w:spacing w:lineRule="atLeast" w:line="420" w:before="0" w:after="150"/>
        <w:textAlignment w:val="baseline"/>
        <w:rPr/>
      </w:pPr>
      <w:r>
        <w:rPr>
          <w:rFonts w:cs="Arial" w:ascii="inherit;Times New Roman" w:hAnsi="inherit;Times New Roman"/>
          <w:color w:val="3D3D3D"/>
          <w:sz w:val="27"/>
          <w:szCs w:val="27"/>
        </w:rPr>
        <w:t> </w:t>
      </w:r>
      <w:r>
        <w:rPr>
          <w:rFonts w:cs="Arial" w:ascii="inherit;Times New Roman" w:hAnsi="inherit;Times New Roman"/>
          <w:color w:val="3D3D3D"/>
          <w:sz w:val="21"/>
          <w:szCs w:val="21"/>
        </w:rPr>
        <w:t>V. Домашнє завдання</w:t>
      </w:r>
      <w:r>
        <w:rPr>
          <w:rFonts w:cs="Arial"/>
          <w:color w:val="3D3D3D"/>
          <w:sz w:val="27"/>
          <w:szCs w:val="27"/>
          <w:lang w:val="uk-UA"/>
        </w:rPr>
        <w:t xml:space="preserve">      </w:t>
      </w:r>
      <w:r>
        <w:rPr/>
        <w:t>Повторити матеріал з теми «Травлення».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Anamb">
    <w:name w:val="a-namb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Value">
    <w:name w:val="value"/>
    <w:basedOn w:val="Normal"/>
    <w:qFormat/>
    <w:pPr>
      <w:spacing w:before="280" w:after="280"/>
    </w:pPr>
    <w:rPr/>
  </w:style>
  <w:style w:type="paragraph" w:styleId="Atran">
    <w:name w:val="a-tr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22:00Z</dcterms:created>
  <dc:creator>Admin</dc:creator>
  <dc:description/>
  <cp:keywords/>
  <dc:language>en-US</dc:language>
  <cp:lastModifiedBy>User</cp:lastModifiedBy>
  <cp:lastPrinted>2017-11-09T20:08:00Z</cp:lastPrinted>
  <dcterms:modified xsi:type="dcterms:W3CDTF">2018-03-01T19:04:00Z</dcterms:modified>
  <cp:revision>3</cp:revision>
  <dc:subject/>
  <dc:title>Травлення людини (презентація)</dc:title>
</cp:coreProperties>
</file>