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читель Хоняківського НВ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трійчук Галина Ростиславівна</w:t>
      </w:r>
    </w:p>
    <w:p>
      <w:pPr>
        <w:pStyle w:val="Normal"/>
        <w:ind w:left="-360" w:right="-185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ачарувала все зима. М.Вороний «Сніжинки»</w:t>
      </w:r>
    </w:p>
    <w:p>
      <w:pPr>
        <w:pStyle w:val="Normal"/>
        <w:ind w:left="-360" w:right="-185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тинанка «Сніжинка»</w:t>
      </w:r>
    </w:p>
    <w:p>
      <w:pPr>
        <w:pStyle w:val="Normal"/>
        <w:ind w:left="-360" w:right="-18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</w:p>
    <w:p>
      <w:pPr>
        <w:pStyle w:val="Normal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Ознайомити учнів з поезією Миколи Вороного віршем «Сніжинки», навчитись свідомого виразного читання віршованих творів, вчити аналізувати прочитане, робити висновки; поглибити знання учнів про техніку витинання, послідовність дій під час виготовлення витинанок, вчити виготовляти сніжинки;</w:t>
      </w:r>
    </w:p>
    <w:p>
      <w:pPr>
        <w:pStyle w:val="Normal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розвивати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не мовлення, образне мислення, творчі здібності, моторику рук, фантазію; 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виховувати любов до поезії, старанність, охайність, любов до природи.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 та обладнання до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рш Миколи Вороного «Сніжинки», зразки витинанок, папір, картон, клей, вата, презентація до уроку.</w:t>
      </w:r>
    </w:p>
    <w:p>
      <w:pPr>
        <w:pStyle w:val="Normal"/>
        <w:spacing w:lineRule="auto" w:line="360"/>
        <w:ind w:left="-360" w:right="-185" w:hanging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Хід уроку</w:t>
      </w:r>
    </w:p>
    <w:p>
      <w:pPr>
        <w:pStyle w:val="ListParagraph"/>
        <w:spacing w:lineRule="auto" w:line="360"/>
        <w:ind w:left="-10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я класу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аємо урок,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почули ми дзвінок.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н за парти кличе нас – 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 роботи швидко, клас!</w:t>
      </w:r>
    </w:p>
    <w:p>
      <w:pPr>
        <w:pStyle w:val="ListParagraph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Я сподіваюсь, що сьогодні урок буде уроком радості, добра, творчості, чогось нового, а чого ви очікуєте від сьогоднішнього уроку? Чому хочете навчитись? (Відповіді дітей) </w:t>
      </w:r>
    </w:p>
    <w:p>
      <w:pPr>
        <w:pStyle w:val="Normal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ш девіз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просто слухати, а чути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просто дивитись, а бачити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просто відповідати, а міркувати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жно всім нам працювати   </w:t>
      </w:r>
    </w:p>
    <w:p>
      <w:pPr>
        <w:pStyle w:val="ListParagraph"/>
        <w:spacing w:lineRule="auto" w:line="360"/>
        <w:ind w:left="-108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Мотивація навчальної діяльності учнів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ужляє ніжний пух, 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яє зайчик свій кожух.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діває мишка рукавички, 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ають весело синички.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мідь в барлозі вже дріма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пора скажіть? (Зима)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не слово вчителя</w:t>
      </w:r>
    </w:p>
    <w:p>
      <w:pPr>
        <w:pStyle w:val="ListParagraph"/>
        <w:numPr>
          <w:ilvl w:val="0"/>
          <w:numId w:val="1"/>
        </w:numPr>
        <w:spacing w:lineRule="auto" w:line="360"/>
        <w:ind w:left="-360" w:right="-185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ти, сьогодні до нас на урок завітала Зима і принесла нам різні  зимові завдання, які ми повинні виконати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Мовна розминка</w:t>
      </w:r>
    </w:p>
    <w:p>
      <w:pPr>
        <w:pStyle w:val="ListParagraph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Дихальні вправи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діть на ручки сніжинки. Давайте їх поздуваємо (3 рази).</w:t>
      </w:r>
    </w:p>
    <w:p>
      <w:pPr>
        <w:pStyle w:val="Normal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уже важливо розпочати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разу звуки вимовляти.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 роботу язику пропонуємо таку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истомо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-Ма-Ма - настала вже зима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ць-ець-ець - подув сильний вітерець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-ок-ок - з неба падає сніжок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-ки-ки -  замітає всі стежки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ть-ать-ать – вибіг зайчик погулять</w:t>
      </w:r>
    </w:p>
    <w:p>
      <w:pPr>
        <w:pStyle w:val="Normal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А для швидкісного читання попрацюємо із скоромовкою</w:t>
      </w:r>
    </w:p>
    <w:p>
      <w:pPr>
        <w:pStyle w:val="Normal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оромо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лужок ішов сніжок, 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брав лужок у кожушок.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лужку стрибав дружок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шкодив кожушок    </w:t>
      </w:r>
    </w:p>
    <w:p>
      <w:pPr>
        <w:pStyle w:val="ListParagraph"/>
        <w:numPr>
          <w:ilvl w:val="0"/>
          <w:numId w:val="1"/>
        </w:numPr>
        <w:spacing w:lineRule="auto" w:line="360"/>
        <w:ind w:left="-360" w:right="-1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ці , ви гарно попрацювали.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Гра «Перекладачі»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тання анаграм</w:t>
      </w:r>
    </w:p>
    <w:p>
      <w:pPr>
        <w:pStyle w:val="ListParagraph"/>
        <w:numPr>
          <w:ilvl w:val="0"/>
          <w:numId w:val="1"/>
        </w:numPr>
        <w:spacing w:lineRule="auto" w:line="360"/>
        <w:ind w:left="-360" w:right="-1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 поданих слів «зайві»? Чому?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ечнь (січень)         гінс (сніг)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лийт (лютий)         тивік (квіти)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берзень (березень)  разом (мороз)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ень  (грудень)    тімельаз (заметіль)</w:t>
      </w:r>
    </w:p>
    <w:p>
      <w:pPr>
        <w:pStyle w:val="ListParagraph"/>
        <w:numPr>
          <w:ilvl w:val="0"/>
          <w:numId w:val="1"/>
        </w:numPr>
        <w:spacing w:lineRule="auto" w:line="360"/>
        <w:ind w:left="-360" w:right="-1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йте зимові місяці. Чому їх так назвали?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Гра «Асоціативний кущ»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Розгляньте фотоілюстрації зими. Які почуття викликає у вас зима?</w:t>
      </w:r>
    </w:p>
    <w:p>
      <w:pPr>
        <w:pStyle w:val="ListParagraph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Радість, сум, краса, задоволення, захоплення, турбота)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Гра «Доповни слово»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повніть склади, щоб утворилося слово.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ні (жок, жинка, говій, говик)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 (лод, лодний)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е (ти, тіль)</w:t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Повідомлення теми і мети уроку.</w:t>
      </w:r>
    </w:p>
    <w:p>
      <w:pPr>
        <w:pStyle w:val="ListParagraph"/>
        <w:numPr>
          <w:ilvl w:val="0"/>
          <w:numId w:val="1"/>
        </w:numPr>
        <w:spacing w:lineRule="auto" w:line="360"/>
        <w:ind w:left="-360" w:right="-185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и знаєте, картини природи можна створювати з допомогою слова, малюнка…  Сьогодні на уроці ми з Вами зробимо витинанку, познайомимося із творчістю Миколи Вороного та його  віршем «Сніжинки», навчимося гарно і виразно читати вірш, будемо збагачувати свою мову образними висловами, порівняннями, які вживає поет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ивчення нового матеріалу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Біографічна довідка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икола Кіндратович Вороний народився 7 грудня 1871 р. у сім’ї ремісника на Катеринославщині (тепер Дніпропетровська область). Коли хлопцеві було півроку, родина переїхала до Харкова. Спочатку він навчався в Харківському, а потім — у Ростовському реальному училищі. Перші вірші Вороний почав писати, ще навчаючись у Харківському реальному училищі. У 1893 р. він надрукував перший вірш «Не журись, дівчино»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працювання вірша М. Вороного «Сніжинки» 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Виразне читання вірша вчителем.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арт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 уявили </w:t>
      </w:r>
      <w:r>
        <w:rPr>
          <w:rFonts w:cs="Times New Roman" w:ascii="Times New Roman" w:hAnsi="Times New Roman"/>
          <w:sz w:val="28"/>
          <w:szCs w:val="28"/>
        </w:rPr>
        <w:t>під час слухання вірша?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Словникова робота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права на розширення периферичного зору.</w:t>
      </w:r>
    </w:p>
    <w:p>
      <w:pPr>
        <w:pStyle w:val="NoSpacing"/>
        <w:ind w:left="-36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360" w:right="-1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и     ма                                               зем    ля</w:t>
      </w:r>
    </w:p>
    <w:p>
      <w:pPr>
        <w:pStyle w:val="NoSpacing"/>
        <w:ind w:left="-360" w:right="-1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е            лень                                    хма            ра</w:t>
      </w:r>
    </w:p>
    <w:p>
      <w:pPr>
        <w:pStyle w:val="NoSpacing"/>
        <w:ind w:left="-360" w:right="-1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т                  рець                            мату                  ся</w:t>
      </w:r>
    </w:p>
    <w:p>
      <w:pPr>
        <w:pStyle w:val="NoSpacing"/>
        <w:ind w:left="-36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у                        шиночки               мете                        лиця</w:t>
      </w:r>
    </w:p>
    <w:p>
      <w:pPr>
        <w:pStyle w:val="NoSpacing"/>
        <w:ind w:left="-36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ні                                жиночки       ков                                 дра</w:t>
      </w:r>
    </w:p>
    <w:p>
      <w:pPr>
        <w:pStyle w:val="NoSpacing"/>
        <w:ind w:left="-36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ind w:left="-360" w:right="-1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Читання слів «луною» за вчителем.</w:t>
      </w:r>
    </w:p>
    <w:p>
      <w:pPr>
        <w:pStyle w:val="NoSpacing"/>
        <w:spacing w:lineRule="auto" w:line="360"/>
        <w:ind w:left="-36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трець  </w:t>
        <w:tab/>
        <w:tab/>
        <w:t>пушиноч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          </w:t>
      </w:r>
      <w:r>
        <w:rPr>
          <w:rFonts w:cs="Times New Roman" w:ascii="Times New Roman" w:hAnsi="Times New Roman"/>
          <w:sz w:val="28"/>
          <w:szCs w:val="28"/>
        </w:rPr>
        <w:t>зеленню</w:t>
      </w:r>
    </w:p>
    <w:p>
      <w:pPr>
        <w:pStyle w:val="NoSpacing"/>
        <w:spacing w:lineRule="auto" w:line="360"/>
        <w:ind w:left="-36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одились  </w:t>
        <w:tab/>
        <w:t xml:space="preserve">ковдрою  </w:t>
        <w:tab/>
        <w:tab/>
        <w:t xml:space="preserve">променистої  </w:t>
        <w:tab/>
        <w:tab/>
      </w:r>
    </w:p>
    <w:p>
      <w:pPr>
        <w:pStyle w:val="NoSpacing"/>
        <w:spacing w:lineRule="auto" w:line="360"/>
        <w:ind w:left="-360"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ратись  </w:t>
        <w:tab/>
        <w:t>злюч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урнесенький</w:t>
      </w:r>
    </w:p>
    <w:p>
      <w:pPr>
        <w:pStyle w:val="NoSpacing"/>
        <w:spacing w:lineRule="auto" w:line="360"/>
        <w:ind w:left="-36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ind w:left="-36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читайте слова скоромовкою, «дощиком»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Читання вірша «ланцюжком» за строфами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стежте, як змінюється настрій сніжинок від веселого до сонливого. Чому так відбувається?</w:t>
      </w:r>
    </w:p>
    <w:p>
      <w:pPr>
        <w:pStyle w:val="Normal"/>
        <w:spacing w:lineRule="auto" w:line="360" w:before="0" w:after="160"/>
        <w:ind w:left="-360" w:right="-18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 )  Гра «Потяг»</w:t>
      </w:r>
    </w:p>
    <w:p>
      <w:pPr>
        <w:pStyle w:val="Normal"/>
        <w:spacing w:lineRule="auto" w:line="360" w:before="0" w:after="160"/>
        <w:ind w:left="-360" w:right="-18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тання вірша вчителем з будь-якої строфи, діти повинні знайти потрібний рядок і вголос продовжити читати разом з ним.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)  Гра «Диктор телебачення».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и вірш , періодично відриваючи погляд від тексту, щоб подивитися на глядачів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азвіть пестливі слова, які поет уживає у вірші. Про що це свідчить?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 «Шукачі»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змісту вірша з елементами вибіркового читання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Із чим порівнюють себе сніжинки? Прочитайте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 що турбуються сніжинки?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)  Робота в групах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брати з вірша: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ша група — слова — назви предметів;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га група — слова — назви ознак;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-тя група — слова — назви дій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)  Гра «Знайди риму»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зкультхвилинка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Виготовлення витинанки «Сніжинка»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и, чим взимку прикрашені земля, дерева, кущі, будинки? (Снігом, сніжинками) Зараз ми зробимо сніжинки із паперу. Давайте пригадаємо як називається такий вид роботи (Витинанка). Де ви вчилися цьому? ( на уроках трудового навчання)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ред тим, як розпочати роботу пригадаємо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ПТБ при роботі з ножицями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жиці – це небезпечний інструмент. Поводитись з ним треба обережно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робочому місці поклади ножиці так, щоб вони не виходили за край парти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тримай ножиці вістрями догори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ріж на ходу. Під час різання не вставай з місця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давай ножиці закритими і кільцями вперед.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ід час роботи з ножицями притримуй </w:t>
      </w:r>
      <w:r>
        <w:rPr>
          <w:rFonts w:cs="Times New Roman" w:ascii="Times New Roman" w:hAnsi="Times New Roman"/>
          <w:sz w:val="28"/>
          <w:szCs w:val="28"/>
          <w:lang w:val="uk-UA"/>
        </w:rPr>
        <w:t>папір</w:t>
      </w:r>
      <w:r>
        <w:rPr>
          <w:rFonts w:cs="Times New Roman" w:ascii="Times New Roman" w:hAnsi="Times New Roman"/>
          <w:sz w:val="28"/>
          <w:szCs w:val="28"/>
        </w:rPr>
        <w:t xml:space="preserve"> лівою рукою так, щоб він не потрапляв на лінію різання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 Розгляд зразків виробу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 Пригадаємо технологію виготовлення виробу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>Беремо папір квадратної форми, складаємо його навпіл по діагоналі.</w:t>
      </w:r>
    </w:p>
    <w:p>
      <w:pPr>
        <w:pStyle w:val="NoSpacing"/>
        <w:spacing w:lineRule="auto" w:line="360"/>
        <w:ind w:left="-72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>Утворений трикутник ще раз складаємо навпіл.</w:t>
      </w:r>
    </w:p>
    <w:p>
      <w:pPr>
        <w:pStyle w:val="NoSpacing"/>
        <w:spacing w:lineRule="auto" w:line="360"/>
        <w:ind w:left="-72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юємо ще двічі попередню операцію. Відрізаємо зайвий кут.</w:t>
      </w:r>
    </w:p>
    <w:p>
      <w:pPr>
        <w:pStyle w:val="NoSpacing"/>
        <w:spacing w:lineRule="auto" w:line="360"/>
        <w:ind w:left="-72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>На утвореній фігурі простим олівцем наносимо контури майбутньої витинанки.</w:t>
      </w:r>
    </w:p>
    <w:p>
      <w:pPr>
        <w:pStyle w:val="NoSpacing"/>
        <w:spacing w:lineRule="auto" w:line="360"/>
        <w:ind w:left="-72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>Вирізаємо, повертаючи папір, а не ножиці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4 Самостійна робота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Робота виконується під класичну музику)</w:t>
      </w:r>
    </w:p>
    <w:p>
      <w:pPr>
        <w:pStyle w:val="NoSpacing"/>
        <w:numPr>
          <w:ilvl w:val="0"/>
          <w:numId w:val="1"/>
        </w:numPr>
        <w:spacing w:lineRule="auto" w:line="360"/>
        <w:ind w:left="-360" w:right="-1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, розгорніть свої сніжинки, наклеїмо їх на картон і звернемо увагу чи є у нас однакові сніжинки.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Хвилинка-цікавинка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и знаєте ви, що насправді всі сніжинки шестикутні? Кожна має іншу форму. Зазвичай вони мають діаметр до 5 мм, але під час снігопаду у США була зафіксована найбільша сніжинка у світі, яка мала діаметр 38 см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Закріплення вивченого матеріалу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Мікрофон»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творчістю якого письменника ознайомились на уроці?</w:t>
      </w:r>
    </w:p>
    <w:p>
      <w:pPr>
        <w:pStyle w:val="NoSpacing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 народився він?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Який вірш читали?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що турбуються сніжинки?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чились робити?   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Підсумок уроку</w:t>
      </w:r>
    </w:p>
    <w:p>
      <w:pPr>
        <w:pStyle w:val="Normal"/>
        <w:spacing w:lineRule="auto" w:line="360" w:before="0" w:after="0"/>
        <w:ind w:left="-72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Чи справдились ваші очікування від уроку ? (Відповіді дітей)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 ви гадаєте чи справились ви із завданнями , які вам запропонувала зима?</w:t>
      </w:r>
    </w:p>
    <w:p>
      <w:pPr>
        <w:pStyle w:val="Normal"/>
        <w:spacing w:lineRule="auto" w:line="360"/>
        <w:ind w:left="-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Чи задоволенні ви своєю роботою?</w:t>
      </w:r>
    </w:p>
    <w:p>
      <w:pPr>
        <w:pStyle w:val="Normal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жного на парті є смайлики оберіть той, який вам відповідає і закріпіть на дошці.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Домашнє завдання</w:t>
      </w:r>
    </w:p>
    <w:p>
      <w:pPr>
        <w:pStyle w:val="NoSpacing"/>
        <w:spacing w:lineRule="auto" w:line="360"/>
        <w:ind w:left="-360"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и </w:t>
      </w:r>
      <w:r>
        <w:rPr>
          <w:rFonts w:cs="Times New Roman" w:ascii="Times New Roman" w:hAnsi="Times New Roman"/>
          <w:sz w:val="28"/>
          <w:szCs w:val="28"/>
        </w:rPr>
        <w:t xml:space="preserve"> вір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ь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15:00Z</dcterms:created>
  <dc:creator>1</dc:creator>
  <dc:description/>
  <cp:keywords/>
  <dc:language>en-US</dc:language>
  <cp:lastModifiedBy>1</cp:lastModifiedBy>
  <dcterms:modified xsi:type="dcterms:W3CDTF">2018-02-23T11:58:00Z</dcterms:modified>
  <cp:revision>13</cp:revision>
  <dc:subject/>
  <dc:title>Тема</dc:title>
</cp:coreProperties>
</file>