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right="75" w:hanging="0"/>
        <w:jc w:val="both"/>
        <w:rPr/>
      </w:pPr>
      <w:r>
        <w:rPr>
          <w:rStyle w:val="StrongEmphasis"/>
          <w:sz w:val="28"/>
          <w:szCs w:val="28"/>
        </w:rPr>
        <w:t xml:space="preserve">Тема. </w:t>
      </w:r>
      <w:r>
        <w:rPr>
          <w:rStyle w:val="StrongEmphasis"/>
          <w:sz w:val="28"/>
          <w:szCs w:val="28"/>
          <w:lang w:val="uk-UA"/>
        </w:rPr>
        <w:t>Як змінюється восени життя птахів?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Мета:</w:t>
      </w: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5" w:right="75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е</w:t>
      </w:r>
      <w:r>
        <w:rPr>
          <w:sz w:val="28"/>
          <w:szCs w:val="28"/>
          <w:lang w:val="uk-UA"/>
        </w:rPr>
        <w:t>дметних компетентностей: ознайомити учнів із життям птахів восени, формувати уявлення про перелітних та осілих птахів, поглибити знання учнів про явища в живій природі; формувати вміння аналізувати, порівнювати, встановлювати причинно-наслідкові зв’язки між явищами природи, робити висновки, групувати птахів на осілих та перелітних; формувати потребу в пізнанні природи, проведенні спостережень за птахами восени; розвивати кмітливість, спостережливість, мислення; виховувати інтерес, любов  та бережливе ставлення до природ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5" w:right="75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лючових компетентностей: 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sz w:val="28"/>
          <w:szCs w:val="28"/>
          <w:lang w:val="uk-UA"/>
        </w:rPr>
        <w:t>вміння вчитися:формувати здатність виділяти в предметах ознаки та якості, розділяючи їх за значущістю, встановлювати тотожність, схожість і відмінність між кількома предметами, логічно групувати предмети (за видовими ознаками);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ої: удосконалювати вміння спільно працювати та співпрацювати, здатність домовлятися і робити висновки;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: формувати здатність довіряти власному досвіду, поводитися відповідально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днання: </w:t>
      </w:r>
      <w:r>
        <w:rPr>
          <w:bCs/>
          <w:sz w:val="28"/>
          <w:szCs w:val="28"/>
          <w:lang w:val="uk-UA"/>
        </w:rPr>
        <w:t>аудіозапис голосів пташок, календар погоди, таблиці-малюнки до схеми, завдання для груп, ілюстрації птахів та слова, що позначають їжу, презентація «Птахи восени», «лист-звернення», ілюстрації птахів – відповідей до загадок, імпровізована годівниця, картки букв (а,б,в)</w:t>
      </w:r>
    </w:p>
    <w:p>
      <w:pPr>
        <w:pStyle w:val="Style18"/>
        <w:shd w:fill="FFFFFF" w:val="clear"/>
        <w:spacing w:before="0" w:after="0"/>
        <w:ind w:left="75" w:right="75" w:hanging="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75" w:right="75"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ХІД УРОКУ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795" w:right="75" w:hanging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рганізація класу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права «Подарунок» (подаруй усмішку – «сонечко» товаришам по класу, гостям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ІІ  Створення ситуації успіху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435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Вправа «Погода»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поможіть мені розвіяти сумніви. Сьогодні вранці моєму маленькому сусіду я порадила вдягнути курточку, шапку та взути черевики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. </w:t>
      </w:r>
      <w:r>
        <w:rPr>
          <w:rStyle w:val="StrongEmphasis"/>
          <w:b w:val="false"/>
          <w:sz w:val="28"/>
          <w:szCs w:val="28"/>
          <w:lang w:val="uk-UA"/>
        </w:rPr>
        <w:t xml:space="preserve">А він хотів піти у піджаку, без шапки, а ще дуже хотів взути гумові чоботи. 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Які дані ми занесемо до нашого календаря природи та у зошит? (с. 4)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435" w:right="75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Гра «Продовжить речення» (на дошці фіксуються відповіді у вигляді малюнків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літку сонечко вище, а …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(восени нижче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Чим нижче сонечко, тим повітря … (холодніше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ісля 23 вересня день … (коротшає), а ніч … (довшає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осени дерева та кущі …(скидають листя), а трав’янисті рослини … (жовтіють,в’януть, відмирають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никає зелена рослинність, тому …(зникають комахи). Деякі відкладають яйця та …(гинуть). Інші ховаються у …(землю, щілини дерев, будинків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температури води у водоймах залежить життя… (риб). Деякі рибки продовжують …(плавати). А короп, лящ, сом …(сплять на дні у глибоких ямах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435" w:right="75" w:hanging="36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ведення в постановку навчального завдання.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одивіться уважно на дошку: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488565</wp:posOffset>
                </wp:positionH>
                <wp:positionV relativeFrom="paragraph">
                  <wp:posOffset>189230</wp:posOffset>
                </wp:positionV>
                <wp:extent cx="952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95pt;margin-top:1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нежива природа                                                                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123190</wp:posOffset>
                </wp:positionV>
                <wp:extent cx="390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21690</wp:posOffset>
                </wp:positionH>
                <wp:positionV relativeFrom="paragraph">
                  <wp:posOffset>123190</wp:posOffset>
                </wp:positionV>
                <wp:extent cx="136207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b w:val="false"/>
          <w:sz w:val="28"/>
          <w:szCs w:val="28"/>
          <w:lang w:val="uk-UA"/>
        </w:rPr>
        <w:tab/>
        <w:tab/>
        <w:tab/>
        <w:tab/>
        <w:tab/>
        <w:t xml:space="preserve">ОСІНЬ           рослини                                                                                                     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83840</wp:posOffset>
                </wp:positionH>
                <wp:positionV relativeFrom="paragraph">
                  <wp:posOffset>23495</wp:posOffset>
                </wp:positionV>
                <wp:extent cx="54292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">
                <wp:simplePos x="0" y="0"/>
                <wp:positionH relativeFrom="column">
                  <wp:posOffset>2259965</wp:posOffset>
                </wp:positionH>
                <wp:positionV relativeFrom="paragraph">
                  <wp:posOffset>23495</wp:posOffset>
                </wp:positionV>
                <wp:extent cx="22860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b w:val="false"/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sz w:val="28"/>
          <w:szCs w:val="28"/>
          <w:lang w:val="uk-UA"/>
        </w:rPr>
        <w:t xml:space="preserve">?                                                                                    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>риби                       комахи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ind w:left="43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 ви вважаєте, життя КОГ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осени нас далі буде цікавити?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435" w:right="75" w:hanging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истецька хвилинка «Пташині голоси» (звучить аудіо запис з презентації)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Голоси пташок і тихий шурхіт лісу. Скільки чарівних звуків можна почути у виконанні цих дзвінкоголосих друзів!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ІІІ.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остановка навчальної задачі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розглянемо, як змінюється … (життя птахів восени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.   Моделювання (біля ? слово птахи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. Вивчення нового матеріалу. Розв’язання навчальної задачі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 Робота в групі «Що я знаю про птахів?»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рупа1 серед різних тварин вибирає птахів (горобець, бджола, ластівка, дятел, гусінь, рибка, сорока, синиця, качка, їжак, жаба, шпак, зозуля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рупа2 вибирає, що притаманне тільки птахам  (дзьоб, крила, 2 лапки, 4 лапки, луска, пір’я, 6 лапок, 8 лапок, шерсть, голова, хвіст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рупа3 вибирає, чим живляться птахи (насіння, крихти хліба, комахи, рибка, ряска, квіти, цукерки, кістка,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ідведення підсумків (2 група, 1 група, 3 група). На дошці ілюстрації птахів та 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лів, що позначають  їжу. </w:t>
      </w:r>
    </w:p>
    <w:p>
      <w:pPr>
        <w:pStyle w:val="Style18"/>
        <w:shd w:fill="FFFFFF" w:val="clear"/>
        <w:spacing w:before="0" w:after="0"/>
        <w:ind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 Складання співвідношення «птах - їжа».</w:t>
      </w:r>
    </w:p>
    <w:p>
      <w:pPr>
        <w:pStyle w:val="Style18"/>
        <w:shd w:fill="FFFFFF" w:val="clear"/>
        <w:spacing w:before="0" w:after="0"/>
        <w:ind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Гра «Убери зайве»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Чого або кого  восени ми не побачимо? (вчитель прибирає біля ластівки, шпака, зозулі: комах, біля качки - ряску)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сновок: Що робити ластівці, шпаку, зозулі та птахам, що живляться комахами, їх личинками, гусінню?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нічого їсти, і частина птахів відлітає у теплі краї. Першими відлітають комахоїдні птахи стрижі, ластівки, солов’ї, тому що набагато зменшується кількість комах: метелики забираються в щілини, де перезимовують до весни; засинають жуки, бабки, надійно ховаються гусениці і личинки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блемне питання: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відлітають дикі качки, лебеді, дикі гуси, тобто водоплавні птахи, риба ж у водоймах є?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Бо </w:t>
      </w:r>
      <w:r>
        <w:rPr>
          <w:sz w:val="28"/>
          <w:szCs w:val="28"/>
        </w:rPr>
        <w:t>замерзають водойми</w:t>
      </w:r>
      <w:r>
        <w:rPr>
          <w:sz w:val="28"/>
          <w:szCs w:val="28"/>
          <w:lang w:val="uk-UA"/>
        </w:rPr>
        <w:t>)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435" w:right="75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: перелітні та осілі птахи. (Супроводжується слайдами презентації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шки, які на зиму покидають свій рідний край, називаються перелітними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ерелітних пташок належать ластівки, лелеки, зозулі, шпаки, солов’ї, журавлі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літні птахи до осені починають жиріти, адже в них попереду далекий шлях, на який треба буде витратити багато сил і енергії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і птахи вирушають у мандри малими групами, інші — великими зграями. Журавлі і гуси летять кутом і клином, шеренгою, а також один за одним.</w:t>
        <w:br/>
        <w:t>Скупченою граєю — шпаки. Деякі птахи летять по одному, наприклад, зозулі. Кожного року птахи-мандрівники долають багато тисяч кілометрів, вони знають такі місця, у яких можна певний час прожити — добре прогодуватись.</w:t>
        <w:br/>
        <w:t>Птахи летять із різною швидкістю. Дрібні співочі птахи — соловей, горихвістка долають відстань зі швидкістю 30-48 км/год. А деяких летунів не наздоженеш і найшвидшим потягом!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ижі, ластівки, які годуються в повітрі під час польоту, летять зі швидкістю 130 км/год. Є такі птахи, що летять день і ніч без відпочинку. От, наприклад, журавлі. Як виберуться в дорогу, то не зупиняться доти, доки не прилетять на місце. А деркач, перепілка сотні кілометрів проходять пішки (Під час розповіді вчитель демонструє малюнки птахів.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кільки б разів не гостювали птахи в теплих краях, та щороку навесні вони повертаються до рідних домівок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ташки, які залишаються зимувати у нас, бо можуть найти собі поживу. Птахи, які не відлітають — це осілі пташки. До них належать горобці, сороки, ворони, сичі, дятли, синиці. Ці пташки полюбляють насіння лободи, подорожника, живляться рештками рослин, а от синиці дуже люблять свіже несолоне сало. А ще на зиму до нас прилітають північні гості: снігурі та омелюхи</w:t>
      </w:r>
      <w:r>
        <w:rPr>
          <w:sz w:val="28"/>
          <w:szCs w:val="28"/>
          <w:lang w:val="uk-UA"/>
        </w:rPr>
        <w:t xml:space="preserve"> (свиристели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Фізкультхвилинка</w:t>
      </w:r>
      <w:r>
        <w:rPr>
          <w:rStyle w:val="StrongEmphasis"/>
          <w:b w:val="false"/>
          <w:sz w:val="28"/>
          <w:szCs w:val="28"/>
          <w:lang w:val="uk-UA"/>
        </w:rPr>
        <w:t xml:space="preserve"> (показати рухи крил різних птахів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sz w:val="28"/>
          <w:szCs w:val="28"/>
        </w:rPr>
        <w:t>. Узагальнення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 xml:space="preserve"> систематизація </w:t>
      </w:r>
      <w:r>
        <w:rPr>
          <w:rStyle w:val="StrongEmphasis"/>
          <w:b w:val="false"/>
          <w:sz w:val="28"/>
          <w:szCs w:val="28"/>
          <w:lang w:val="uk-UA"/>
        </w:rPr>
        <w:t>вивченого матеріалу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435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Бесіда за літературними творами</w:t>
      </w:r>
    </w:p>
    <w:p>
      <w:pPr>
        <w:pStyle w:val="Style18"/>
        <w:shd w:fill="FFFFFF" w:val="clear"/>
        <w:spacing w:before="0" w:after="0"/>
        <w:ind w:right="75" w:hanging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Зозуля та іволга (вивільга)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брий день, Зозуленько!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брий день, Іволго золота!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Ах, голубонько, голова в мене розболілася від пташиної тріскотні. Брешуть на кожному свисті! Якийсь-то Чижик-пижик цвірінькав, що після літа настає осінь, що ніби-то листя з дерев усе опадає. А якийсь-то пухлянчик сіренький цвірінькав, що є зима і якийсь-то тріскучий мороз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Це базікання, дорога сусідко! Я десять років на світі живу. Була і на півдні, і на півночі, але нічого подібного не бачила. На північ у травні прилітаю – літо, на південь у серпні відлітаю – там також літо. Брешуть пташки, не буває на землі ані осені, ані зими. Скрізь одне літо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Чому Зозуля та Іволга стверджують, що немає на землі ані осені, ані зими?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і птахи першими відлітають у вирій? Чому?</w:t>
      </w:r>
    </w:p>
    <w:p>
      <w:pPr>
        <w:pStyle w:val="Style18"/>
        <w:shd w:fill="FFFFFF" w:val="clear"/>
        <w:spacing w:before="0" w:after="0"/>
        <w:ind w:left="72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орока і Глухар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доров, Сороко! Де була, куди літала?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літку в темному лісі жила, восени – на світлій галявині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А тепер куди?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У село, рідненький, у село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А чим тобі в лісі погано?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а як же, милий, як же? Пташині гнізда давно порожні, яєчка не вкрадеш, пташенят не вхопиш. Усяка живність заховалась. Зараз порожньо в лісі, пограбувати – і то нема кого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А в селі то чим добре?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а як же, милий, як же! У дворової собаки кістку вкраду, на смітнику недоїдків відкопаю. Я пташина не горда! (І.Олійник «Цікаве природознавство»)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Які птахи залишаються зимувати? 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 вони готуються до зими?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435" w:right="7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 зошиті (с. 26)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 цифрами птахів: 1 – перелітні, 2 – осілі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з.: розмалюй птахів своєї місцевості.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ви не бачили у нас в місті? (зозулю, ластівку)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435" w:right="75" w:hanging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ра «Посади птахів до годівнички»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А) Слухання вірша К.Приходько «Лісова бригада»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У лісі сталася біда – 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Гусінь листя об’їда: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І на дубі, і на клені,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І на ясені зеленім.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олов’ї, шпаки, синиці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мить злетілись, як годиться,</w:t>
      </w:r>
    </w:p>
    <w:p>
      <w:pPr>
        <w:pStyle w:val="Style18"/>
        <w:shd w:fill="FFFFFF" w:val="clear"/>
        <w:spacing w:before="0" w:after="0"/>
        <w:ind w:left="43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І давай сурмить тривогу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Гей, пташки! На допомогу!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у користь приносять птахи деревам?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720" w:right="75" w:hanging="36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Як ми можемо допомогти птахам з настанням холодів?</w:t>
      </w:r>
    </w:p>
    <w:p>
      <w:pPr>
        <w:pStyle w:val="Style18"/>
        <w:shd w:fill="FFFFFF" w:val="clear"/>
        <w:spacing w:before="0" w:after="0"/>
        <w:ind w:left="36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Б) «Лист - звернення»</w:t>
      </w:r>
    </w:p>
    <w:p>
      <w:pPr>
        <w:pStyle w:val="Style18"/>
        <w:shd w:fill="FFFFFF" w:val="clear"/>
        <w:spacing w:before="0" w:after="0"/>
        <w:ind w:left="36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Любі, діти! Незабаром настане зима. Важко нам буває тоді, коли снігом занесені поля, сади,ліси. Допоможіть нам вижити!</w:t>
      </w:r>
    </w:p>
    <w:p>
      <w:pPr>
        <w:pStyle w:val="Style18"/>
        <w:shd w:fill="FFFFFF" w:val="clear"/>
        <w:spacing w:before="0" w:after="0"/>
        <w:ind w:left="36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беріть якнайбільше білих крихт, засушіть їх і зберігайте в картонних коробках.</w:t>
      </w:r>
    </w:p>
    <w:p>
      <w:pPr>
        <w:pStyle w:val="Style18"/>
        <w:shd w:fill="FFFFFF" w:val="clear"/>
        <w:spacing w:before="0" w:after="0"/>
        <w:ind w:left="36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готуйте насіння проса, вівса, соняшника. Його не потрібно смажити, а перш, ніж нам давати, слід ледь-ледь розчавити качалкою.</w:t>
      </w:r>
    </w:p>
    <w:p>
      <w:pPr>
        <w:pStyle w:val="Style18"/>
        <w:shd w:fill="FFFFFF" w:val="clear"/>
        <w:spacing w:before="0" w:after="0"/>
        <w:ind w:left="360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иготовте годівнички. Підгодовуйте нас узимку, турбуйтесь про нас!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</w:t>
      </w:r>
      <w:r>
        <w:rPr>
          <w:rStyle w:val="StrongEmphasis"/>
          <w:b w:val="false"/>
          <w:sz w:val="28"/>
          <w:szCs w:val="28"/>
          <w:lang w:val="uk-UA"/>
        </w:rPr>
        <w:t>В)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Робота над загадк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ьте уважні. Кому будемо допомагати? Подумайте, які птахи осілі, а які — перелітні Виберіть тільки осілих — зимуючих.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вний ключ у небі лине,</w:t>
        <w:br/>
        <w:t>Не залізний, а пташиний</w:t>
        <w:br/>
        <w:t>Цим ключем в осінній млі</w:t>
        <w:br/>
        <w:t>Відлітають… (журавлі).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то гнізда свого не має,</w:t>
        <w:br/>
        <w:t>Яйця іншим підкидає?</w:t>
        <w:br/>
        <w:t>Та у лісі в холодку</w:t>
        <w:br/>
        <w:t>Все кує: «Ку- ку! Ку- ку!»? (Зозуля)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вгоногий, чорно-білий,</w:t>
        <w:br/>
        <w:t>У гніздо на хату сів,</w:t>
        <w:br/>
        <w:t>Довгим дзьобом знай стукоче,</w:t>
        <w:br/>
        <w:t>Ніби щось сказати хоче.</w:t>
        <w:br/>
        <w:t>— Де ж це ти був?</w:t>
        <w:br/>
        <w:t>— Далеко!</w:t>
        <w:br/>
        <w:t>— Як звуть тебе? (Лелека)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ва латка, чорна латка</w:t>
        <w:br/>
        <w:t>На березі скаче. (Ворона)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ленький, сіренький,</w:t>
        <w:br/>
        <w:t>На соняшник сів,</w:t>
        <w:br/>
        <w:t>Надзьобався добре</w:t>
        <w:br/>
        <w:t>І далі полетів. (Горобець)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убка з сірого пушку,</w:t>
        <w:br/>
        <w:t>Скаче в жовтім фартушку,</w:t>
        <w:br/>
        <w:t>Чорний шарфик та шапчина.</w:t>
        <w:br/>
        <w:t>Хоч маленька ця пташина,</w:t>
        <w:br/>
        <w:t>Та корисна трудівниця,</w:t>
        <w:br/>
        <w:t>Називається… (синиця)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sz w:val="28"/>
          <w:szCs w:val="28"/>
          <w:lang w:val="uk-UA"/>
        </w:rPr>
        <w:t xml:space="preserve">Перелітні птахи долають великі відстані, летять іноді без відпочинку цілий день або ніч і дуже втомлюються. Багато птахів гине під час перельоту. </w:t>
      </w:r>
      <w:r>
        <w:rPr>
          <w:sz w:val="28"/>
          <w:szCs w:val="28"/>
        </w:rPr>
        <w:t>Тому не потрібно лякати птахів, розганяти зграю, що опустилася на відпочинок. Для птахів, що залишаються на зиму, вже зараз потрібно збирати корм і виготовляти годівниці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Тестування</w:t>
      </w:r>
      <w:r>
        <w:rPr>
          <w:rStyle w:val="StrongEmphasis"/>
          <w:b w:val="false"/>
          <w:sz w:val="28"/>
          <w:szCs w:val="28"/>
          <w:lang w:val="uk-UA"/>
        </w:rPr>
        <w:t xml:space="preserve"> (у дітей три букви: а,б,в)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  <w:lang w:val="uk-UA"/>
        </w:rPr>
      </w:pPr>
      <w:r>
        <w:rPr>
          <w:sz w:val="28"/>
          <w:szCs w:val="28"/>
        </w:rPr>
        <w:t>1) Птахів змушує летіти у вирій:</w:t>
        <w:br/>
        <w:t>а) голод;</w:t>
        <w:br/>
        <w:t>б) холод</w:t>
      </w:r>
      <w:r>
        <w:rPr>
          <w:sz w:val="28"/>
          <w:szCs w:val="28"/>
          <w:lang w:val="uk-UA"/>
        </w:rPr>
        <w:t>;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ікавість.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) На південь відлітає:</w:t>
        <w:br/>
        <w:t>а) синиця;</w:t>
        <w:br/>
        <w:t>б) ластівка;</w:t>
        <w:br/>
        <w:t>в) дятел.</w:t>
      </w:r>
    </w:p>
    <w:p>
      <w:pPr>
        <w:pStyle w:val="Style18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3) Горобці, галки, ворони — це:</w:t>
        <w:br/>
        <w:t>а) перелітні птахи;</w:t>
        <w:br/>
        <w:t>б) зимуючі</w:t>
      </w:r>
      <w:r>
        <w:rPr>
          <w:sz w:val="28"/>
          <w:szCs w:val="28"/>
          <w:lang w:val="uk-UA"/>
        </w:rPr>
        <w:t xml:space="preserve"> (осілі)</w:t>
      </w:r>
      <w:r>
        <w:rPr>
          <w:sz w:val="28"/>
          <w:szCs w:val="28"/>
        </w:rPr>
        <w:t xml:space="preserve"> птахи.</w:t>
      </w:r>
    </w:p>
    <w:p>
      <w:pPr>
        <w:pStyle w:val="Style18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4) Яка з цих пташок перелітна?</w:t>
        <w:br/>
        <w:t>а)</w:t>
      </w:r>
      <w:r>
        <w:rPr>
          <w:sz w:val="28"/>
          <w:szCs w:val="28"/>
          <w:lang w:val="uk-UA"/>
        </w:rPr>
        <w:t xml:space="preserve"> шпак</w:t>
      </w:r>
      <w:r>
        <w:rPr>
          <w:sz w:val="28"/>
          <w:szCs w:val="28"/>
        </w:rPr>
        <w:t>;</w:t>
        <w:br/>
        <w:t>б) сорока;</w:t>
        <w:br/>
        <w:t>в) ворона.</w:t>
      </w:r>
    </w:p>
    <w:p>
      <w:pPr>
        <w:pStyle w:val="Style18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5) Птахів, які восени відлітають, а навесні повертаються у свої краї, називають</w:t>
        <w:br/>
        <w:t>а) зимуючими;</w:t>
        <w:br/>
        <w:t>б) перелітними.</w:t>
      </w:r>
    </w:p>
    <w:p>
      <w:pPr>
        <w:pStyle w:val="Style18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6) Зимуючий птах — це:</w:t>
        <w:br/>
        <w:t>а)</w:t>
      </w:r>
      <w:r>
        <w:rPr>
          <w:sz w:val="28"/>
          <w:szCs w:val="28"/>
          <w:lang w:val="uk-UA"/>
        </w:rPr>
        <w:t xml:space="preserve"> сойка</w:t>
      </w:r>
      <w:r>
        <w:rPr>
          <w:sz w:val="28"/>
          <w:szCs w:val="28"/>
        </w:rPr>
        <w:t>;</w:t>
        <w:br/>
        <w:t>б) лелека;</w:t>
        <w:br/>
        <w:t>в) зозуля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</w:t>
      </w:r>
      <w:r>
        <w:rPr>
          <w:rStyle w:val="StrongEmphasis"/>
          <w:b w:val="false"/>
          <w:sz w:val="28"/>
          <w:szCs w:val="28"/>
        </w:rPr>
        <w:t>. Підбиття підсумків. Рефлексія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вернення до схеми на дошці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Чи дізналися ми про зміни у житті птахів восени? Які вони?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ясніть причини відльоту птахів у вирій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те відповідь: 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 сьогодні дізнався нового;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ні було цікаво, хоча я вже все знав;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ені сьогодні було нецікаво.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/>
      </w:pPr>
      <w:r>
        <w:rPr>
          <w:rStyle w:val="StrongEmphasis"/>
          <w:b w:val="false"/>
          <w:sz w:val="28"/>
          <w:szCs w:val="28"/>
        </w:rPr>
        <w:t>V</w:t>
      </w:r>
      <w:r>
        <w:rPr>
          <w:rStyle w:val="StrongEmphasis"/>
          <w:b w:val="false"/>
          <w:sz w:val="28"/>
          <w:szCs w:val="28"/>
          <w:lang w:val="uk-UA"/>
        </w:rPr>
        <w:t>ІІІ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uk-UA"/>
        </w:rPr>
        <w:t xml:space="preserve"> Домашнє завдання. Розповісти батькам про птахів, З. с. 26 – розфарбувати, підготувати розповідь про пташку за бажанням (інформація у вчителя)</w:t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ind w:left="75" w:right="7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5:54:00Z</dcterms:created>
  <dc:creator>User</dc:creator>
  <dc:description/>
  <cp:keywords/>
  <dc:language>en-US</dc:language>
  <cp:lastModifiedBy>User</cp:lastModifiedBy>
  <cp:lastPrinted>2017-11-16T20:44:00Z</cp:lastPrinted>
  <dcterms:modified xsi:type="dcterms:W3CDTF">2017-11-16T18:59:00Z</dcterms:modified>
  <cp:revision>19</cp:revision>
  <dc:subject/>
  <dc:title/>
</cp:coreProperties>
</file>