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30</wp:posOffset>
            </wp:positionH>
            <wp:positionV relativeFrom="paragraph">
              <wp:posOffset>105410</wp:posOffset>
            </wp:positionV>
            <wp:extent cx="188595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Кросворд 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uk-UA"/>
        </w:rPr>
        <w:t>О.Генрі «Останній листок»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29375" cy="4029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44"/>
                              <w:gridCol w:w="585"/>
                              <w:gridCol w:w="504"/>
                              <w:gridCol w:w="563"/>
                              <w:gridCol w:w="504"/>
                              <w:gridCol w:w="534"/>
                              <w:gridCol w:w="524"/>
                              <w:gridCol w:w="544"/>
                              <w:gridCol w:w="524"/>
                              <w:gridCol w:w="544"/>
                              <w:gridCol w:w="563"/>
                              <w:gridCol w:w="524"/>
                              <w:gridCol w:w="483"/>
                              <w:gridCol w:w="534"/>
                              <w:gridCol w:w="504"/>
                              <w:gridCol w:w="524"/>
                              <w:gridCol w:w="504"/>
                              <w:gridCol w:w="534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13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6270" cy="6362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6270" cy="636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1355" cy="6813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681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17.25pt;mso-wrap-distance-left:9pt;mso-wrap-distance-right:9pt;mso-wrap-distance-top:0pt;mso-wrap-distance-bottom:0pt;margin-top:0.85pt;mso-position-vertical-relative:text;margin-left:3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44"/>
                        <w:gridCol w:w="585"/>
                        <w:gridCol w:w="504"/>
                        <w:gridCol w:w="563"/>
                        <w:gridCol w:w="504"/>
                        <w:gridCol w:w="534"/>
                        <w:gridCol w:w="524"/>
                        <w:gridCol w:w="544"/>
                        <w:gridCol w:w="524"/>
                        <w:gridCol w:w="544"/>
                        <w:gridCol w:w="563"/>
                        <w:gridCol w:w="524"/>
                        <w:gridCol w:w="483"/>
                        <w:gridCol w:w="534"/>
                        <w:gridCol w:w="504"/>
                        <w:gridCol w:w="524"/>
                        <w:gridCol w:w="504"/>
                        <w:gridCol w:w="534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13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6270" cy="6362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5" t="-95" r="-9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7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355" cy="6813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5" t="-95" r="-9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uk-UA"/>
        </w:rPr>
        <w:t xml:space="preserve">      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               </w:t>
      </w:r>
      <w:r>
        <w:rPr>
          <w:b/>
          <w:lang w:val="uk-UA"/>
        </w:rPr>
        <w:t>По горизонта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lang w:val="uk-UA"/>
        </w:rPr>
      </w:pPr>
      <w:r>
        <w:rPr>
          <w:lang w:val="uk-UA"/>
        </w:rPr>
        <w:t>Про який місяць йдеться в творі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lang w:val="uk-UA"/>
        </w:rPr>
      </w:pPr>
      <w:r>
        <w:rPr>
          <w:lang w:val="uk-UA"/>
        </w:rPr>
        <w:t>Коли Джонсі побачила, що останній листок залишився на місці після ночі, яку річ вона попросила у своєї подруги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lang w:val="uk-UA"/>
        </w:rPr>
      </w:pPr>
      <w:r>
        <w:rPr>
          <w:lang w:val="uk-UA"/>
        </w:rPr>
        <w:t xml:space="preserve">З ким порівнює автор Берме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lang w:val="uk-UA"/>
        </w:rPr>
      </w:pPr>
      <w:r>
        <w:rPr>
          <w:lang w:val="uk-UA"/>
        </w:rPr>
        <w:t>Яка хвороба була у Джонсі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lang w:val="uk-UA"/>
        </w:rPr>
      </w:pPr>
      <w:r>
        <w:rPr>
          <w:lang w:val="uk-UA"/>
        </w:rPr>
        <w:t xml:space="preserve">Ким були дівчата за спеціальністю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lang w:val="uk-UA"/>
        </w:rPr>
      </w:pPr>
      <w:r>
        <w:rPr>
          <w:lang w:val="uk-UA"/>
        </w:rPr>
        <w:t xml:space="preserve">Справжнє прізвище американського письменника О.Генрі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lang w:val="uk-UA"/>
        </w:rPr>
      </w:pPr>
      <w:r>
        <w:rPr>
          <w:lang w:val="uk-UA"/>
        </w:rPr>
        <w:t>Листки якої рослини рахувала хвора дівчинка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lang w:val="uk-UA"/>
        </w:rPr>
        <w:t>Що з появою хвороби втратила Джонсі?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</w:t>
      </w:r>
      <w:r>
        <w:rPr>
          <w:lang w:val="uk-UA"/>
        </w:rPr>
        <w:t xml:space="preserve"> </w:t>
      </w:r>
      <w:r>
        <w:rPr>
          <w:b/>
          <w:lang w:val="uk-UA"/>
        </w:rPr>
        <w:t>По вертикалі: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 xml:space="preserve">9. Що проявив Бермен в імя іншої людини, а саме до Джонсі? 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>10. За жанром твір О.Генрі «Останній листок» -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 xml:space="preserve">11.Їжа, яку готувала подруга для Джонсі 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 xml:space="preserve">12. Ім’я дівчинки, яка приїхала зі штату Мен </w:t>
      </w:r>
    </w:p>
    <w:p>
      <w:pPr>
        <w:pStyle w:val="Normal"/>
        <w:ind w:left="1416" w:hanging="0"/>
        <w:rPr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33950</wp:posOffset>
            </wp:positionH>
            <wp:positionV relativeFrom="paragraph">
              <wp:posOffset>98425</wp:posOffset>
            </wp:positionV>
            <wp:extent cx="627380" cy="6273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13.Скільки днів хворів Берман? </w:t>
      </w:r>
    </w:p>
    <w:p>
      <w:pPr>
        <w:pStyle w:val="Normal"/>
        <w:ind w:left="10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360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360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Відповіді: 1.Листопад  2.Дзеркало  3.Мойсеєм 4.Пневмонія 5.Художницями 6.Портер </w:t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lang w:val="uk-UA"/>
        </w:rPr>
        <w:t>7.Плюща 8. Надію 9.Милосердя  10. Новела 11. Бульон 12.Сью 13.Два</w:t>
      </w:r>
    </w:p>
    <w:p>
      <w:pPr>
        <w:pStyle w:val="Normal"/>
        <w:ind w:left="1068" w:hanging="0"/>
        <w:rPr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" w:right="386" w:gutter="0" w:header="0" w:top="18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00:00Z</dcterms:created>
  <dc:creator>Admin</dc:creator>
  <dc:description/>
  <cp:keywords/>
  <dc:language>en-US</dc:language>
  <cp:lastModifiedBy>Лилия</cp:lastModifiedBy>
  <dcterms:modified xsi:type="dcterms:W3CDTF">2018-03-03T12:17:00Z</dcterms:modified>
  <cp:revision>9</cp:revision>
  <dc:subject/>
  <dc:title/>
</cp:coreProperties>
</file>