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рок- віночок з  природознавства у 2- А класі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ема: Весна. Ознаки весни в живій та неживій природі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ета.</w:t>
      </w:r>
      <w:r>
        <w:rPr>
          <w:rFonts w:cs="Times New Roman" w:ascii="Times New Roman" w:hAnsi="Times New Roman"/>
          <w:sz w:val="24"/>
          <w:szCs w:val="24"/>
          <w:lang w:val="uk-UA"/>
        </w:rPr>
        <w:t>Закріплення елементарних уявлень про найхарактерніші ознаки весни в живій і неживій природі, які можна виявити в процесі спостережень; показати, як зміни в неживій природі впливають на живу природу; поповнювати знання учнів про рослини і тварини рідного краю; розвивати мислення, па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ь, спостережливість, естетичні почуття, позитивні емоції, пізнавальну активність та творчі здібності; пробуджувати бажання любити і оберігати природу, милуючись не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рекційно-освітні завданн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inherit;Times New Roman" w:hAnsi="inherit;Times New Roman"/>
          <w:color w:val="212121"/>
          <w:sz w:val="20"/>
          <w:szCs w:val="20"/>
          <w:lang w:val="uk-UA"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закріпити навички словотворення і словозміни: узгодження іменників з прикметниками; іменників з дієслов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озвивати зв'язну мова; закріплювати вміння відповідати на питання повним реченням;</w:t>
      </w:r>
      <w:r>
        <w:rPr>
          <w:lang w:val="uk-UA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 Корекційно-развиткові завдання:</w:t>
      </w:r>
      <w:r>
        <w:rPr>
          <w:rFonts w:cs="Arial" w:ascii="Arial" w:hAnsi="Arial"/>
          <w:color w:val="212121"/>
          <w:sz w:val="34"/>
          <w:szCs w:val="3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досконалювати фонематичні сприйняття; вправляти в правильному диханні; розвивати дрібну моторику, пам'ять, увагу, мислен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рекційно-виховні завдання: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виховувати у дітей почуття любові і дбайливого ставлення до природи, вчити правильній поведінці в природі.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Оздоровчі завдання: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розвиток координації мови з рухом, самомасаж, Су-Джок терапія, піскотерапія, корекція дрібної моторики пальців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бладнанн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резентація ppt, картки-завдання, кінетичний пісок, фігурки тварин, малюнки рослин, тварин, комах, птахів; гніздо з капсулами, стеки, Су-Джок, скріпки, прищіп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ип уроку: урок-віночок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Хід урок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І.Організаційний момент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Привітання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итель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юбі діти! У наш клас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італи гості милі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ітаймо в добрий час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тей посмішкою й миром!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т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и вам раді, добрі люди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вітаєм щиро вас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запрошуєм ласкаво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урок у 2 кла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2. Психологічний настрій; самомасаж. Вправа «Коло»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З добрим ранком, оченята! (Погладжування повік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Ви прокинулися? (З’єднати великий і вказівний пальці, зображуючи «бінокль»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З добрим ранком, вушка! (Погладжування вух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Ви прокинулися? (Прикладання долонь до вух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З добрим ранком, щічки! (Пощіпування щічок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Ви прокинулись? _Погладжування щік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З добрим ранком, ручки! (Погладжування кистей рук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Ви прокинулися? (Поплескати в долоні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З добрим ранком, ніжки! (Погладжування стегон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Ви прокинулися? (Потопати ногами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З добрим ранком, сонце! (Розвести руки в сторони)</w:t>
      </w:r>
    </w:p>
    <w:p>
      <w:pPr>
        <w:pStyle w:val="Style15"/>
        <w:shd w:fill="FFFFFF" w:val="clear"/>
        <w:spacing w:before="0" w:after="0"/>
        <w:ind w:left="1516" w:hanging="0"/>
        <w:textAlignment w:val="baseline"/>
        <w:rPr>
          <w:lang w:val="uk-UA" w:eastAsia="en-US"/>
        </w:rPr>
      </w:pPr>
      <w:r>
        <w:rPr>
          <w:lang w:val="uk-UA" w:eastAsia="en-US"/>
        </w:rPr>
        <w:t>Ми прокинулися! (Широко посміхнутис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3. Запрошення на урок: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 xml:space="preserve">-Діти, я запрошую вас на урок, а на уроці 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-</w:t>
      </w:r>
      <w:r>
        <w:rPr>
          <w:rFonts w:cs="Times New Roman" w:ascii="Times New Roman" w:hAnsi="Times New Roman"/>
          <w:sz w:val="24"/>
          <w:szCs w:val="24"/>
          <w:lang w:val="uk-UA"/>
        </w:rPr>
        <w:t>уважн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- </w:t>
      </w:r>
      <w:r>
        <w:rPr>
          <w:rFonts w:cs="Times New Roman" w:ascii="Times New Roman" w:hAnsi="Times New Roman"/>
          <w:sz w:val="24"/>
          <w:szCs w:val="24"/>
          <w:lang w:val="uk-UA"/>
        </w:rPr>
        <w:t>розумн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О- </w:t>
      </w:r>
      <w:r>
        <w:rPr>
          <w:rFonts w:cs="Times New Roman" w:ascii="Times New Roman" w:hAnsi="Times New Roman"/>
          <w:sz w:val="24"/>
          <w:szCs w:val="24"/>
          <w:lang w:val="uk-UA"/>
        </w:rPr>
        <w:t>організован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мітливі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І. Повідомлення теми і мети уроку. Мотивація учбової діяльності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ьогодні на  нас чекає  не звичайний урок.  А урок-віночок. Наша мета прикрасити наш віночок різнобарвними стрічками, дізнатися багато цікавого про символіку кольорів віночка і подарувати його нашій чарівній гості, яка вже на порозі і от-от з’явиться. А що ж це за гостя така? Ми дізнаємося, коли виконаємо от таку вправу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Гра «Збери слово» 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ас на партах є різнобарвні фішки, на яких є букви. Ваше завдання викласти фішки у тому порядку, як зазначено на прикладі і прочитати слово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   Е   С   Н   А (Додаток 10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к! Нашу гостю звуть Весна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ем весну зустрічати</w:t>
        <w:br/>
        <w:t>Та віночки сплітати.</w:t>
        <w:br/>
        <w:t>А віночки сплетемо —</w:t>
        <w:br/>
        <w:t>Хороводом підемо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есна – це наступна пора року прісля зими. І, як ми знаємо, з приходом кожної наступної пори року, трапляються зміни у природі. Тобто, кожна пора року має свої ознаки. Сьогодні на уроці ми будемо знайомитись з ознаками весни. А за яким саме планом ми будемо рухатися, ми дізнаємося, виконавши наступну вправ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рекційна вправа «Проженемо зиму» (дихальна гімнастика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ас на партах є картки. На картках є малюночки, які визначать план уроку. Але ми не бачимо малюночків, їх закрила сніжна завіса. Наше завдання дмухати щосили, щоб прогнати сніжинки і побачити, що саме зображено на малюночку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тже, ми з вами поговоримо про ознаки зими у неживій природі (стан сонця, неба, опади та інщі природні явища) і про ознаки у живій природі (життя рослин, комах, птахів і тварин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ІІ.  Вивчення нового матеріалу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Артикуляційна гімнастика.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Перед тим, як почати роботу, пропоную виконати завдання першої стрічки –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984806"/>
          <w:sz w:val="24"/>
          <w:szCs w:val="24"/>
          <w:lang w:val="uk-UA"/>
        </w:rPr>
        <w:t>коричневої стрічки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символом землі-годувальниці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одорож веселого язичка (показую дітям картки з вправами, які вони повинні виконати)</w:t>
      </w:r>
    </w:p>
    <w:p>
      <w:pPr>
        <w:pStyle w:val="HTML1"/>
        <w:shd w:fill="FFFFFF" w:val="clea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Настала весна, і в небі яскраво засвітило сонечко (відкрити рот, облизати губи 3 рази в одну сторону, 3 в іншу). Від його промінчиків дзвінко закапала крапель (цокати мовою). Язичок одягнувся і відправився в ліс. Він йшов не поспішаючи по стежці і чув, як весело співали пташки: «Ку-ку-ку», - кувала зозуля високо на їли (звуконаслідування). «Д-д-д», - стукав дятел по корі дерева, відшукуючи маленьких жучків (звуконаслідування). Все співало і оживало в весняному лісі. Довго чи коротко, але незабаром привела стежка язичка на чудову галявину (лопатка). Сів язичок на пеньок (грибок) і озирнувся (годинник). На галявині розквітло багато пролісків. Язичок довго милувався ними. Скоро хмари закрили сонечко (рот відкрити, повільно закрити 5 разів). Язичок поспішив додому до мами.</w:t>
      </w:r>
    </w:p>
    <w:p>
      <w:pPr>
        <w:pStyle w:val="HTML1"/>
        <w:numPr>
          <w:ilvl w:val="0"/>
          <w:numId w:val="1"/>
        </w:numPr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Розповідь вчителя</w:t>
      </w:r>
    </w:p>
    <w:p>
      <w:pPr>
        <w:pStyle w:val="HTML1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онедавна все навкруги було білим-білим. Але раптом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…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Що ж це? Все починає змінюватися. День стає довшим, а ніч коротша. Сонечко піднімається все вище. З кожним днем воно гріє все сильніше і під його ласкавими промінчиками сніг починає танути. Бачите, його стає все менш. Сніг, що розтанув перетворюється у воду. Маленькі веселі струмочки журчать на кожному кроці. Відтанула земля, на річках та озерах скресає лід. На вулиці теплішає. Все зрозуміло – прийшла весна. </w:t>
      </w:r>
    </w:p>
    <w:p>
      <w:pPr>
        <w:pStyle w:val="HTML1"/>
        <w:numPr>
          <w:ilvl w:val="0"/>
          <w:numId w:val="1"/>
        </w:numPr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 xml:space="preserve">Визначення весняних місяців. Робота з картками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Весняні місяці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 xml:space="preserve"> (Додаток 9)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Індивідуальна робота – Женя З., Кирило Т., Домініка Г. – пазли.</w:t>
      </w:r>
    </w:p>
    <w:p>
      <w:pPr>
        <w:pStyle w:val="HTML1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Ми вже знаємо, що кожна пора року має три місяці. Якм же називаються весняні місяці? Ми дізнаємося, виконавши вправу другої стрічки віночка – </w:t>
      </w:r>
      <w:r>
        <w:rPr>
          <w:rFonts w:cs="Times New Roman" w:ascii="Times New Roman" w:hAnsi="Times New Roman"/>
          <w:b/>
          <w:color w:val="00B050"/>
          <w:sz w:val="24"/>
          <w:szCs w:val="24"/>
          <w:lang w:val="uk-UA" w:eastAsia="en-US"/>
        </w:rPr>
        <w:t>зеленої стрічк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- символу  краси та молодості.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есна починається з місяця (учні відповідають хором): березня. У березні земля пробуджується від зимового сну. Це особливий місяць. Він, як мовиться в народі,   вночі тріщить, а вдень плющить. За березнем йде місяць( учні відповідають хором): квітень. У квітні земля одягає зелене вбрання. Наступний місяць – травень. У  травні земля квітує.  </w:t>
      </w:r>
    </w:p>
    <w:p>
      <w:pPr>
        <w:pStyle w:val="HTML1"/>
        <w:numPr>
          <w:ilvl w:val="0"/>
          <w:numId w:val="1"/>
        </w:numPr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Слухання п’єси А. Вівальді «Пори року. Весна.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одивіться, як змінюється природа за ці три місяці. Часто серед щоденної метушні ми не встигаємо насолодитися красою матінки-природи!</w:t>
      </w:r>
    </w:p>
    <w:p>
      <w:pPr>
        <w:pStyle w:val="HTML1"/>
        <w:numPr>
          <w:ilvl w:val="0"/>
          <w:numId w:val="1"/>
        </w:numPr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Ознаки весни в живій природі:</w:t>
      </w:r>
    </w:p>
    <w:p>
      <w:pPr>
        <w:pStyle w:val="HTML1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) Рослини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- Навесні прокидаються дерева. Сік починає рухатися по стовбуру. На деревах з’являються бруньки, потім маленькі квіточки або сережки і ледь помітні листочки. Листочки ростуть дуже швидко, і скоро всі дерева стають зеленими і гарними.   Навесні на багатьох деревах розпускаються квіти. Скоро вони стануть плодами! А зараз, дивись, які вони гарні!</w:t>
      </w:r>
    </w:p>
    <w:p>
      <w:pPr>
        <w:pStyle w:val="HTML1"/>
        <w:numPr>
          <w:ilvl w:val="0"/>
          <w:numId w:val="1"/>
        </w:numPr>
        <w:shd w:fill="FFFFFF" w:val="clea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Динамічна гра «Бруньки, листочки, квіточки»</w:t>
      </w:r>
    </w:p>
    <w:p>
      <w:pPr>
        <w:pStyle w:val="HTML1"/>
        <w:shd w:fill="FFFFFF" w:val="clear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початку обговорюємо що означають дані поняття. Потім при слові”бруньки”, діти повинні показати кулачки, коли вимовляється слово “листочки” – повинні показати долоньки із стисненими пальцями, а коли слово “квіточки” – повинні розчепірити пальці.  </w:t>
      </w:r>
    </w:p>
    <w:p>
      <w:pPr>
        <w:pStyle w:val="HTML1"/>
        <w:shd w:fill="FFFFFF" w:val="clear"/>
        <w:ind w:left="72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( Виконую завдання разом з дітками і інколи показую неправильну дію – такий елемент прекрасно розвиває увагу!)</w:t>
      </w:r>
    </w:p>
    <w:p>
      <w:pPr>
        <w:pStyle w:val="HTML1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поную вам гру. Будьте уважними!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Навесні прокидаються не лише дерева! З’являється перша соковита травка, виростають  перші ніжні квіти- первоцвіти. Хотіли б ви дізнатися їх назву? Тоді пропоную вам гру з наступної стрічки-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  <w:lang w:val="uk-UA"/>
        </w:rPr>
        <w:t>фіолетов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имволу мудрості. 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Гра «Квітка-первоцвітка» - гра з скріпками (Діти збирають пазл за порядком чисел у числовому ряді і читають назву квітів     Додаток 1)</w:t>
      </w:r>
    </w:p>
    <w:p>
      <w:pPr>
        <w:pStyle w:val="HTML1"/>
        <w:shd w:fill="FFFFFF" w:val="clear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Б) Комахи</w:t>
      </w:r>
    </w:p>
    <w:p>
      <w:pPr>
        <w:pStyle w:val="HTML1"/>
        <w:shd w:fill="FFFFFF" w:val="clear"/>
        <w:ind w:left="108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inherit;Times New Roman" w:ascii="inherit;Times New Roman" w:hAnsi="inherit;Times New Roman"/>
          <w:color w:val="212121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Діти , а ви бачили зимою комах – бджілок, жучків, черв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ячків, метеликів, павучків? А чому? Вони теж спали,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а навесні прокинулись.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Давайте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допоможемо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лісовому лікарю – дятлу відшукати комашок!</w:t>
      </w:r>
    </w:p>
    <w:p>
      <w:pPr>
        <w:pStyle w:val="HTML1"/>
        <w:shd w:fill="FFFFFF" w:val="clear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 xml:space="preserve">Гра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Відшукай комашку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»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 xml:space="preserve">( Додаток 7) </w:t>
      </w:r>
      <w:r>
        <w:rPr>
          <w:rFonts w:cs="inherit;Times New Roman" w:ascii="inherit;Times New Roman" w:hAnsi="inherit;Times New Roman"/>
          <w:color w:val="212121"/>
          <w:lang w:val="uk-UA"/>
        </w:rPr>
        <w:t>(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Діти за допомогою стеку зіскрібають пластилін і знаходять комашок)</w:t>
      </w:r>
    </w:p>
    <w:p>
      <w:pPr>
        <w:pStyle w:val="HTML1"/>
        <w:shd w:fill="FFFFFF" w:val="clear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Фізхвилинка. Музична пауза.</w:t>
      </w:r>
    </w:p>
    <w:p>
      <w:pPr>
        <w:pStyle w:val="HTML1"/>
        <w:shd w:fill="FFFFFF" w:val="clear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В)Птахи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b/>
          <w:i/>
          <w:lang w:val="uk-UA" w:eastAsia="en-US"/>
        </w:rPr>
        <w:t>Гра «Знайди пташку»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 xml:space="preserve"> –</w:t>
      </w:r>
      <w:r>
        <w:rPr>
          <w:lang w:val="uk-UA" w:eastAsia="en-US"/>
        </w:rPr>
        <w:t>Оскільки прокинулись комахи, надворі стало тепліше, до нас повертаються перелітні пташки.  У птахів багато клопоту! Необхідно звити гніздо, висидіти яйця, піклуватися про потомство! У мене теж є ось таке гніздечко. А в ньому декілька яєць.(Імітоване гніздо з капсулами з «Кіндер-сюрприз». В капсулах загорнуті стрічки паперу з написом – назвою перелітної пташки. Діти відкривають капсулу і знаходять свою пташку на дошці (</w:t>
      </w:r>
      <w:r>
        <w:rPr>
          <w:b/>
          <w:i/>
          <w:lang w:val="uk-UA" w:eastAsia="en-US"/>
        </w:rPr>
        <w:t>Додаток 2</w:t>
      </w:r>
      <w:r>
        <w:rPr>
          <w:lang w:val="uk-UA" w:eastAsia="en-US"/>
        </w:rPr>
        <w:t>)).  Давайте відкриємо їх і дізнаємося, як називаються пташки, які повертаються до нас навесні. А виконавши вправу, прив’яжемо до нашого віночка наступну –</w:t>
      </w:r>
      <w:r>
        <w:rPr>
          <w:b/>
          <w:bCs/>
          <w:color w:val="444444"/>
          <w:sz w:val="28"/>
          <w:szCs w:val="28"/>
          <w:lang w:val="uk-UA"/>
        </w:rPr>
        <w:t xml:space="preserve"> </w:t>
      </w:r>
      <w:r>
        <w:rPr>
          <w:b/>
          <w:bCs/>
          <w:color w:val="C00000"/>
          <w:lang w:val="uk-UA"/>
        </w:rPr>
        <w:t>червону стрічку</w:t>
      </w:r>
      <w:r>
        <w:rPr>
          <w:b/>
          <w:bCs/>
          <w:lang w:val="uk-UA"/>
        </w:rPr>
        <w:t xml:space="preserve"> </w:t>
      </w:r>
      <w:r>
        <w:rPr>
          <w:lang w:val="uk-UA" w:eastAsia="en-US"/>
        </w:rPr>
        <w:t>– символ добробуту, достатку, багатства.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- Але ранішньою весною пташкам буває важко вижити. Не  забувай піклуватися про них! Давайте ми з вами побудуємо шпаківню для пташок.</w:t>
      </w:r>
    </w:p>
    <w:p>
      <w:pPr>
        <w:pStyle w:val="HTML1"/>
        <w:shd w:fill="FFFFFF" w:val="clear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Гра «Будуємо шпаківню» (Додаток 3).</w:t>
      </w:r>
    </w:p>
    <w:p>
      <w:pPr>
        <w:pStyle w:val="HTML1"/>
        <w:shd w:fill="FFFFFF" w:val="clear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Г) Тварини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 xml:space="preserve">- Багато тваринок такі, як ведмідь, їжак, ховрах, змії, ящірки, черепахи  всю зиму спали. Але навесні пришов час прокидатися!  Давайте ми з вам  підемо і розбудимо наших сплюх. </w:t>
      </w:r>
    </w:p>
    <w:p>
      <w:pPr>
        <w:pStyle w:val="HTML1"/>
        <w:shd w:fill="FFFFFF" w:val="clear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Робота з кінетичним піском. Знаходимо тваринок і називаємо їх.</w:t>
      </w:r>
    </w:p>
    <w:p>
      <w:pPr>
        <w:pStyle w:val="HTML1"/>
        <w:shd w:fill="FFFFFF" w:val="clear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b/>
          <w:bCs/>
          <w:lang w:val="uk-UA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 xml:space="preserve">Вправа від їжачка  </w:t>
      </w:r>
    </w:p>
    <w:p>
      <w:pPr>
        <w:pStyle w:val="HTML1"/>
        <w:shd w:fill="FFFFFF" w:val="clear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en-US"/>
        </w:rPr>
        <w:t>Су-Джок-терапія «Казка про Їжачка»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У казковому лісі в маленькому затишному будиночку жив маленький Їжачок. (Показати кульку у відкритій долоні)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Їжак був маленький і тому всього боявся. Він то визирав зі свого будиночка, то ховався. (Кілька разів стиснути й розтиснути долоню з кулькою Су-джок)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 </w:t>
      </w:r>
      <w:r>
        <w:rPr>
          <w:lang w:val="uk-UA" w:eastAsia="en-US"/>
        </w:rPr>
        <w:t>Одного раннього весняного ранку захотів Їжачок погуляти. Він вийшов зі свого будиночка й побіг по доріжці своїми маленькими ніжками. Доріжка була вузенька, звивиста. (Катати кульку по долоні вперед-назад.) Довго біг Їжачок. І раптом опинився біля великої та глибокої річки. А через річку був перекинутий тонкий місток. (Колові рухи кулькою по долоні — спочатку за годинниковою стрілкою, потім — проти.)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Акуратно ступив він своїми маленькими ніжками на вузький місток — зробив крок, потім другий, третій, четвертий, п’ятий — і перебрався на інший берег!(Прокатати кульку по кожному пальцю, починаючи з великого.)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А там галявина — велика, кругла, красива! (Колові рухи кулькою по долоні.) На галявині видимо-невидимо первоцвітів: і проліски, і крокуси, і мати-й-мачуха, і кульбабка, і тюльпани! Красиво, як у казці! (Прокатати кульку по кожному пальцю, починаючи з великого, на кожну назву квітку.)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Їжачку дуже сподобалася галявина. Він її обійшов, ступив на місток — один крок, другий, третій, четвертий, п’ятий — і він на іншому березі!(Прокатати кульку по кожному пальцю, починаючи з великого.)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Швидко побіг Їжак: спочатку по звивистій доріжці, потім — по прямій. Дістався свого будиночка! (Катати кульку по долоні вперед-назад.)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А коли настав вечір, зачинив Їжачок свій будиночок, ліг у ліжечко й заснув солодким сном! (Затиснути кульку в долоньці.)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>-У тварин навесні з’являється потомство. Давайте виконаємо вправу з наступної</w:t>
      </w:r>
      <w:r>
        <w:rPr>
          <w:b/>
          <w:bCs/>
          <w:lang w:val="uk-UA"/>
        </w:rPr>
        <w:t xml:space="preserve"> </w:t>
      </w:r>
      <w:r>
        <w:rPr>
          <w:b/>
          <w:bCs/>
          <w:color w:val="0070C0"/>
          <w:szCs w:val="28"/>
          <w:lang w:val="uk-UA"/>
        </w:rPr>
        <w:t>синьої стрічки</w:t>
      </w:r>
      <w:r>
        <w:rPr>
          <w:b/>
          <w:bCs/>
          <w:color w:val="444444"/>
          <w:sz w:val="28"/>
          <w:szCs w:val="28"/>
          <w:lang w:val="uk-UA"/>
        </w:rPr>
        <w:t xml:space="preserve">- </w:t>
      </w:r>
      <w:r>
        <w:rPr>
          <w:lang w:val="uk-UA" w:eastAsia="en-US"/>
        </w:rPr>
        <w:t>символу  води і неба- і дізнаємося хто ж чиє дитинча!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b/>
          <w:i/>
          <w:lang w:val="uk-UA" w:eastAsia="en-US"/>
        </w:rPr>
        <w:t>Гра «Знайди дитинча» (ігри з прищіпками). Додаток 5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 Закріплення вивченого матеріалу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а з мнемотаблицею- гра «Поети» (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ок 11)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тання стрічка-</w:t>
      </w:r>
      <w:r>
        <w:rPr>
          <w:rFonts w:cs="Times New Roman" w:ascii="Times New Roman" w:hAnsi="Times New Roman"/>
          <w:color w:val="FFFF00"/>
          <w:sz w:val="24"/>
          <w:szCs w:val="24"/>
          <w:lang w:val="uk-UA"/>
        </w:rPr>
        <w:t xml:space="preserve"> жов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имвол сонечка, тепла, хліба- залишилась у нас і ми її прив’яжемо щойно назвемо ознаки весни.</w:t>
      </w:r>
    </w:p>
    <w:p>
      <w:pPr>
        <w:pStyle w:val="HTML1"/>
        <w:shd w:fill="FFFFFF" w:val="clear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Весна </w:t>
      </w:r>
      <w:r>
        <w:rPr>
          <w:rFonts w:cs="Times New Roman" w:ascii="Times New Roman" w:hAnsi="Times New Roman"/>
          <w:b/>
          <w:iCs/>
          <w:sz w:val="24"/>
          <w:szCs w:val="24"/>
          <w:lang w:val="uk-UA" w:eastAsia="en-US"/>
        </w:rPr>
        <w:t>Катерина Перелісна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lang w:val="uk-UA" w:eastAsia="en-US"/>
        </w:rPr>
        <w:t xml:space="preserve">– </w:t>
      </w:r>
      <w:r>
        <w:rPr>
          <w:lang w:val="uk-UA" w:eastAsia="en-US"/>
        </w:rPr>
        <w:t>Що з весною настає?</w:t>
        <w:br/>
        <w:t>– Сніг у полі розтає.</w:t>
        <w:br/>
        <w:t>– А чому то так буває?</w:t>
        <w:br/>
        <w:t>– Сонце його пригріває.</w:t>
        <w:br/>
        <w:t>– Що ж синіє на землі?</w:t>
        <w:br/>
        <w:t>– Ніжні проліски малі.</w:t>
        <w:br/>
        <w:t>– А що пнеться з-під листа?</w:t>
        <w:br/>
        <w:t>– То травичка вироста.</w:t>
        <w:br/>
        <w:t>– А над полем що бринить?</w:t>
        <w:br/>
        <w:t>– Любий жайворон</w:t>
      </w:r>
      <w:r>
        <w:rPr>
          <w:color w:val="444444"/>
          <w:sz w:val="28"/>
          <w:szCs w:val="28"/>
        </w:rPr>
        <w:t xml:space="preserve"> </w:t>
      </w:r>
      <w:r>
        <w:rPr>
          <w:lang w:val="uk-UA" w:eastAsia="en-US"/>
        </w:rPr>
        <w:t>дзвенить.</w:t>
      </w:r>
    </w:p>
    <w:p>
      <w:pPr>
        <w:pStyle w:val="Style15"/>
        <w:shd w:fill="FFFFFF" w:val="clear"/>
        <w:spacing w:before="0" w:after="0"/>
        <w:textAlignment w:val="baseline"/>
        <w:rPr>
          <w:lang w:val="uk-UA" w:eastAsia="en-US"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Підсумок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 xml:space="preserve">уроку.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 Заклик весни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Діти, ось ми і прикрасили наш віночок. Давайте кликати нашу гостю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іти:  Прийди, весно,</w:t>
        <w:br/>
        <w:t xml:space="preserve">           Прийди, красна!</w:t>
        <w:br/>
        <w:t xml:space="preserve">           До нас іди,</w:t>
        <w:br/>
        <w:t xml:space="preserve">           Сонечко буди.</w:t>
        <w:br/>
        <w:t xml:space="preserve">           Хай воно гріє,</w:t>
        <w:br/>
        <w:t xml:space="preserve">           А травичка</w:t>
        <w:br/>
        <w:t xml:space="preserve">           Зеленіє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рикрашаємо Весну віночко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плетений із пахучих трав та ніжних квітів, прикрашений барвистими стрічками і наділений магічним змістом, український вінок — один з найдавніших символів нашої краї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2.Рефлексі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shd w:fill="FFFFFF" w:val="clear"/>
        <w:ind w:left="1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en-US"/>
        </w:rPr>
        <w:t>Вправа « Інтерв’ ю»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Що вам найбільше сподобалося на уроці?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Що вас вразило?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Які види робіт ви хотіли б ще раз повторити?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Чи зберігся ваш гарний настрій?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ведіть той смайлик, який відповідає вашій роботі і настрою(Діти обирають смайлик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машнє завдання ( за мнемо таблицею повторити ознаки весни, скласти пазл «Весна»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даткова гра «На свої місця» (Додаток 8)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адіть ведмедика біля дерева. Їжачка посадите під пеньок, змію покладіть на камінь, а бджола нехай летить на самий верх до квітів на дерев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А.Костецький</w:t>
        <w:br/>
        <w:t xml:space="preserve">Все прокидається поволі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е прокидається поволі,</w:t>
        <w:br/>
        <w:t>зі сну зимового встає.</w:t>
        <w:br/>
        <w:t>Радіє гай, радіє поле,</w:t>
        <w:br/>
        <w:t>земля поталу воду п'є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ресає і щезає крига,</w:t>
        <w:br/>
        <w:t>бурульки падают з дахів,</w:t>
        <w:br/>
        <w:t>і вітерець прозорокрилий</w:t>
        <w:br/>
        <w:t>додому підганя птахі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 в лісі на галяві теплій</w:t>
        <w:br/>
        <w:t>поміж ялинок запашних</w:t>
        <w:br/>
        <w:t>уперше спалахнув метелик -</w:t>
        <w:br/>
        <w:t xml:space="preserve">тендітний вогничок весни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  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38:00Z</dcterms:created>
  <dc:creator>User</dc:creator>
  <dc:description/>
  <cp:keywords/>
  <dc:language>en-US</dc:language>
  <cp:lastModifiedBy>я</cp:lastModifiedBy>
  <cp:lastPrinted>2018-03-01T15:43:00Z</cp:lastPrinted>
  <dcterms:modified xsi:type="dcterms:W3CDTF">2018-03-17T15:26:00Z</dcterms:modified>
  <cp:revision>4</cp:revision>
  <dc:subject/>
  <dc:title> </dc:title>
</cp:coreProperties>
</file>