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рок № 4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машинобудування в сучасному світі. Різноманітність підприємств та чинники його розміщення. Спеціалізація та кооперування в машинобудуванні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формувати знання про сучасне машинобудування як провідну галузь господарства будь якої країни, його міжгалузеві зв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>язки, чинники розміщення, тощо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вати :вміння працювати з джерелами знань, аналізувати робити висновки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вувати: економічне , екологычне вихованн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чікувані результати: </w:t>
      </w:r>
      <w:r>
        <w:rPr>
          <w:rFonts w:cs="Times New Roman" w:ascii="Times New Roman" w:hAnsi="Times New Roman"/>
          <w:sz w:val="24"/>
          <w:szCs w:val="24"/>
          <w:lang w:val="uk-UA"/>
        </w:rPr>
        <w:t>учні називають галузі машинобудування, міжгалузеві зв’язки, чинники розміщення, дають визначення поняттям спеціалізація та кооперуванн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днання та матеріали: </w:t>
      </w:r>
      <w:r>
        <w:rPr>
          <w:rFonts w:cs="Times New Roman" w:ascii="Times New Roman" w:hAnsi="Times New Roman"/>
          <w:sz w:val="24"/>
          <w:szCs w:val="24"/>
          <w:lang w:val="uk-UA"/>
        </w:rPr>
        <w:t>атлас, мультимедія, відео матеріа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4"/>
          <w:szCs w:val="24"/>
          <w:lang w:val="uk-UA"/>
        </w:rPr>
        <w:t>вивчення нової те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Орг. момент</w:t>
      </w:r>
      <w:r>
        <w:rPr>
          <w:rFonts w:cs="Times New Roman" w:ascii="Times New Roman" w:hAnsi="Times New Roman"/>
          <w:sz w:val="24"/>
          <w:szCs w:val="24"/>
          <w:lang w:val="uk-UA"/>
        </w:rPr>
        <w:t>. Створення позитивної, робочої атмосфери на уроці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Актуалізація опорних знань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сировина використовується в машинобудуванні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іркуйте, що потрібно крім металу для виготовлення машин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Мотивація навчальної діяльност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теми і мети уроку, ознайомлення з планом роботи. </w:t>
      </w:r>
      <w:r>
        <w:rPr>
          <w:rFonts w:cs="Times New Roman" w:ascii="Times New Roman" w:hAnsi="Times New Roman"/>
          <w:sz w:val="24"/>
          <w:szCs w:val="24"/>
          <w:lang w:val="uk-UA"/>
        </w:rPr>
        <w:t>Подивіться на малюнки презентації вони дуже різноманітні зараз поняття - машина включає в себе велике коло продукції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міркуйте: Чи існують галузі господарства в яких не використовують машини ? На це питання ми дамо відповідь в кінці уроку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IV. Вивчення нової те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лузева структура маш – буд.( робота в групах та з атласом</w:t>
      </w:r>
      <w:r>
        <w:rPr/>
        <w:t>)</w:t>
      </w:r>
    </w:p>
    <w:tbl>
      <w:tblPr>
        <w:tblW w:w="92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3"/>
        <w:gridCol w:w="1991"/>
      </w:tblGrid>
      <w:tr>
        <w:trPr>
          <w:trHeight w:val="7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ь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укці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нник розміщення</w:t>
            </w:r>
          </w:p>
        </w:tc>
      </w:tr>
      <w:tr>
        <w:trPr>
          <w:trHeight w:val="3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е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важ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сільськогоспо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верстатобудуванн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для добувної , обробної пром.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байни, трактори, тощ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евообробний, друкарський, ткаць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ин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., спож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инний</w:t>
            </w:r>
          </w:p>
        </w:tc>
      </w:tr>
      <w:tr>
        <w:trPr>
          <w:trHeight w:val="1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Транспортн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Залізнич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Суднобудуван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Автомобілебу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) Авіаракетобуд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вози, вагони, електровози, дизелі, ЧМЕ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аблі, катери, вантажні судна, ях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 легкові та вантажн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аки, гелікоптери, космічна техні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ин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ач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ач, на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і кад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і кадри</w:t>
            </w:r>
          </w:p>
        </w:tc>
      </w:tr>
      <w:tr>
        <w:trPr>
          <w:trHeight w:val="1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Точ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) Приладобу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) Електротехні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) Електроні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тичні, вимірювальні, синоптичн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жети, телефони, телевізори, побудова тех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і кад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і кад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і кадри</w:t>
            </w:r>
          </w:p>
        </w:tc>
      </w:tr>
    </w:tbl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спільна організація виробництва: ( робота з підручником)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еціалізація - випуск на одному підприємстві продукції одного  виду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предметна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подетальн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технологічна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ооперування - зв’язки між спеціалізованими підприємст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.                        Міжгалузеві звязки: ( еврістична бесіда 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алургія     Хімічна промисловість   С/г       Легка       Харчова      Побут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новок уроку: Маш – буд  продукція  використовується у всіх галузях промисловості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V. Закріплення вивченого матеріал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ліцопитування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чити галузі машинобудування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іть риси організації суспільства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му машинобудування має широкі міжгалузеві зв’язк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ереглянте запропоноване відео і з’ясуйте характерні для машинобудування риси, що з’явилися нещод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терактивні вправа на </w:t>
      </w:r>
      <w:r>
        <w:rPr>
          <w:rFonts w:cs="Times New Roman" w:ascii="Times New Roman" w:hAnsi="Times New Roman"/>
          <w:sz w:val="24"/>
          <w:szCs w:val="24"/>
          <w:lang w:val="en-US"/>
        </w:rPr>
        <w:t>Learnsng.Apps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learningapps.org/display?v=puoshzi3t18</w:t>
        </w:r>
      </w:hyperlink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VІ. Д/З </w:t>
      </w:r>
      <w:r>
        <w:rPr>
          <w:rFonts w:cs="Times New Roman" w:ascii="Times New Roman" w:hAnsi="Times New Roman"/>
          <w:sz w:val="24"/>
          <w:szCs w:val="24"/>
        </w:rPr>
        <w:t>опрацювати параграф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8 конспект.</w:t>
      </w:r>
      <w:r>
        <w:rPr>
          <w:rFonts w:cs="Times New Roman" w:ascii="Times New Roman" w:hAnsi="Times New Roman"/>
          <w:sz w:val="24"/>
          <w:szCs w:val="24"/>
        </w:rPr>
        <w:t xml:space="preserve"> Відповіді на питання до параграфу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вторити параграф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%20https:/learningapps.org/display%3Fv=puoshzi3t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27:00Z</dcterms:created>
  <dc:creator>user</dc:creator>
  <dc:description/>
  <dc:language>en-US</dc:language>
  <cp:lastModifiedBy>Пользователь Windows</cp:lastModifiedBy>
  <dcterms:modified xsi:type="dcterms:W3CDTF">2018-03-28T10:27:00Z</dcterms:modified>
  <cp:revision>2</cp:revision>
  <dc:subject/>
  <dc:title/>
</cp:coreProperties>
</file>