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родознавство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клас</w:t>
      </w:r>
    </w:p>
    <w:p>
      <w:pPr>
        <w:pStyle w:val="Normal"/>
        <w:ind w:right="283" w:hanging="0"/>
        <w:rPr/>
      </w:pPr>
      <w:r>
        <w:rPr>
          <w:b/>
          <w:sz w:val="28"/>
          <w:szCs w:val="28"/>
          <w:lang w:val="uk-UA"/>
        </w:rPr>
        <w:t>Тема.</w:t>
      </w:r>
      <w:r>
        <w:rPr>
          <w:sz w:val="28"/>
          <w:szCs w:val="28"/>
          <w:lang w:val="uk-UA"/>
        </w:rPr>
        <w:t xml:space="preserve">  Як  змінюється  життя  комах  і риб  восени?</w:t>
      </w:r>
    </w:p>
    <w:p>
      <w:pPr>
        <w:pStyle w:val="Normal"/>
        <w:spacing w:lineRule="auto" w:line="240" w:before="0" w:after="0"/>
        <w:ind w:right="283" w:hanging="0"/>
        <w:rPr/>
      </w:pPr>
      <w:r>
        <w:rPr>
          <w:rFonts w:eastAsia="Calibri" w:cs="Calibri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 xml:space="preserve">:  розширити  й  уточнити  знання  учнів  про  зміни  в  житті  комах і  риб  від              </w:t>
      </w:r>
    </w:p>
    <w:p>
      <w:pPr>
        <w:pStyle w:val="Normal"/>
        <w:spacing w:lineRule="auto" w:line="240"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сонячного  тепла,  рослин, інших   тварин;  розвивати  вміння  спостерігати  за</w:t>
      </w:r>
    </w:p>
    <w:p>
      <w:pPr>
        <w:pStyle w:val="Normal"/>
        <w:spacing w:lineRule="auto" w:line="240"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тваринами,  описувати  зовнішній  вигляд, формувати  вміння  порівнювати,</w:t>
      </w:r>
    </w:p>
    <w:p>
      <w:pPr>
        <w:pStyle w:val="Normal"/>
        <w:spacing w:lineRule="auto" w:line="240"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групувати  за середовищем  існування,  способом  харчування; розвивати</w:t>
      </w:r>
    </w:p>
    <w:p>
      <w:pPr>
        <w:pStyle w:val="Normal"/>
        <w:spacing w:lineRule="auto" w:line="240" w:before="0" w:after="0"/>
        <w:ind w:right="283" w:hanging="0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спостережливість,  уміння  порівнювати,  узагальнювати; виховувати  любов            </w:t>
      </w:r>
    </w:p>
    <w:p>
      <w:pPr>
        <w:pStyle w:val="Normal"/>
        <w:spacing w:lineRule="auto" w:line="240"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до природи,  дбайливе  ставлення  до   тварин.</w:t>
      </w:r>
    </w:p>
    <w:p>
      <w:pPr>
        <w:pStyle w:val="Normal"/>
        <w:spacing w:lineRule="auto" w:line="240" w:before="0" w:after="0"/>
        <w:ind w:right="28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rPr/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 xml:space="preserve">:костюми  метелика,  бджоли, комара,  мурахи, малюнки  риб  прісної       </w:t>
      </w:r>
    </w:p>
    <w:p>
      <w:pPr>
        <w:pStyle w:val="Normal"/>
        <w:spacing w:lineRule="auto" w:line="240"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водойми, комах,  павука,  ілюстрація із зображенням осені, лугу  і річки.</w:t>
      </w:r>
    </w:p>
    <w:p>
      <w:pPr>
        <w:pStyle w:val="Normal"/>
        <w:spacing w:lineRule="auto" w:line="240"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3" w:hanging="0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Хід   уроку</w:t>
      </w:r>
    </w:p>
    <w:p>
      <w:pPr>
        <w:pStyle w:val="Normal"/>
        <w:ind w:right="283" w:hanging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Організація класу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Пролунав  уже  дзвінок,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Він  покликав  на урок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То ж  часу  не  втрачаймо.</w:t>
      </w:r>
    </w:p>
    <w:p>
      <w:pPr>
        <w:pStyle w:val="Normal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Працювати  починаймо.</w:t>
      </w:r>
    </w:p>
    <w:p>
      <w:pPr>
        <w:pStyle w:val="Normal"/>
        <w:spacing w:before="0" w:after="0"/>
        <w:ind w:right="28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Мотивація  навчальної діяльності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Хвилинка  синоптика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ь- синоптик  розповідає  про погоду  за  поданим  планом: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1.Дата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2.Пора  року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3.Стан  неба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4.Температура  повітря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5.Опади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6.Вітер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 записують показники погоди у  зошити  з  друкованою  основою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іти,  які зміни  відбулися в природі  за  вашими  власними  спостереженнями?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 схожі  зміни  в  природі  на  ті, що зображені на  малюнку  на  дошці?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лодці!  Продовжуйте і  надалі  вести  спостереження за   природою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283" w:hanging="0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1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ідгадування  загадок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Є  в лісі хата,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  ній  кімнат  багато.</w:t>
      </w:r>
    </w:p>
    <w:p>
      <w:pPr>
        <w:pStyle w:val="Normal"/>
        <w:spacing w:before="0" w:after="0"/>
        <w:ind w:right="283" w:hanging="0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ут  живе  отара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брих  санітарів.</w:t>
      </w:r>
    </w:p>
    <w:p>
      <w:pPr>
        <w:pStyle w:val="Normal"/>
        <w:spacing w:before="0" w:after="0"/>
        <w:ind w:right="283" w:hanging="0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а  цю  хату  не  чіпай –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анітарам  спокій  дай.(Мурахи)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Ця  маленька  трудівниця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ед  збирає  як  годиться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се  у  вулик, у  стільники,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е  цурається  роботи.(Бджола)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Що то за  гість: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іжок  має  шість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ільки  лялечка  проснеться-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раз  у  шати  одягнеться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гляду  не  відірвати-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датний  всіх  зачарувати.(Метелик)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Тонкі  ніжки,  два  крила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  за розміром  мала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 кімнаті,  надворі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дна  нам,  як  комарі.(Муха)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Наче  пилка,  зуби  мала,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 воді  проживала, 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сіх  лякала,  всіх  ковтала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  тепер  в  казан  попала.(Щука)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Під  водою  у  вирі  глибокім,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ріблячись  плямистим  боком, 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почиває  хижий …(окунь)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Гра «Видали  зайве»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- Скільки  ніжок  у  комах?</w:t>
      </w:r>
    </w:p>
    <w:p>
      <w:pPr>
        <w:pStyle w:val="Normal"/>
        <w:spacing w:before="0" w:after="0"/>
        <w:ind w:right="283" w:hanging="0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 всі  істоти на  малюнках  комахи?</w:t>
      </w:r>
    </w:p>
    <w:p>
      <w:pPr>
        <w:pStyle w:val="Normal"/>
        <w:spacing w:before="0" w:after="0"/>
        <w:ind w:right="283" w:hanging="0"/>
        <w:rPr/>
      </w:pPr>
      <w:r>
        <w:rPr>
          <w:sz w:val="28"/>
          <w:szCs w:val="28"/>
          <w:lang w:val="uk-UA"/>
        </w:rPr>
        <w:t>(Учні  роблять висновок,  що  зайвий  павук,  бо в  нього 8 ,  а  не 6 ніг.)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- Яка  риба  зайва? Чому?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амбала, бо це морська риба).</w:t>
      </w:r>
    </w:p>
    <w:p>
      <w:pPr>
        <w:pStyle w:val="Normal"/>
        <w:spacing w:before="0" w:after="0"/>
        <w:ind w:right="283" w:hanging="0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spacing w:before="0" w:after="0"/>
        <w:ind w:right="28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Повідомлення  теми  і завдань  уроку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,  мабуть,здогадалися, що сьогодні  на уроці йтиметься про комах і риб.  То  ж сьогодні урок незвичайний, а урок  - мандрівка на луг  і  річку, щоб дослідити,  як змінюється  життя цих тварин  восени, як вони готуються  до зими,  з’ясувати  істотні ознаки  будови комах  і риб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283" w:hanging="0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ервинне сприйняття  й усвідомлення  нового матеріалу.</w:t>
      </w:r>
    </w:p>
    <w:p>
      <w:pPr>
        <w:pStyle w:val="Normal"/>
        <w:spacing w:before="0" w:after="0"/>
        <w:ind w:right="283" w:hanging="0"/>
        <w:rPr/>
      </w:pPr>
      <w:r>
        <w:rPr>
          <w:sz w:val="28"/>
          <w:szCs w:val="28"/>
          <w:lang w:val="uk-UA"/>
        </w:rPr>
        <w:t>1. Уявна  мандрівка  на луг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ми  і на лузі. Тут на  нас  чекають друзі - комахи, які  повідають нам, як  вони готуються до зими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блунева  плодожерка. </w:t>
      </w:r>
      <w:r>
        <w:rPr>
          <w:sz w:val="28"/>
          <w:szCs w:val="28"/>
          <w:lang w:val="uk-UA"/>
        </w:rPr>
        <w:t>Восени,  коли  приходить холод,  я  ховаюся  під кору дерев, утворюю кокон  і зимую  в ньому.  А  навесні  з настанням  теплих днів  я перетворююсь з красивої лялечки на чарівного метелика. До  побачення.  Зустрінемось весною.</w:t>
      </w:r>
    </w:p>
    <w:p>
      <w:pPr>
        <w:pStyle w:val="Normal"/>
        <w:ind w:right="283" w:hanging="0"/>
        <w:rPr/>
      </w:pPr>
      <w:r>
        <w:rPr>
          <w:b/>
          <w:sz w:val="28"/>
          <w:szCs w:val="28"/>
          <w:lang w:val="uk-UA"/>
        </w:rPr>
        <w:t>Комар.</w:t>
      </w:r>
      <w:r>
        <w:rPr>
          <w:sz w:val="28"/>
          <w:szCs w:val="28"/>
          <w:lang w:val="uk-UA"/>
        </w:rPr>
        <w:t xml:space="preserve"> А я  найчастіше  зимую  у старих, темних приміщеннях, підвалах, погребах.  Холодом віє,  час  мені  поспішати!</w:t>
      </w:r>
    </w:p>
    <w:p>
      <w:pPr>
        <w:pStyle w:val="Normal"/>
        <w:ind w:right="283" w:hanging="0"/>
        <w:rPr/>
      </w:pPr>
      <w:r>
        <w:rPr>
          <w:b/>
          <w:sz w:val="28"/>
          <w:szCs w:val="28"/>
          <w:lang w:val="uk-UA"/>
        </w:rPr>
        <w:t>Мураха.</w:t>
      </w:r>
      <w:r>
        <w:rPr>
          <w:sz w:val="28"/>
          <w:szCs w:val="28"/>
          <w:lang w:val="uk-UA"/>
        </w:rPr>
        <w:t xml:space="preserve"> Ми, </w:t>
      </w:r>
      <w:r>
        <w:rPr>
          <w:b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урахи, зимуємо  у мурашнику.  Восени  приносимо  листочки,  щоб  позакривати  на зиму  усі двері.  На  вулиці  холодно, а в нашій  оселі  тепло  і тихо.  Ой, побіжу,  бо  незабаром зачиняться  останні  двері  моєї оселі.</w:t>
      </w:r>
    </w:p>
    <w:p>
      <w:pPr>
        <w:pStyle w:val="Normal"/>
        <w:ind w:right="283" w:hanging="0"/>
        <w:rPr/>
      </w:pPr>
      <w:r>
        <w:rPr>
          <w:b/>
          <w:sz w:val="28"/>
          <w:szCs w:val="28"/>
          <w:lang w:val="uk-UA"/>
        </w:rPr>
        <w:t>Бджола.</w:t>
      </w:r>
      <w:r>
        <w:rPr>
          <w:sz w:val="28"/>
          <w:szCs w:val="28"/>
          <w:lang w:val="uk-UA"/>
        </w:rPr>
        <w:t xml:space="preserve"> З приходом осінніх холодів ми, бджоли,  затикаємо прополісом  щілини та щільно  скупчуємось  на стільниках (показує малюнок). Узимку ми  майже нерухомі.  Однак  продовжуємо живитися медом. Завдяки цьому в нас  виділяється тепло  і у вулику  втримується температура до  + 20 С. До нових  зустрічей.  Адже змушена готуватись до зими.</w:t>
      </w:r>
    </w:p>
    <w:p>
      <w:pPr>
        <w:pStyle w:val="Normal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, де ж поділись  друзі – комахи?</w:t>
      </w:r>
    </w:p>
    <w:p>
      <w:pPr>
        <w:pStyle w:val="Normal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Фізкультхвилинка.</w:t>
      </w:r>
    </w:p>
    <w:p>
      <w:pPr>
        <w:pStyle w:val="Normal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Робота  з  підручником(с.56)                                                                                             Прочитати останній абзац і  допомогти Сонечку Семикрапочці  дізнатися: куди поділися  його родичі? Чому  вони зникають?</w:t>
      </w:r>
    </w:p>
    <w:p>
      <w:pPr>
        <w:pStyle w:val="Normal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3</w:t>
      </w:r>
    </w:p>
    <w:p>
      <w:pPr>
        <w:pStyle w:val="Normal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Розповідь  з  елементами бесіди на  основі прочитаного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 зв’язку  зі змінами  в  неживій  природі  відбуваються  зміни  в  рослинному  і  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аринному  світі.  Ранньої осені  ще цвіте  багато  рослин.  Згодом,  коли сонечко  опускається  нижче, посилає  на  землю менше  тепла,  кількість квітучих  рослин зменшується. Це  призводить  до зменшення комах. З кожним днем їх стає менше і менше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ди  вони поділися?</w:t>
      </w:r>
    </w:p>
    <w:p>
      <w:pPr>
        <w:pStyle w:val="Normal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Як  довго  спатимуть?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А чи знаєте  ви, що мурахи  не  замерзають  навіть тоді, воли мороз сягає -30С. Чому? Ще  з  осені  вони в своєму  тілі  накопичують гліцерин. Саме  ця  в’язка  речовина  рятує  мурах  від морозів.</w:t>
      </w:r>
    </w:p>
    <w:p>
      <w:pPr>
        <w:pStyle w:val="Normal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Серед  метеликів  є й такі, що,  як  перелітні  птахи,  відлітають  туди, де  тепліше. Це,  наприклад,  білан  капустяний,  деякі  види  кропив’янки. Великими  групами  ці метелики  відлітають на  південь,  аж до  Африки,  а  навесні  повертаються.</w:t>
      </w:r>
    </w:p>
    <w:p>
      <w:pPr>
        <w:pStyle w:val="Normal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ще комахи – це  «бюро погоди»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Презентація  «Народних синоптиків»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еликі мурашки  восени – на холодну  зиму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урашки  збираються біля  шпарки в  землі – на дощ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Якщо хмари  ще є,а метелики ще літають  - настане ясна  погода.</w:t>
      </w:r>
    </w:p>
    <w:p>
      <w:pPr>
        <w:pStyle w:val="Normal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що дощ  закінчився, а комахи  не покидають  укриттів – погода повториться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ародознавці»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Бджоли раді  цвіту,  а  люди – літу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хий, як  мурашка,  а  жалить,  як  оса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Фізкультхвилинка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Мандрівка  на  річку. «Мозковий штурм»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 якими  друзями  пропонує  познайомити  Карасик  Золотенко?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Що  ви  знаєте  про життя цих риб?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ий спосіб  їхнього харчування?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 мешкають  ці  риби?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Як змінюється  життя мешканців  водойм  із настанням  осені?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Самостійна  групова  робота  на основі  тексту  підручника (с.57) і  додаткових  матеріалів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Діти об’єднуються у групи: хижі  риби,  рослинноїдні риби  і  інші мешканці  водойм 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4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жаба, рак, комахи), складають  розповідь  про обрану  тварину  за  планом: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зва тварини;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її розміри;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частини  тіла тварини;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м укрите  тіло;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чим  живиться, до якої  групи  належить за  способом  живлення;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цікавинки з життя тварин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Захист самостійних творчих  робіт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283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Закріплення й  осмислення матеріалу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Робота в зошиті  з  друкованою основою,с.25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авте в кружечках  цифри,  що відповідають  назвам  риб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а  «Сенкан».</w:t>
      </w:r>
    </w:p>
    <w:p>
      <w:pPr>
        <w:pStyle w:val="ListParagraph"/>
        <w:numPr>
          <w:ilvl w:val="0"/>
          <w:numId w:val="1"/>
        </w:numPr>
        <w:spacing w:before="0" w:after="0"/>
        <w:ind w:left="720" w:right="28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ука</w:t>
      </w:r>
    </w:p>
    <w:p>
      <w:pPr>
        <w:pStyle w:val="ListParagraph"/>
        <w:numPr>
          <w:ilvl w:val="0"/>
          <w:numId w:val="1"/>
        </w:numPr>
        <w:spacing w:before="0" w:after="0"/>
        <w:ind w:left="720" w:right="28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жа, довга;</w:t>
      </w:r>
    </w:p>
    <w:p>
      <w:pPr>
        <w:pStyle w:val="ListParagraph"/>
        <w:numPr>
          <w:ilvl w:val="0"/>
          <w:numId w:val="1"/>
        </w:numPr>
        <w:spacing w:before="0" w:after="0"/>
        <w:ind w:left="720" w:right="28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лядає, хапає, їсть;</w:t>
      </w:r>
    </w:p>
    <w:p>
      <w:pPr>
        <w:pStyle w:val="ListParagraph"/>
        <w:numPr>
          <w:ilvl w:val="0"/>
          <w:numId w:val="1"/>
        </w:numPr>
        <w:spacing w:before="0" w:after="0"/>
        <w:ind w:left="720" w:right="283" w:hanging="360"/>
        <w:contextualSpacing/>
        <w:rPr/>
      </w:pPr>
      <w:r>
        <w:rPr>
          <w:sz w:val="28"/>
          <w:szCs w:val="28"/>
          <w:lang w:val="uk-UA"/>
        </w:rPr>
        <w:t>поїдає різних менших риб;</w:t>
      </w:r>
    </w:p>
    <w:p>
      <w:pPr>
        <w:pStyle w:val="ListParagraph"/>
        <w:numPr>
          <w:ilvl w:val="0"/>
          <w:numId w:val="1"/>
        </w:numPr>
        <w:spacing w:before="0" w:after="0"/>
        <w:ind w:left="720" w:right="28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ітар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before="0" w:after="0"/>
        <w:ind w:left="720" w:right="28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рашка</w:t>
      </w:r>
    </w:p>
    <w:p>
      <w:pPr>
        <w:pStyle w:val="ListParagraph"/>
        <w:numPr>
          <w:ilvl w:val="0"/>
          <w:numId w:val="2"/>
        </w:numPr>
        <w:spacing w:before="0" w:after="0"/>
        <w:ind w:left="720" w:right="28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енька,працьовита;</w:t>
      </w:r>
    </w:p>
    <w:p>
      <w:pPr>
        <w:pStyle w:val="ListParagraph"/>
        <w:numPr>
          <w:ilvl w:val="0"/>
          <w:numId w:val="2"/>
        </w:numPr>
        <w:spacing w:before="0" w:after="0"/>
        <w:ind w:left="720" w:right="28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ає, працює, будує;</w:t>
      </w:r>
    </w:p>
    <w:p>
      <w:pPr>
        <w:pStyle w:val="ListParagraph"/>
        <w:numPr>
          <w:ilvl w:val="0"/>
          <w:numId w:val="2"/>
        </w:numPr>
        <w:spacing w:before="0" w:after="0"/>
        <w:ind w:left="720" w:right="283" w:hanging="360"/>
        <w:contextualSpacing/>
        <w:rPr/>
      </w:pPr>
      <w:r>
        <w:rPr>
          <w:sz w:val="28"/>
          <w:szCs w:val="28"/>
          <w:lang w:val="uk-UA"/>
        </w:rPr>
        <w:t>приносить велику  користь лісу;</w:t>
      </w:r>
    </w:p>
    <w:p>
      <w:pPr>
        <w:pStyle w:val="ListParagraph"/>
        <w:numPr>
          <w:ilvl w:val="0"/>
          <w:numId w:val="2"/>
        </w:numPr>
        <w:spacing w:before="0" w:after="0"/>
        <w:ind w:left="720" w:right="283" w:hanging="360"/>
        <w:contextualSpacing/>
        <w:rPr/>
      </w:pPr>
      <w:r>
        <w:rPr>
          <w:sz w:val="28"/>
          <w:szCs w:val="28"/>
          <w:lang w:val="uk-UA"/>
        </w:rPr>
        <w:t>трудівниця.</w:t>
      </w:r>
    </w:p>
    <w:p>
      <w:pPr>
        <w:pStyle w:val="Normal"/>
        <w:spacing w:before="0" w:after="0"/>
        <w:ind w:right="283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Підсумок  уроку.Рефлексія.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Якою новою  інформацією  ви  поповнили  свій  багаж  знань?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 дізнався…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 впевнений…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не зацікавило…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ні  сподобалося…</w:t>
      </w:r>
    </w:p>
    <w:p>
      <w:pPr>
        <w:pStyle w:val="Normal"/>
        <w:spacing w:before="0" w:after="0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 дякую  за  співпрацю…</w:t>
      </w:r>
    </w:p>
    <w:p>
      <w:pPr>
        <w:pStyle w:val="Normal"/>
        <w:spacing w:before="0" w:after="0"/>
        <w:ind w:right="283" w:hanging="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>. Домашнє завдання.</w:t>
      </w:r>
    </w:p>
    <w:p>
      <w:pPr>
        <w:pStyle w:val="Normal"/>
        <w:spacing w:before="0" w:after="0"/>
        <w:ind w:right="283" w:hanging="0"/>
        <w:rPr/>
      </w:pPr>
      <w:r>
        <w:rPr>
          <w:sz w:val="28"/>
          <w:szCs w:val="28"/>
          <w:lang w:val="uk-UA"/>
        </w:rPr>
        <w:t>Скласти  казкове  оповідання  до малюнків  підручника, с.57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3" w:hanging="0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48:00Z</dcterms:created>
  <dc:creator>Яна</dc:creator>
  <dc:description/>
  <cp:keywords/>
  <dc:language>en-US</dc:language>
  <cp:lastModifiedBy>Admin</cp:lastModifiedBy>
  <cp:lastPrinted>2006-07-21T00:06:00Z</cp:lastPrinted>
  <dcterms:modified xsi:type="dcterms:W3CDTF">2018-01-19T10:48:00Z</dcterms:modified>
  <cp:revision>2</cp:revision>
  <dc:subject/>
  <dc:title>Природознавство</dc:title>
</cp:coreProperties>
</file>