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к змінюється восени життя птахів? Перелітні та осілі птах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ru-RU"/>
        </w:rPr>
        <w:tab/>
        <w:t>Мета уроку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довжити формувати поняття «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елітні та осілі    птах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познайомити дітей із змінами у житті птахів восени, поглибити вміння порівнювати, узагальнювати; формувати  пізнавальну та інформаційну компетентності;сприяти розвитку у дітей, уваги, пам’яті, мислення;виховувати бережливе ставлення до природ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 xml:space="preserve">Цілі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чні знатимуть про зміни, що  відбуваються в житті птахів з приходом осені, про будову тіла птахів, як допомагати птахам взимку,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ення птахів для природи та життя люде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чні вмітимуть розрізняти перелітних та осілих птах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ясовувати як птахи  пристосовуються  до життя восени,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являти моральні та естетичні почуття у ставленні до тваринного світ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>Тип урок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бінований уро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ультимедійний супровід, тестові картки, підручник, зошит, картки із малюнкам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 xml:space="preserve">Методи, прийоми, види, форми робот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ологія кооперативного навчання «Робота в парах»; технології колективно-групового навчання «Мозковий штурм», «Мікрофон»; технологія ситуативного моделювання «Конференція»; технологія опрацювання дискусійних питань «Метод ПРЕС»; інтерактивні вправи «Очікування», «Асоціативний кущ», «Самооцінювання», ігри «Кожному птахові своє місце», тестуванн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Хід урок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. Організація кла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1. Слово в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тря, земля і вода – це при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рода – це я, і ти – це прир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стелі  і гори, поля і ліс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ми – тільки частка цієї кра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Психологічна хвили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 щоб настрій у всіх дітей став добрим та радісним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умо, діти, озирніться,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робіть назустріч сонцю крок –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дин одному всміхніться,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 розпочнемо наш урок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овторення правил роботи на уро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2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словлюватись по черзі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ворити коротко, за темою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ухати один одного уважно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жна думка є цінною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магатися дійти згоди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авило піднятої ру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. Мотиваційний етап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1. Вправа «Очікування»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А зараз кожен із вас скаже, чого ви очікуєте від нашої сьогоднішньої  зустрічі.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 черзі продовжіть речення: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« Я очікую від уроку…»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Фенологічні спостереження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інь гріється в теплім промінні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сміхається сонцем згор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 малює картини чарівні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 міняє щодня кольор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3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 яка ж сьогодні осінь?  Давайте розповімо про погоду сьогоднішнього дня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.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Робота в календарях спостережень за погодою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истопад  дарує нам мало сонячних днів, частіше стоїть непривітна, похмура й холодна погода. Сьогодні по всій території міста спостерігається … погода, температура повітря становить … , вітер помірний, опади 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4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Народний синоптик: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 25 листопада  день святителя Івана Милостивого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На Івана зазвичай буває сніг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В давнину проводили такий ритуал: в сніг, який випав, вставляли соломинку, якщо вона провалиться, то сніг швидко зійде, а якщо навпаки – то він  залишиться на ґрунті надовго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довжуйте далі вести спостереження за погодою, дізнавайтеся про нове і цікаве у природі.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Актуалізація суб’єктного досвіду.</w:t>
      </w:r>
    </w:p>
    <w:p>
      <w:pPr>
        <w:pStyle w:val="Style18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Розгадування загадок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м вечірньої годин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ховався в кущ малин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на дуду голосн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є пісню чарівну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(Соловей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то це у садку скрекоч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і новини знати хоч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 хитренька, білобо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чорним хвостиком …(Сорока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Слайд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вгі ноги  - довгий ні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етів – обід прині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ачних жабенят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своїх малят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Лелека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іра шубка із пі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ї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морозі жвавий ві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орел цей стрибунец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то це,  діти? - …(Горобець)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8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ож про кого ми сьогодні будемо говорити на уроці?</w:t>
      </w:r>
    </w:p>
    <w:p>
      <w:pPr>
        <w:pStyle w:val="Style16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ро птахів)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Цілевизначення і плануванн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рава «Асоціативний кущ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</w:p>
    <w:p>
      <w:pPr>
        <w:pStyle w:val="Style16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Слайд 9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на асоціативний кущ всі слова, які спадають вам на думку, коли ви поглянете на пташку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475</wp:posOffset>
                </wp:positionH>
                <wp:positionV relativeFrom="paragraph">
                  <wp:posOffset>191770</wp:posOffset>
                </wp:positionV>
                <wp:extent cx="1143000" cy="457200"/>
                <wp:effectExtent l="5080" t="5080" r="5715" b="5715"/>
                <wp:wrapNone/>
                <wp:docPr id="1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сі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white" stroked="t" o:allowincell="f" style="position:absolute;margin-left:59.25pt;margin-top:15.1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сі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85090</wp:posOffset>
                </wp:positionV>
                <wp:extent cx="1028700" cy="457200"/>
                <wp:effectExtent l="5080" t="5080" r="5715" b="5715"/>
                <wp:wrapNone/>
                <wp:docPr id="2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ніз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159pt;margin-top:6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нізд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0</wp:posOffset>
                </wp:positionH>
                <wp:positionV relativeFrom="paragraph">
                  <wp:posOffset>85090</wp:posOffset>
                </wp:positionV>
                <wp:extent cx="1028700" cy="457200"/>
                <wp:effectExtent l="5080" t="5080" r="5715" b="5715"/>
                <wp:wrapNone/>
                <wp:docPr id="3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ш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250.5pt;margin-top:6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ш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405765</wp:posOffset>
                </wp:positionV>
                <wp:extent cx="1028700" cy="457200"/>
                <wp:effectExtent l="5080" t="5080" r="5715" b="5715"/>
                <wp:wrapNone/>
                <wp:docPr id="4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р’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25.5pt;margin-top:31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р’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108585</wp:posOffset>
                </wp:positionV>
                <wp:extent cx="1028700" cy="457200"/>
                <wp:effectExtent l="5080" t="5080" r="5715" b="5715"/>
                <wp:wrapNone/>
                <wp:docPr id="5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б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323.25pt;margin-top:8.5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б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714500" cy="914400"/>
                <wp:effectExtent l="5080" t="5080" r="5715" b="5715"/>
                <wp:wrapNone/>
                <wp:docPr id="6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ТАХ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153pt;margin-top:10.4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ТАХ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0050</wp:posOffset>
                </wp:positionH>
                <wp:positionV relativeFrom="paragraph">
                  <wp:posOffset>94615</wp:posOffset>
                </wp:positionV>
                <wp:extent cx="1028700" cy="457200"/>
                <wp:effectExtent l="5080" t="5080" r="5715" b="5715"/>
                <wp:wrapNone/>
                <wp:docPr id="7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еб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331.5pt;margin-top:7.4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еб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271780</wp:posOffset>
                </wp:positionV>
                <wp:extent cx="1143000" cy="457200"/>
                <wp:effectExtent l="5080" t="5080" r="5715" b="5715"/>
                <wp:wrapNone/>
                <wp:docPr id="8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зьо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25.5pt;margin-top:21.4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зьо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90170</wp:posOffset>
                </wp:positionV>
                <wp:extent cx="1143000" cy="457200"/>
                <wp:effectExtent l="5080" t="5080" r="5715" b="5715"/>
                <wp:wrapNone/>
                <wp:docPr id="9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и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301.5pt;margin-top:7.1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и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147320</wp:posOffset>
                </wp:positionV>
                <wp:extent cx="1028700" cy="457200"/>
                <wp:effectExtent l="5080" t="5080" r="5715" b="5715"/>
                <wp:wrapNone/>
                <wp:docPr id="10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78pt;margin-top:11.6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л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55245</wp:posOffset>
                </wp:positionV>
                <wp:extent cx="1371600" cy="571500"/>
                <wp:effectExtent l="5080" t="5080" r="5715" b="5715"/>
                <wp:wrapNone/>
                <wp:docPr id="1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дівни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180pt;margin-top:-4.3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дівни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Мозковий штур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відрізняються птахи від інших тварин ?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Основна відмінність птахів від інших тварин – наявність в них пір`яного покриву тіла.)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овнішня будова птахів?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ають крила, кінцівки, голову і тулуб.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0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всі тварини, що літають є птахами?</w:t>
      </w:r>
    </w:p>
    <w:p>
      <w:pPr>
        <w:pStyle w:val="Style16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Ні. Комахи не птахи, а літають.)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птахи, які не літають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ак. Пінгвіни та страуси не літають.)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лавають птах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ачки, гуси, пінгвіни.)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 яке значення птахів для природи та життя людей?</w:t>
      </w:r>
    </w:p>
    <w:p>
      <w:pPr>
        <w:pStyle w:val="Style16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ідомлення теми уроку.</w:t>
      </w:r>
    </w:p>
    <w:p>
      <w:pPr>
        <w:pStyle w:val="Style16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1</w:t>
      </w:r>
    </w:p>
    <w:p>
      <w:pPr>
        <w:pStyle w:val="Style16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егенда про вирій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лись давно, коли птахи ще вміли говорити, трапилася ця історія. Одного разу, коли в ліс прийшов Холод і став лякати мешканців, що заморозить їх, зібрались птахи на раду. Сіли вони на кремезному дубі, що ріс над берегом, і заговорили. В озері плавали Лебеді. А вода була така холодна, що вони аж похворіли. Стали птахи скаржитись на Холод, що весь час дошкуляє їм, і на Голод, який сказав, що поморить їх незабаром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Що його робити?- запитав Соловейко. – Я боюся, що помру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Я вже хриплю, горло в мене болить, - підтримав його жайворонок, - а без пісні я жити не можу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но стало птахам,  страшно. Лебідь аж заплакав: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Ой, мені теж страшно!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Треба вміти жити. Вчіться в мене. Я за себе не боюсь, - мовили Сорока. – Головне - ближче до людей перебратися. А там уже не пропаду: десь вкраду кусок хліба. Десь біля курей пшеницею поласую. Не біда!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ивились на Сороку здивовані пташки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Як це «вкрасти»? Як це «ближче до людей»? Ми любимо ліс і житимемо тільки тут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сь підлетіла до них Зозуля і сміливо заявила: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Я чула, що є така країна пташина-Вирій. Там тепло. Тож,  хто хоче, летимо! Ми. Зозулі, летимо першими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шно пташкам залишати рідні місця, та робити нічого. Стали вони збиратись зграйками і готуватись до подорожі. Але не всі птахи повірили Зозулі. Вони придбали собі теплі шубки і полетіли за Сорокою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тоді кожної осені птахи відлітають у Вирій. А найсміливіші залишаються зимувати в наших краях.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лухавши легенду, спробуйте самостійно сформулювати тему уроку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2</w:t>
      </w:r>
    </w:p>
    <w:p>
      <w:pPr>
        <w:pStyle w:val="Style16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ибір цілей уроку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Яку інформацію хотіли б отримати, які знання поглибити?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о що хочете дізнатися? Чого бажаєте навчитися?</w:t>
      </w:r>
    </w:p>
    <w:p>
      <w:pPr>
        <w:pStyle w:val="Style16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5. Колективне планування роботи на уроці. Визначення завдань у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уроку:</w:t>
      </w:r>
    </w:p>
    <w:p>
      <w:pPr>
        <w:pStyle w:val="Style16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Згадати будову тіла птахів і їхнє пристосування до польоту.</w:t>
      </w:r>
    </w:p>
    <w:p>
      <w:pPr>
        <w:pStyle w:val="Style16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З’ясувати значення птахів для природи та життя людей.</w:t>
      </w:r>
    </w:p>
    <w:p>
      <w:pPr>
        <w:pStyle w:val="Style16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Познайомитися з різноманітністю птахів у природі.</w:t>
      </w:r>
    </w:p>
    <w:p>
      <w:pPr>
        <w:pStyle w:val="Style16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З’ясувати їхнє пристосування до життя восени.</w:t>
      </w:r>
    </w:p>
    <w:p>
      <w:pPr>
        <w:pStyle w:val="Style16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3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 Опрацювання навчального матеріалу.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повідь вчителя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настанням холодів відбуваються зміни у житті птахів. У кінці вересня – на початку жовтня птахи готуються до відльоту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ми до відльоту готуються зграї шпаків. Як вибілять перші приморозки поля та луки – гляди, а шпаків уже й нема! Полетіли шпаки у вирій аж до наступної весни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бечуть, хвилюються, метушаться ластівки. Це вони теж у дальню путь зібралися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о, аж над хмарами летять у вирій ключем журавлі. То вже значить, що до зими недалеко. Птахи летять на великій висоті і здаються в небі маленькими цяточками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нає ще якийсь час – і чути із заростей рогозу ґелґотання. Білокрилі птахи піднімаються у височінь. Це гуси. Летять вони особливо обережно, всі разом, старше покоління і молодше, яке навчається долати відстань прямо у польоті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летіли старі зозулі, а молодь іще підростає, набирається сил і вчиться самостійності. Згодом і зозуленята відлетять, але самі, поодинці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кореспондент цьогоріч в серпні спостерігав за відльотом лелек на Львівщині. Ось який репортаж він нам переда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4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егляд відео репортажу.</w:t>
      </w:r>
    </w:p>
    <w:p>
      <w:pPr>
        <w:pStyle w:val="Style16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5</w:t>
      </w:r>
    </w:p>
    <w:p>
      <w:pPr>
        <w:pStyle w:val="Style16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культхвилинка 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>Гуси-лебеді летіли</w:t>
      </w:r>
      <w:r>
        <w:rPr>
          <w:rStyle w:val="FontStyle20"/>
          <w:rFonts w:cs="Times New Roman" w:ascii="Times New Roman" w:hAnsi="Times New Roman"/>
          <w:i/>
          <w:sz w:val="28"/>
          <w:szCs w:val="28"/>
          <w:lang w:val="uk-UA"/>
        </w:rPr>
        <w:t>,    (змахи руками)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rStyle w:val="FontStyle2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а лужку спочити сіли,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 xml:space="preserve">(присідання) </w:t>
      </w:r>
    </w:p>
    <w:p>
      <w:pPr>
        <w:pStyle w:val="Normal"/>
        <w:spacing w:lineRule="auto" w:line="360" w:before="0" w:after="0"/>
        <w:jc w:val="both"/>
        <w:rPr>
          <w:rStyle w:val="FontStyle2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отім встали, крильця склали,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FontStyle20"/>
          <w:rFonts w:cs="Times New Roman" w:ascii="Times New Roman" w:hAnsi="Times New Roman"/>
          <w:sz w:val="28"/>
          <w:szCs w:val="28"/>
        </w:rPr>
        <w:t>(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 xml:space="preserve">руки до плечей)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озминати спинки стали 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(колові рухи плечима)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іжки обмивали,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(нахил, руки вниз)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гору підлітали,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(стрибок, руки вгору)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20"/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Хвостик піднімали,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 xml:space="preserve">(нахил, руки зчеплені за спиною)  </w:t>
      </w:r>
    </w:p>
    <w:p>
      <w:pPr>
        <w:pStyle w:val="Normal"/>
        <w:spacing w:lineRule="auto" w:line="360" w:before="0" w:after="0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Шийки повертали </w:t>
      </w:r>
      <w:r>
        <w:rPr>
          <w:rStyle w:val="FontStyle20"/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(повороти голови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ім гуси потягнулись</w:t>
      </w: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>(глибокий вдих , руки вгору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Діти до занять вернулись</w:t>
      </w: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left="64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 Ділова гра 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ташина конференція»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6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дізнатися багато цікавого про птахів та їх життя я запрошую вас на «Пташину конференцію».</w:t>
        <w:br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здалегідь підготовлені учні розповідають «про себе».)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ниц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 – невеличка за розміром пташка. Маса мого тіла до 20 грам. Забарвлення – жовто-зелене, голова чорна з білою плямою на потилиці, на шиї спереду чорна краватка. Живу у лісах, садах,парках. Полюбляю ласувати комахами, взимку – зерном. У пошуках їжі прилітаю ближче до людських осель. Не маючи достатньо корму, у холодні зими багато моїх друзів-синичок – гине. Діти, допоможіть нам! Влаштуйте годівниці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ор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 – великий за розміром птах.Маю чорну голову, крила та хвіст , а решта оперення – сіре. Хоч я і дуже обережна пташка, але інколи можу селитися поблизу житла людей. Гнізда будую на деревах, у садах, на узліссі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и  живемо  у великих зграях, нерідко в компанії з іншими пернатими – найчастіше з граками або галками. Вранці вся наша зграя вилітає на пошуки харчів, а ночує завжди в одному і тому ж місці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пак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– дуже корисний птах. Поїдаю гусінь, жуків, сарану та личинки. За один день можу знищити близько 300 різноманітних шкідників. Оселяюся у будиночках, які виготовляють нам люди. Я вмію досконало імітувати голоси інших птахів. Коли настають морози, ми відлітаємо на південь. Чекайте нас майбутньою весно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>Ластівк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прилітаю до вас на початку травня і зразу лаштую собі гніздо під дахом вашої оселі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величкий гарний пта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ма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ікавий чепурний окрас – пір’я темно-синє та біле, так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в польоті зниз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гад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ленький літак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н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звичний подвійний хвіст, а на шиї в неї красива прикраса – пляма червоного кольору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настанням холодів я відлітаю у теплі краї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>Снігур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– червоногру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таш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Черевце – червоне, спинка, крила і хвіст – чорні. На хвості біла смужечка. Живу я у хвойних лісах Півночі. До вас прилітаю пізно восени і оселяюся недалеко від людського житла. Мандруючи по садах, збираю насіння бур’янів, ягоди, що залишилися на кущах. Дуже люблю горобин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робец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 – маленький, добре відомий усім птах. Веду осілий спосіб життя. Верх голови  у мене сірий, а горло, воло і верхня частина грудей чорні Живлюся переважно рослинною і тваринною їжею (комахами). Іноді збираємося у великі зграї, налітаємо на посіви зернових, клюємо ягоди, насіння соняшнику, завдаючи шкоди людям. Але навесні і влітку живимося комахами, серед яких багато шкідників. Комахами ми вигодовуємо своїх пташенят. Тож користі від нас більше, ніж шкод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 xml:space="preserve">Дяте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оє забарвлення – це поєднання чорного, світлого і червоного кольорів. У самця є червона пляма на потилиці. Молоді птахи мають на голові червону «шапочку». Живимося комахами, а взимку – насінням ялини, сос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якуємо птахам за цікаву інформацію.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. Робота з підручник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58-59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к називають птахів, які відлітають у вирій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ерелітні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а  перша причина відльоту птахів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к, це голод, нічим живитися, немає комах. А зимувати залишаються ті, що живляться різним насінням, рештками рослин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руга причина – хол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обуємо пояснити  залежність відльоту птахів від чинників неживої і живої природ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0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2410"/>
        <w:gridCol w:w="992"/>
        <w:gridCol w:w="2177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w:t>Зміни                в неживій природі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96520</wp:posOffset>
                      </wp:positionV>
                      <wp:extent cx="365760" cy="4445"/>
                      <wp:effectExtent l="635" t="34925" r="0" b="374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612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8pt;margin-top:7.6pt;width:28.8pt;height: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w:t>Зменшення кількості    їжі та  її відсутність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96520</wp:posOffset>
                      </wp:positionV>
                      <wp:extent cx="441960" cy="4445"/>
                      <wp:effectExtent l="635" t="34925" r="0" b="37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20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7.6pt;width:34.75pt;height: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  <w:t>Відліт у вирій</w:t>
            </w:r>
          </w:p>
        </w:tc>
      </w:tr>
    </w:tbl>
    <w:p>
      <w:pPr>
        <w:pStyle w:val="Normal"/>
        <w:spacing w:lineRule="auto" w:line="360" w:before="0" w:after="283"/>
        <w:ind w:firstLine="720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и 18 – 22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автоматично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Синьокрила сойка зауважила, що ніколи не відлітає у вирій. А чому?</w:t>
      </w:r>
    </w:p>
    <w:p>
      <w:pPr>
        <w:pStyle w:val="Normal"/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Як їх називають? (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Осіл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23</w:t>
      </w:r>
    </w:p>
    <w:p>
      <w:pPr>
        <w:pStyle w:val="Normal"/>
        <w:suppressAutoHyphens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есь рік вони живуть в одній місцевості.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и 24 – 28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(автоматично)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лайд 29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 Рефлексивно - оцінювальний етап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Робота в пар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Гра «Кожному птахові своє місце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те уважними! Поміркуйте, які птахи осілі, а які – перелітні. Осілих птахів посадіть на годівничку, а перелітних на  дерев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працюють з роздатковим матеріало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естува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ас на партах є картки. Прочитайте питання, та оберіть правильну відповід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тахів змушує летіти  у вирі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) голод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) хол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 південь відлітає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иниця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) ластівка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) дяте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робці, галки, ворони – ц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ерелітні птахи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) зимуючі птах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Яка  з цих пташок перелітна?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) ластівка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) сорока;</w:t>
        <w:tab/>
        <w:tab/>
        <w:t>в) вор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тахів, які восени відлітають, а навесні повертаються у свої краї, називаю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имуючими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) переліт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Назвіть зимуючого птаха: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) горобець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) лелека;</w:t>
        <w:tab/>
        <w:tab/>
        <w:t>в) зозул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Самооцінювання.</w:t>
      </w:r>
    </w:p>
    <w:p>
      <w:pPr>
        <w:pStyle w:val="Normal"/>
        <w:spacing w:lineRule="auto" w:line="36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и 31-3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Метод «ПРЕС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явіть, діти, що я лебідь і я не хочу відлітати у теплі краї, але якщо ви зможете мене переконати, то я неодмінно полеч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чові слова(вивішені на дошці)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 вважаю..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що Вам життєво необхідно відлітати в теплі краї)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му що..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и взимку тут загинете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иклад..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же в грудні не буде зовсім що їсти і буде дуже холодно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тже..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літайте і негайно)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3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5. Технологія «Мікрофон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які дві групи можна розділити  птахів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Осілі та перелітні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х птахів називають  осілим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х птахів називають перелітним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є домівкою пташок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нізда, дупла, нори,  шпаківні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корисні птах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оїдають комах, жуків, гусінь, чим приносять користь людині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птахи відлітають у теплі краї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ічим живитись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 вами теж потурбувалися про осілих  птахів, виготовивши годівнички. І сьогодні після уроків повісимо їх у шкільному садку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3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. Рефлексія.</w:t>
      </w:r>
    </w:p>
    <w:p>
      <w:pPr>
        <w:pStyle w:val="Normal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Сигнальні карт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Зеленого коль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«Знаю, вмію, впевнений, все вдало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Си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– «Вдалося, але не вс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Черво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«Поки багато не вдалося, потрібна допомог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. Домашнє завдан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рупа 1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розповідь про перелітних птахів нашої місцевості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рупа 2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коротке повідомлення про осілих птахів нашого кр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FontStyle16">
    <w:name w:val="Font Style16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0">
    <w:name w:val="Font Style20"/>
    <w:qFormat/>
    <w:rPr>
      <w:rFonts w:ascii="Century Schoolbook" w:hAnsi="Century Schoolbook" w:cs="Century Schoolbook"/>
      <w:sz w:val="18"/>
      <w:szCs w:val="18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5">
    <w:name w:val=" Знак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7:00Z</dcterms:created>
  <dc:creator>HOME</dc:creator>
  <dc:description/>
  <cp:keywords/>
  <dc:language>en-US</dc:language>
  <cp:lastModifiedBy>Admin</cp:lastModifiedBy>
  <cp:lastPrinted>2014-11-23T21:47:00Z</cp:lastPrinted>
  <dcterms:modified xsi:type="dcterms:W3CDTF">2018-01-19T10:47:00Z</dcterms:modified>
  <cp:revision>2</cp:revision>
  <dc:subject/>
  <dc:title/>
</cp:coreProperties>
</file>