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УРОК- ПОДОРОЖ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Тема. Тренувальні вправи. Підготовка до контрольної роботи за темою «Дієприкметник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ета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узагальнити і систематизувати знання учнів про дієприкметник як особливу форму дієслова, сприяти зміцненню навичок визначення граматичних ознак дієприкметникі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ормувати загальнопізнавальні вміння знаходити слова з вивченими орфограмами в текстах, визначати їх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озвивати творчі вміння використання дієприкметників як в усному мовленні, так і на письмі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 допомогою мовленнєво-комунікативного дидактичного матеріалу виховувати інтерес до навчання, прививати любов до рідного краю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ип уроку:</w:t>
      </w:r>
      <w:r>
        <w:rPr>
          <w:rFonts w:cs="Times New Roman" w:ascii="Times New Roman" w:hAnsi="Times New Roman"/>
          <w:sz w:val="28"/>
          <w:szCs w:val="28"/>
          <w:lang w:val="uk-UA"/>
        </w:rPr>
        <w:t>урок узагальнення і систематизації знань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бладнання:</w:t>
      </w:r>
      <w:r>
        <w:rPr>
          <w:rFonts w:cs="Times New Roman" w:ascii="Times New Roman" w:hAnsi="Times New Roman"/>
          <w:sz w:val="28"/>
          <w:szCs w:val="28"/>
          <w:lang w:val="uk-UA"/>
        </w:rPr>
        <w:t>підручник, картки, мультимедійний проектор, схеми-таблиці, мапа(уявна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Хід уро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І.Організаційний момент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Літературна арифмети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що дві руки до уміння додат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 потім додати бажання завзят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 потім відняти від них неохоту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множити все на плідну робот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ібрати думки та ідеї ус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 порівну все розділити на всіх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о будемо мати один результа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агатий, знаннями напоєний сад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 Перевірка домашнього завданн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І.Вступне слово вчител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Дітими, ми вже вивчили тему «Дієприкметник». Попереду контрольна робота. Тому сьогодні наше завдання – систематизувати знання про цю форму дієслова. 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аме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и повторимо ознаки дієслова і прикметника, зустрінемося з активними і пасивними дієприкметниками, з</w:t>
      </w:r>
      <w:r>
        <w:rPr>
          <w:rFonts w:cs="Times New Roman" w:ascii="Times New Roman" w:hAnsi="Times New Roman"/>
          <w:sz w:val="28"/>
          <w:szCs w:val="28"/>
        </w:rPr>
        <w:t>`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ясуємо, коли дієприкметники з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не</w:t>
      </w:r>
      <w:r>
        <w:rPr>
          <w:rFonts w:cs="Times New Roman" w:ascii="Times New Roman" w:hAnsi="Times New Roman"/>
          <w:sz w:val="28"/>
          <w:szCs w:val="28"/>
          <w:lang w:val="uk-UA"/>
        </w:rPr>
        <w:t>- пишуться разом, а коли окремо, намагатимемося не забути про культуру мовлення,  складатимемо ментальні карти, а головне – ще раз помилуємося красою Волині, бо ж недарма народне прислів</w:t>
      </w:r>
      <w:r>
        <w:rPr>
          <w:rFonts w:cs="Times New Roman" w:ascii="Times New Roman" w:hAnsi="Times New Roman"/>
          <w:sz w:val="28"/>
          <w:szCs w:val="28"/>
        </w:rPr>
        <w:t>`</w:t>
      </w:r>
      <w:r>
        <w:rPr>
          <w:rFonts w:cs="Times New Roman" w:ascii="Times New Roman" w:hAnsi="Times New Roman"/>
          <w:sz w:val="28"/>
          <w:szCs w:val="28"/>
          <w:lang w:val="uk-UA"/>
        </w:rPr>
        <w:t>я каже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Та сторона мила, де мати народила!» Пропоную провести наш урок у формі мандрівки. Ви згідні ? Отже, подорожуємо у країну Дієприкметникову. А щоб подорож була результативною, поєднаємо цікаве і корисне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ІІ.Оголошення теми, мети, завдань уроку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.Мотивація навчальної діяльності учні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Епіграфом до нашого уроку послужать слова волинського поета Василя Гея, з яким ви мали нагоду  в 5 класі зустрітися  в нашій школі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Моя душа любов`ю зацві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В краю, що зветься ніжно так – Волин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Василь Г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А план нашого уроку такий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ла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Дієприкметник як особлива форма дієслов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Активні та пасивні дієприкметни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Відмінювання дієприкметникі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 Написання не-  дієприкметниками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 Розпочнемо нашу роботу із клоуз-тесту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                   «Клоуз-тест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 Дієприкметник – це …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 Ознаки дієслова у дієприкметнику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 Ознаки прикметника у дієприкметнику: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4. Активні дієприкметники утворюються за допомогою таких суфіксів: …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5. Пасивні дієприкметники утворюються за допомогою таких суфіксів:…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 У реченні дієприкметники виконують  синтаксичну роль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Молодці!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 зараз на нас чекає віртуальна  текстова мандрівк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«Село моє, для мене ти єдине!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Завдання</w:t>
      </w:r>
      <w:r>
        <w:rPr>
          <w:rFonts w:cs="Times New Roman" w:ascii="Times New Roman" w:hAnsi="Times New Roman"/>
          <w:sz w:val="28"/>
          <w:szCs w:val="28"/>
          <w:lang w:val="uk-UA"/>
        </w:rPr>
        <w:t>: прочитайте уважно текст, визначте тему та  основну думку, випишіть дієприкметники на картки, правильно заповніть граф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Село моє, для мене ти єдине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Мальовниче село Лище розташоване за 12 кілометрів на південний схід від Луцька. Перша письмова згадка про Лище належить до 1545 року. Поблизу села виявлено залишки городища і селища, а також понад 200 курганів давньоруського часу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Село умовно поділене на п</w:t>
      </w:r>
      <w:r>
        <w:rPr>
          <w:rFonts w:cs="Times New Roman" w:ascii="Times New Roman" w:hAnsi="Times New Roman"/>
          <w:sz w:val="28"/>
          <w:szCs w:val="28"/>
        </w:rPr>
        <w:t>`</w:t>
      </w:r>
      <w:r>
        <w:rPr>
          <w:rFonts w:cs="Times New Roman" w:ascii="Times New Roman" w:hAnsi="Times New Roman"/>
          <w:sz w:val="28"/>
          <w:szCs w:val="28"/>
          <w:lang w:val="uk-UA"/>
        </w:rPr>
        <w:t>ять кутів – Гончариха, Дубинка, Клечани, Ставок, Прейдисько. Навколо розміщені урочища: Діброва, Вапнярка, Замчисько, Вигаданка, Дівочий луг та інші.  А про традиційні заняття мешканців цієї землі свідчать прізвища старожилів – Мельник, Ткачук та інші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Лище привабливе своїми краєвидами. Навесні – розквітлими садами, влітку – рожевіючими мальвами, синьоокими ставками і зеленіючими  розкішними вербами, восени – багряним опалим листям, а взимку – засніженими полями та лісом. Тут живуть щирі і привітні люди.</w:t>
      </w:r>
      <w:r>
        <w:rPr/>
        <w:tab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1318"/>
        <w:gridCol w:w="1268"/>
        <w:gridCol w:w="1009"/>
        <w:gridCol w:w="1134"/>
        <w:gridCol w:w="1134"/>
        <w:gridCol w:w="1701"/>
      </w:tblGrid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ієприкметник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д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ас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і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исл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мінок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зташоване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кон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пер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.в.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ділене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кон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ин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.в.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зміщені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кон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пер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нож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.в.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вабливе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док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пер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кт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.в.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зквітлими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кон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ин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нож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.в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1318"/>
        <w:gridCol w:w="1268"/>
        <w:gridCol w:w="1009"/>
        <w:gridCol w:w="1134"/>
        <w:gridCol w:w="1134"/>
        <w:gridCol w:w="1701"/>
      </w:tblGrid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ожевіючими   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док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п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кт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нож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.в.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еленіючими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док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п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кт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нож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.в.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палим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кон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ин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кт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.в.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ніженими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кон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ин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нож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.в.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3. Наступна наша зупинка має назву «Конструювання»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ємо завдання по рядах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з поданими словосполученнями скласти два речення, назвати, які це дієприкметники – активні чи пасивні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І – ряд: розквітлі сади; рожевіючі мальви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ІІ – ряд: зеленіючі розкішні верби; багряне опале листя;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ІІІ – ряд: засніжені поля; заметені дорог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Діти зачитують реченн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4.Слово вчител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іти, дуже часто, як в усному, так і в писемному мовленні трапляються помилки при творенні дієприкметників, і от саме зараз ми перевіримо, наскільки ви є українцями і вмієте розмовляти правильно. І називається ця зупинка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«Культурномовці»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ультурномовці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еправильно                                                Правильно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яснююча записка                                Пояснювальна запи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хоплюючі враження                            Захопливі враже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сліплююче проміння                           Сліпуче промі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стаючий учень                                   Учень, який відстає (у навчанні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хоплююча подорож                             Захоплива подорож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сі бажаючі                                             Усі охоч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лідуюча зупинка                                   Наступна зупин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дорожуючий юнак                             Юнак, який подорожує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5. А далі займемося рутинною справою – провідміняємо словосполуч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Біля дошки працює  два учні)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Опале листя                                                     Рожевіюча маль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.в. опале листя                                                Н.в. рожевіюча маль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.в. опалого листя                                             Р.в.рожевіючої мальв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.в. опалому листю                                          Д.в. рожевіючій мальв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.в. опале листя                                                 З.в. рожевіючу мальв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.в. опалим листям                                          О.в. рожевіючою мальво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.в. на опалому листі                                      М.в. на рожевіючій мальв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Завдання не лише провідміняти дієприкметники, а й визначити відмінкові закінчення та зробити висновок про відмінювання дієприкметникі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 Працювати ми вміємо, тож пропоную вам гру, яка називається «Одним словом» (Усно</w:t>
      </w:r>
      <w:r>
        <w:rPr>
          <w:rFonts w:cs="Times New Roman" w:ascii="Times New Roman" w:hAnsi="Times New Roman"/>
          <w:sz w:val="28"/>
          <w:szCs w:val="28"/>
          <w:lang w:val="uk-UA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Гра «Одним словом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Утворити активні дієприкметники:                      Утворити пасивні дієприкметники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ий літає – літаючий                                       Яке розсипали - розсипан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і крокують – крокуючі                                 Який викопали –викопа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ий розтав –розталий                                     Яку занесли –занесе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і посивіли –посивілі                                      Який перемили – перемити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Який заснув – заснулий                                     Яку згадують –згадува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ий радіє –радіючий                                        Які відігнули -відігнут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Молодці, гарно впоралися із завдання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7. Наступна зупинка «Синтаксичн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писати речення, визначити синтаксичну роль дієприкметників, пояснити розділові знаки.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1.Танцюючі сніжинки спускалися на землю. 2. Тиша оповила землю ,вкриту снігом. 3. Спить ліс ,заколисаний хуртовинами. 4 . Мріють про весну опушені білим хутром берези й оси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-   Коли в реченні дієприкметникові звороти виділяються ком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, а коли – ні</w:t>
      </w:r>
      <w:r>
        <w:rPr>
          <w:rFonts w:cs="Times New Roman" w:ascii="Times New Roman" w:hAnsi="Times New Roman"/>
          <w:sz w:val="28"/>
          <w:szCs w:val="28"/>
        </w:rPr>
        <w:t>?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8. Діти, а зараз перевіримо, наскільки ви гарно вивчили правила про написання не- з  дієприкметникам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права «Розкрийте дужк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Записати подані словосполучення розкриваючи дужки, з</w:t>
      </w:r>
      <w:r>
        <w:rPr>
          <w:rFonts w:cs="Times New Roman" w:ascii="Times New Roman" w:hAnsi="Times New Roman"/>
          <w:sz w:val="28"/>
          <w:szCs w:val="28"/>
        </w:rPr>
        <w:t>`</w:t>
      </w:r>
      <w:r>
        <w:rPr>
          <w:rFonts w:cs="Times New Roman" w:ascii="Times New Roman" w:hAnsi="Times New Roman"/>
          <w:sz w:val="28"/>
          <w:szCs w:val="28"/>
          <w:lang w:val="uk-UA"/>
        </w:rPr>
        <w:t>ясувати , у яких словосполученнях не- з дієприкметниками пишеться разом – І-  варіант,  а ІІ–варіант -  окремо і пояснити їх написанн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(Не)досліджена історія;, (не)пройдений до кінця шлях;, (не)доспівані пісні; (не)сказані мною слова; кінь (не)об’їжджений; (не)чувана мелодія; (не)написані поетом вірші;  (не)позичений, а власни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9. А зараз проведемо «Лінгвістичну діагностику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ставте орфограму –н- чи –нн-. Визначте, якими частинами мови є залежні слова у поданих словосполучення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Незбагнен..і шляхи, нескінчен..і слова, нескінчен..а розмова, незрівнян..й грунт, незрівнян..а краса, нездолан..ий шлях, нездолан..ий  у віках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формулюйте правила написання –н- у дієприкметниках та –нн- у прикметниках дієприкметникового походження. Свої висновки звірте з теоретичним матеріалом підручни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Систематизація та узагальнення знань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Діти, давайте систематизуємо усе вивчене нами про форму дієслова – дієприкметник у ментальних картах. Зараз об</w:t>
      </w:r>
      <w:r>
        <w:rPr>
          <w:rFonts w:cs="Times New Roman" w:ascii="Times New Roman" w:hAnsi="Times New Roman"/>
          <w:sz w:val="28"/>
          <w:szCs w:val="28"/>
          <w:lang w:val="en-US"/>
        </w:rPr>
        <w:t>`</w:t>
      </w:r>
      <w:r>
        <w:rPr>
          <w:rFonts w:cs="Times New Roman" w:ascii="Times New Roman" w:hAnsi="Times New Roman"/>
          <w:sz w:val="28"/>
          <w:szCs w:val="28"/>
          <w:lang w:val="uk-UA"/>
        </w:rPr>
        <w:t>єднаємося у три групи . Кожна група отримає завдання, і будемо складати ментальні карти. Ще раз пригадаємо, що таке ментальна карта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( Слайд)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Майдмеппінг 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ind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ap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– з англ. – ментальні карти) – це зручна і ефективна техніка візуалізації мислення і альтернативного запису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арта пам`яті реалізується у вигляді діаграми, на якій зображені слова, ідеї, завдання або інші поняття, зв`язані гілками, що відходять від центрального поняття або ідеї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 українському перекладі – «картки розуму»,  «картки пам</w:t>
      </w:r>
      <w:r>
        <w:rPr>
          <w:rFonts w:cs="Times New Roman" w:ascii="Times New Roman" w:hAnsi="Times New Roman"/>
          <w:b/>
          <w:sz w:val="28"/>
          <w:szCs w:val="28"/>
        </w:rPr>
        <w:t>`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яті», «інтелект-картки», «мейнд-мепі» (списки, таблиці, схеми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Складання ментальної кар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  - група :   Активні та пасивні дієприкметни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І– група:    Написання не- з дієприкметник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ІІ – група: Ознаки дієслова і прикметника у дієприкметни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. Підсумок уро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ведення підсумків роботи. Оцінювання учні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Діти, ви не лише узагальнили, а й поглибили знання з теми «Дієприкметник». Гадаю, контрольну роботу ви напишете гар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І. Домашнє завдання різнорівнев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* Написати твір-мініатюру, використовуючи дієприкметники, на тему: «А вже березень у Лище на сопілці грає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* Виконати вправу 306, дати відповіді на питання ст.. 148 (усно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Діти, пам</w:t>
      </w:r>
      <w:r>
        <w:rPr>
          <w:rFonts w:cs="Times New Roman" w:ascii="Times New Roman" w:hAnsi="Times New Roman"/>
          <w:i/>
          <w:sz w:val="28"/>
          <w:szCs w:val="28"/>
        </w:rPr>
        <w:t>`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ятайте, куди б вас не закинула доля, завжди повертайтеся до рідного порога , там на вас завжди чекатимуть рідні вам люд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Хай   «Пісня про Волинь» на слова Дмитра Луценка й музику  Анатолія Пашкевича стане для вас життєвим оберегом (звучить пісня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5T10:15:00Z</dcterms:created>
  <dc:creator>Я</dc:creator>
  <dc:description/>
  <cp:keywords/>
  <dc:language>en-US</dc:language>
  <cp:lastModifiedBy>User</cp:lastModifiedBy>
  <cp:lastPrinted>2018-03-19T21:18:00Z</cp:lastPrinted>
  <dcterms:modified xsi:type="dcterms:W3CDTF">2018-03-22T19:53:00Z</dcterms:modified>
  <cp:revision>6</cp:revision>
  <dc:subject/>
  <dc:title>Урок-подорож з української мови у 7 класі</dc:title>
</cp:coreProperties>
</file>