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Тема</w:t>
      </w:r>
      <w:r>
        <w:rPr>
          <w:rFonts w:cs="Times New Roman" w:ascii="Times New Roman" w:hAnsi="Times New Roman"/>
          <w:sz w:val="26"/>
          <w:szCs w:val="26"/>
          <w:lang w:val="uk-UA"/>
        </w:rPr>
        <w:t>. Тиск твердих тіл на поверхню. Сила тис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Мета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Познайомити учнів з тиском як фізичною величиною; з'ясувати залежність тиску від сили тиску й площі опори; вчити використовувати формулу тиску при розв’язуванні стандартних задач;Розвивати творчі здібності та логічне мислення учнів; показати учням практичну значущість набутих знань. Виховувати цікавість до нач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Формувати компетенції учн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природничо – наукову, навчально – пізнавальн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гальнокультур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Тип уроку.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рок вивчення нового матеріал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Обладнання. </w:t>
      </w:r>
      <w:r>
        <w:rPr>
          <w:rFonts w:cs="Times New Roman" w:ascii="Times New Roman" w:hAnsi="Times New Roman"/>
          <w:sz w:val="26"/>
          <w:szCs w:val="26"/>
          <w:lang w:val="uk-UA"/>
        </w:rPr>
        <w:t>Презенація, дощечки із цвяхами, посудина з піском, кар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ХІД УРОКУ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6"/>
          <w:szCs w:val="26"/>
          <w:lang w:val="uk-UA"/>
        </w:rPr>
      </w:pPr>
      <w:r>
        <w:rPr>
          <w:rFonts w:cs="Franklin Gothic Medium" w:ascii="Franklin Gothic Medium" w:hAnsi="Franklin Gothic Medium"/>
          <w:sz w:val="26"/>
          <w:szCs w:val="26"/>
          <w:lang w:val="uk-UA"/>
        </w:rPr>
        <w:t>1. Організаційна частина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6"/>
          <w:szCs w:val="26"/>
          <w:lang w:val="uk-UA"/>
        </w:rPr>
      </w:pPr>
      <w:r>
        <w:rPr>
          <w:rFonts w:cs="Franklin Gothic Medium" w:ascii="Franklin Gothic Medium" w:hAnsi="Franklin Gothic Medium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6"/>
          <w:szCs w:val="26"/>
          <w:lang w:val="uk-UA"/>
        </w:rPr>
      </w:pPr>
      <w:r>
        <w:rPr>
          <w:rFonts w:cs="Franklin Gothic Medium" w:ascii="Franklin Gothic Medium" w:hAnsi="Franklin Gothic Medium"/>
          <w:sz w:val="26"/>
          <w:szCs w:val="26"/>
          <w:lang w:val="uk-UA"/>
        </w:rPr>
        <w:t>2. Мотивація навчальної діяль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 слайд 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“… Лисиця дійсно прийшла через кілька днів, сіла на березі і знову заговор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кучила я за тобою, качечко… Виходь сюди, а якщо не хочешь, то я сама до тебе прийду. Я не горд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 лисиця почала повзти обережно по льоду до самої ополонки. У Сірої Шийки завмерло серце…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З якої казки даний уривок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Ви памятаєте що лисичка чекала, щоб лід скував  ставок, для того щоб підібратися до качечки. Чому лисичка повзла по льд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Чому не можна було їй підійти на лапках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Але ж вага лисички не зміниться , стоїть вона чи лежить. Тому сьогодні мина уроці  спробуємо дати відповідь на дане пит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ема уроку «Тиск. Стла тиск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 слайд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3. Вивчення нового матеріа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3.1. Вправа «Асоціаці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Де ви чули слово тис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 слайд 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Тиск різко падає, можливі опад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Захисники команди “Спартака” не витримали тиску нападаючих команди “Динамо”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У хворого раптово підвищився тис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“Наутилус” занурився в бездонні глибини, не зважаючи на великий тиск зовнішнього середовищ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Це була жінка, - сказав комісар Мегре, - тільки тоненька шпилька жіночих черевичків могла спричинити такий ти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3.2. Порівняння тис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Отже тиск це сила з якою тіло діє перпендикулірно на поверх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Розглянте тиск який чинить на землю два хлопчики ( слайд 4), а також УАЗ та його водій( слайд 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3.3. Означення тис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( слайд 6, 7,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Фізичну величину, що характеризує  дію  сили на фізичне тіло і чисельно дорівнює  відношенню сили, яка діє перпендикулярно до поверхні, до  площі  цієї поверхні, називають тиск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 одиницю тиску в СІ взято паскаль(Па). Названа на честь Блеза Паскаля ( слайд 9). Блез Паска́ль — французький філософ, письменник, фізик, математик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Один із засновників математичного аналізу, теорії ймовірностей та проективної геометрії, творець перших зразків лічильної техніки, автор основного закону гідростатики. Відомий також винаходом гідравлічного преса й шприца та іншими відкриттями. Автор знаменитих «Думок» та «Листів до провінціала», які стали класикою французької літератур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 честь Паскаля названа одиниця вимірювання тиску (Паскаль), а також популярна мова програмування Pasca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атематиком свого ча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3.4. Дослід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Перед вами дві ємкості з піском. Та дві дощечки із цвяхами. Покладіть їх на пісок шляпками донизу. Зверніть увагу на скільки заглибились у пісок дощечки. Переверніть їх та спробуйте дані дії з гострими кінцями цвях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Що сталося? Чи змінилася вага дощечки під час дослід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Що змінилося? Так площа поверхні. Отже зробимо висновок. Чим менша площа поверхні тіла, що счиняє тиск – тим тиск більш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3.5 Робота з таблицею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«Тиски, які створюють деякі тіла»( слайд 11)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3.6. Способи збільшення та зменшення тиску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Щоб р↑ потрібно ↑F або ↓S;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щоб р↓ потрібно ↓F або ↑S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аблиця 1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7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и тиск потрібно зменшуват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и тиск потрібно збільшува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б грунт міг витримати тиск будови, збільшують площу нижньої частини фундамен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і різальні інструменти – ножі, ножиці, різці – обладнені різальною частиною із дуже малою площею для створення значного тиск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ни й гусениці машин, призначених для руху по м’якому грунту, ширші, ніж у тих самих машин, що працюють на твердому грунті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альні й колючі пристосування в живій природі: зуби, пазурі, дзьоби, жала, ікла, шипи та інш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Franklin Gothic Medium" w:hAnsi="Franklin Gothic Medium" w:cs="Franklin Gothic Medium"/>
          <w:sz w:val="26"/>
          <w:szCs w:val="26"/>
          <w:lang w:val="uk-UA"/>
        </w:rPr>
      </w:pPr>
      <w:r>
        <w:rPr>
          <w:rFonts w:cs="Franklin Gothic Medium" w:ascii="Franklin Gothic Medium" w:hAnsi="Franklin Gothic Medium"/>
          <w:sz w:val="26"/>
          <w:szCs w:val="26"/>
          <w:lang w:val="uk-UA"/>
        </w:rPr>
        <w:t>( слайд 12,13)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both"/>
        <w:rPr>
          <w:rFonts w:ascii="Franklin Gothic Medium" w:hAnsi="Franklin Gothic Medium" w:cs="Franklin Gothic Medium"/>
          <w:sz w:val="26"/>
          <w:szCs w:val="26"/>
          <w:lang w:val="en-US"/>
        </w:rPr>
      </w:pPr>
      <w:r>
        <w:rPr>
          <w:rFonts w:cs="Franklin Gothic Medium" w:ascii="Franklin Gothic Medium" w:hAnsi="Franklin Gothic Medium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both"/>
        <w:rPr>
          <w:rFonts w:ascii="Franklin Gothic Medium" w:hAnsi="Franklin Gothic Medium" w:cs="Franklin Gothic Medium"/>
          <w:sz w:val="26"/>
          <w:szCs w:val="26"/>
          <w:lang w:val="en-US"/>
        </w:rPr>
      </w:pPr>
      <w:r>
        <w:rPr>
          <w:rFonts w:cs="Franklin Gothic Medium" w:ascii="Franklin Gothic Medium" w:hAnsi="Franklin Gothic Medium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both"/>
        <w:rPr/>
      </w:pPr>
      <w:r>
        <w:rPr>
          <w:rFonts w:cs="Franklin Gothic Medium" w:ascii="Franklin Gothic Medium" w:hAnsi="Franklin Gothic Medium"/>
          <w:b/>
          <w:sz w:val="26"/>
          <w:szCs w:val="26"/>
          <w:lang w:val="en-US"/>
        </w:rPr>
        <w:t>4</w:t>
      </w:r>
      <w:r>
        <w:rPr>
          <w:rFonts w:cs="Franklin Gothic Medium" w:ascii="Franklin Gothic Medium" w:hAnsi="Franklin Gothic Medium"/>
          <w:b/>
          <w:sz w:val="26"/>
          <w:szCs w:val="26"/>
          <w:lang w:val="uk-UA"/>
        </w:rPr>
        <w:t>. Закріплення вивченого матеріал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 Навіщо в лопати верхній край, на який надавлюють ногою, зігнуто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Чому підбори туфель дівчини чинять на землю набагато більший тиск, ніж ноги слона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. Індійський факір може виспатися на ліжку, з якого стирчать  10 000 цвяхів. Чи легше буде йому заснути, якщо з ліжка стирчатиме тільки один цвях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5. Вага українського боксера Олекса́ндра Олекса́ндровича У́сик – 90 кг, а площа його взуття  600см</w:t>
      </w:r>
      <w:r>
        <w:rPr>
          <w:rFonts w:cs="Times New Roman" w:ascii="Times New Roman" w:hAnsi="Times New Roman"/>
          <w:sz w:val="16"/>
          <w:szCs w:val="16"/>
          <w:vertAlign w:val="superscript"/>
          <w:lang w:val="uk-UA"/>
        </w:rPr>
        <w:t xml:space="preserve">2 . </w:t>
      </w:r>
      <w:r>
        <w:rPr>
          <w:rFonts w:cs="Times New Roman" w:ascii="Times New Roman" w:hAnsi="Times New Roman"/>
          <w:sz w:val="16"/>
          <w:szCs w:val="16"/>
          <w:lang w:val="uk-UA"/>
        </w:rPr>
        <w:t>Який тиск на ринг чинить відомий спортсмен? ( слайд 14)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39"/>
        <w:gridCol w:w="7900"/>
      </w:tblGrid>
      <w:tr>
        <w:trPr>
          <w:trHeight w:val="1215" w:hRule="atLeast"/>
        </w:trPr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ан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= 90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= 600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с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=  0,06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uk-UA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790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в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язанн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8100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mg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Р= 90 * 10/0,06 = 15 000 Па= 15кП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= 9,8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= 10 Н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по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ь: р = 15 кПа</w:t>
            </w:r>
          </w:p>
        </w:tc>
      </w:tr>
      <w:tr>
        <w:trPr>
          <w:trHeight w:val="585" w:hRule="atLeast"/>
        </w:trPr>
        <w:tc>
          <w:tcPr>
            <w:tcW w:w="16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 - 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790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6. Знайдіть який тиск на лід чинить українська фігуристка Окса́на  Баю́л ( перша олімпійська чемпіонка незалежної України). Маса Оксани – 52 кг, а площа зіткнення леза її ковзанів 4 см</w:t>
      </w: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8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trHeight w:val="435" w:hRule="atLeast"/>
        </w:trPr>
        <w:tc>
          <w:tcPr>
            <w:tcW w:w="804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Franklin Gothic Medium" w:ascii="Franklin Gothic Medium" w:hAnsi="Franklin Gothic Medium"/>
          <w:b/>
          <w:sz w:val="26"/>
          <w:szCs w:val="26"/>
          <w:lang w:val="en-US"/>
        </w:rPr>
        <w:t>5</w:t>
      </w:r>
      <w:r>
        <w:rPr>
          <w:rFonts w:cs="Franklin Gothic Medium" w:ascii="Franklin Gothic Medium" w:hAnsi="Franklin Gothic Medium"/>
          <w:b/>
          <w:sz w:val="26"/>
          <w:szCs w:val="26"/>
          <w:lang w:val="uk-UA"/>
        </w:rPr>
        <w:t>. Домашнє завдання</w:t>
      </w:r>
      <w:r>
        <w:rPr>
          <w:rFonts w:cs="Franklin Gothic Medium" w:ascii="Franklin Gothic Medium" w:hAnsi="Franklin Gothic Medium"/>
          <w:sz w:val="26"/>
          <w:szCs w:val="26"/>
          <w:lang w:val="uk-UA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§ 30, заповніть таблицю 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6"/>
          <w:szCs w:val="26"/>
          <w:lang w:val="uk-UA"/>
        </w:rPr>
      </w:pPr>
      <w:r>
        <w:rPr>
          <w:rFonts w:cs="Franklin Gothic Medium" w:ascii="Franklin Gothic Medium" w:hAnsi="Franklin Gothic Medium"/>
          <w:b/>
          <w:sz w:val="26"/>
          <w:szCs w:val="26"/>
          <w:lang w:val="uk-UA"/>
        </w:rPr>
        <w:t>6. Підсумок уроку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 якою фізичною величиною ви познайомились сьогодні на уроці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у силу називають силою тиску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Що таке тиск?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а основна одиниця вимірювання тиску?</w:t>
      </w:r>
    </w:p>
    <w:sectPr>
      <w:headerReference w:type="default" r:id="rId3"/>
      <w:type w:val="nextPage"/>
      <w:pgSz w:w="11906" w:h="16838"/>
      <w:pgMar w:left="1276" w:right="850" w:gutter="0" w:header="421" w:top="4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20:31:00Z</dcterms:created>
  <dc:creator>зоя</dc:creator>
  <dc:description/>
  <cp:keywords/>
  <dc:language>en-US</dc:language>
  <cp:lastModifiedBy>User</cp:lastModifiedBy>
  <cp:lastPrinted>2015-09-21T13:13:00Z</cp:lastPrinted>
  <dcterms:modified xsi:type="dcterms:W3CDTF">2018-03-10T16:00:00Z</dcterms:modified>
  <cp:revision>4</cp:revision>
  <dc:subject/>
  <dc:title/>
</cp:coreProperties>
</file>