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 xml:space="preserve">Відкритий урок  </w:t>
      </w:r>
    </w:p>
    <w:p>
      <w:pPr>
        <w:pStyle w:val="Normal"/>
        <w:rPr/>
      </w:pPr>
      <w:r>
        <w:rPr>
          <w:b/>
          <w:lang w:val="uk-UA"/>
        </w:rPr>
        <w:t xml:space="preserve">Шамота Л.І.   -  вчитель  біології    Опитненської    ЗШ  І-ІІІст </w:t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540" w:firstLine="708"/>
        <w:rPr>
          <w:b/>
          <w:b/>
          <w:lang w:val="uk-UA"/>
        </w:rPr>
      </w:pPr>
      <w:r>
        <w:rPr>
          <w:b/>
          <w:lang w:val="uk-UA"/>
        </w:rPr>
        <w:t>8 кла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Тема:     Кровотворення.  Формені  елементи   кров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ета:</w:t>
      </w:r>
    </w:p>
    <w:p>
      <w:pPr>
        <w:pStyle w:val="Normal"/>
        <w:rPr/>
      </w:pPr>
      <w:r>
        <w:rPr>
          <w:b/>
          <w:lang w:val="uk-UA"/>
        </w:rPr>
        <w:t>1.   освітня.  З</w:t>
      </w:r>
      <w:r>
        <w:rPr>
          <w:b/>
        </w:rPr>
        <w:t>`</w:t>
      </w:r>
      <w:r>
        <w:rPr>
          <w:b/>
          <w:lang w:val="uk-UA"/>
        </w:rPr>
        <w:t>ясувати   основні  ознаки    кровотвор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  розвивальна.  Розвивати   вміння   аналізувати,  конкретизувати,  робити    висновки,  розвивати   креативність</w:t>
      </w:r>
    </w:p>
    <w:p>
      <w:pPr>
        <w:pStyle w:val="Normal"/>
        <w:rPr/>
      </w:pPr>
      <w:r>
        <w:rPr>
          <w:b/>
          <w:lang w:val="uk-UA"/>
        </w:rPr>
        <w:t>3.   виховна.  Виховувати   комунікативні   якості,   працелюбніс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ладнання:   підручник    «Біологія»,   плакати,   роздатковий  матеріал</w:t>
      </w:r>
    </w:p>
    <w:p>
      <w:pPr>
        <w:pStyle w:val="Normal"/>
        <w:rPr>
          <w:lang w:val="uk-UA"/>
        </w:rPr>
      </w:pPr>
      <w:r>
        <w:rPr>
          <w:lang w:val="uk-UA"/>
        </w:rPr>
        <w:t>Тип    уроку:   узагалбнююч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 xml:space="preserve">Хід   уроку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І</w:t>
      </w:r>
      <w:r>
        <w:rPr>
          <w:b/>
          <w:lang w:val="uk-UA"/>
        </w:rPr>
        <w:t>.  ЗП   модуль     Актуалізація   опорних  знань.   Повторення   раніше  вивченого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Запропонували    інтерактивну  вправу   «Впізнай  себе»</w:t>
      </w:r>
    </w:p>
    <w:p>
      <w:pPr>
        <w:pStyle w:val="Normal"/>
        <w:rPr>
          <w:lang w:val="uk-UA"/>
        </w:rPr>
      </w:pPr>
      <w:r>
        <w:rPr>
          <w:lang w:val="uk-UA"/>
        </w:rPr>
        <w:t>А   потім   запропонувати   інтерактивну  вправу   «Вірю   не  вірю»</w:t>
      </w:r>
    </w:p>
    <w:p>
      <w:pPr>
        <w:pStyle w:val="Normal"/>
        <w:rPr>
          <w:lang w:val="uk-UA"/>
        </w:rPr>
      </w:pPr>
      <w:r>
        <w:rPr>
          <w:lang w:val="uk-UA"/>
        </w:rPr>
        <w:t>Для  цього  розбити  учнів  на  навчальні  пари,  де  вони  самостійно   оеруть  старшого,  хто  буде  відповіда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овотворення  (гомеостаз)   процес  утворення  розвитку  й  дозрівання  клітин  крові.  У  людей  цей  процес   відбувається  в  кровотворних  органах,  якими  є  червоний  кістковий  мозок,,  селезінка,  лімфатичні  вузли.</w:t>
      </w:r>
    </w:p>
    <w:p>
      <w:pPr>
        <w:pStyle w:val="Normal"/>
        <w:rPr>
          <w:lang w:val="uk-UA"/>
        </w:rPr>
      </w:pPr>
      <w:r>
        <w:rPr>
          <w:lang w:val="uk-UA"/>
        </w:rPr>
        <w:t>Більшість  клітин   крові  не  здатна  до  розмноження  і  живе  недовго,   тому  кровотворення   в  організмі  відбувається   впродовж  усього  життя.</w:t>
      </w:r>
    </w:p>
    <w:p>
      <w:pPr>
        <w:pStyle w:val="Normal"/>
        <w:rPr>
          <w:lang w:val="uk-UA"/>
        </w:rPr>
      </w:pPr>
      <w:r>
        <w:rPr>
          <w:lang w:val="uk-UA"/>
        </w:rPr>
        <w:t>Сьогодні  в  науці  загальновизнаною  є  теорія   кровотворення,  згідно  з  якою  усі  клітини   крові   розвиваються  із  стовбурових  клітин   крові.  Після  поділу  стовбурової  клітини  одна  з  утворених    попередніх  клітин  ділиться  та  дає  початок  еритроцитам,  лейкоцитам  і  тромбоцитам.  Еритроцити  утворюються  в  судинах  червоного  кісткового  мозку,  який  у  дорослих  людей  є  в  плоских  і  губчастих  кістках  та   голівках  трубчастих  кісток.</w:t>
      </w:r>
    </w:p>
    <w:p>
      <w:pPr>
        <w:pStyle w:val="Normal"/>
        <w:rPr>
          <w:lang w:val="uk-UA"/>
        </w:rPr>
      </w:pPr>
      <w:r>
        <w:rPr>
          <w:lang w:val="uk-UA"/>
        </w:rPr>
        <w:t>Лейкоцити  утворюються  поза  судинами  червоного  мозку,  у  лімфоузлах,  селезінці.</w:t>
      </w:r>
    </w:p>
    <w:p>
      <w:pPr>
        <w:pStyle w:val="Normal"/>
        <w:rPr>
          <w:lang w:val="uk-UA"/>
        </w:rPr>
      </w:pPr>
      <w:r>
        <w:rPr>
          <w:lang w:val="uk-UA"/>
        </w:rPr>
        <w:t>Так  саме,  як  і  лейкоцити,  тромбоцити  розвиваються  поза  судинами.   Жовтий  кістковий  мозок  у  нормі  не  виконує  кровотворної   функції,   але  в  разі   великих  крововтрат     у  ньому      з</w:t>
      </w:r>
      <w:r>
        <w:rPr/>
        <w:t>`</w:t>
      </w:r>
      <w:r>
        <w:rPr>
          <w:lang w:val="uk-UA"/>
        </w:rPr>
        <w:t>являються   вогнища    кровотворення..   На  процес  кровотворення   впливають   гормони,   серед  яких  виділяють    гемоплетини,  що  утворюються  в  нирках   і  печінці.  Дія  ццх  гормонів  підсилюється    іншими  гормонами   (  наприклад  статевими  чи  гормонами  росту)      До  чинників  кровотворення   належать  вітаміни,   наприклад   Б  12,  С.  і  мікроелементи   ферум,   купрум.    Процес  кровотворення   може  змінюватися   внаслідок   неповноцінного  харчування,  іонізуючої   раді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гальна  характеристика</w:t>
      </w:r>
    </w:p>
    <w:p>
      <w:pPr>
        <w:pStyle w:val="Normal"/>
        <w:rPr>
          <w:lang w:val="uk-UA"/>
        </w:rPr>
      </w:pPr>
      <w:r>
        <w:rPr>
          <w:lang w:val="uk-UA"/>
        </w:rPr>
        <w:t>Кровотворення  тісно  пов</w:t>
      </w:r>
      <w:r>
        <w:rPr/>
        <w:t>`</w:t>
      </w:r>
      <w:r>
        <w:rPr>
          <w:lang w:val="uk-UA"/>
        </w:rPr>
        <w:t>язане  з  серцево-судинною  системою,   яка  здійснює  транспорт  речовин  по  таких  судинах,  як   аорта,   артерії,  капіляри   ,  вени.</w:t>
      </w:r>
    </w:p>
    <w:p>
      <w:pPr>
        <w:pStyle w:val="Normal"/>
        <w:rPr>
          <w:lang w:val="uk-UA"/>
        </w:rPr>
      </w:pPr>
      <w:r>
        <w:rPr>
          <w:lang w:val="uk-UA"/>
        </w:rPr>
        <w:t>Артерії  -  кровоносні  судини,  по  яким  кров   рухається  від   серця  до   органів  і  тканин.  Стінки  артерій  мають   3  оболонки.  Зовнішня  оболонк   стінок  побудована  сполучною  тканиною.   Середня   оболонка  складається  з  гладких  м</w:t>
      </w:r>
      <w:r>
        <w:rPr/>
        <w:t>`</w:t>
      </w:r>
      <w:r>
        <w:rPr>
          <w:lang w:val="uk-UA"/>
        </w:rPr>
        <w:t>язів   і  еластичних  волокон..  Завдяки  м`язам   артерії  змінюють  діаметр  і  змінюють  течию  крові.   Внутрішня  оболонка   утворена    теж  сполучною  тканиною,  клітини  якої  мають  гладку  поверхню.   Артерії  розгалужуються  на  артеріоли  і  капіляри.   Капіляри  -   найдрібніші  кровоносні  судини,  які  поєднують  артерії  і  вени..  Їх  стінки  складаються  з  з  одного  шару  клітин  і  тиск  по  них  незначний..</w:t>
      </w:r>
    </w:p>
    <w:p>
      <w:pPr>
        <w:pStyle w:val="Normal"/>
        <w:rPr>
          <w:lang w:val="uk-UA"/>
        </w:rPr>
      </w:pPr>
      <w:r>
        <w:rPr>
          <w:lang w:val="uk-UA"/>
        </w:rPr>
        <w:t>Вени  -  це  кровоносні  судини,  по  яких  кров  тече  від    органів,  тканин   до  серця.</w:t>
      </w:r>
    </w:p>
    <w:p>
      <w:pPr>
        <w:pStyle w:val="Normal"/>
        <w:rPr>
          <w:lang w:val="uk-UA"/>
        </w:rPr>
      </w:pPr>
      <w:r>
        <w:rPr>
          <w:lang w:val="uk-UA"/>
        </w:rPr>
        <w:t>Ще  головною  особливістю  вен  є  наявність  кишенькових  клапанів,  які  перешкоджають  зворотному  руху  крові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лике  значення  має  велике  і  мале  коло  кровообігу.  в  серці.</w:t>
      </w:r>
    </w:p>
    <w:p>
      <w:pPr>
        <w:pStyle w:val="Normal"/>
        <w:rPr>
          <w:lang w:val="uk-UA"/>
        </w:rPr>
      </w:pPr>
      <w:r>
        <w:rPr>
          <w:lang w:val="uk-UA"/>
        </w:rPr>
        <w:t>Серце    -   маса   300  грам.   За  формою  серце  нагадує  конус,  який  спрямований  вершиною  вниз.  Серце  вкрите  навколосерцевою  сумкою,  у  порожнині  якої  є  рідина,  яка  зменшує  тертя  серця  під  час  скорочень.  Саме  серце  має  три  шари:  зовнішній,  середній  і  внутрішній.  Ліва  і  права  частини  розділені  серцевою  перегородкою.  Серце  складається  з  4  камер:   двох  передсердь  і  двох  шлуночків.   Між  лівим  передсердям  -  двостулкова  перетинка,  а  між  правим  передсердям  і  шлуночком  -  трьохстулкова  перетинка.   В  аорті  і  легеневими  артеріями   розташовані  півмісяцеві   клапани.   Наявність  клапанів  забезпечує  спрямованість  крові  в  одному  напрямку..  Головне   це  автоматизм  серця  який  забезпечується  дією  імпульсів,  що  виникають  у  самом  сер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це  людини  працює  впродовж  всього  життя  і  скорочується  100 000  разів  на  добу  і  перекачує  при  цьому  10  тис.  літрів  крові.  Така    висока  працездатність   зумовлена    кількома  причинами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итмічністю  роботи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аявність  власних  кол  кровообігу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соким  рівнем  обміну  речовин  та  великою  кількістю  мітохондрій  у  міокард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тже  висока  працездатність  роботи  серця  зумовлена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итмічною  роботою,  своїми  колами  кровообігу,  ефективним  обміном  речовин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СУ   модуль.    Систематизація і    узагальнення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Рефлексія.    Оцінювання  і  самооцінювання.  Мотивація   оцінювання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Отже   кровотворення</w:t>
      </w:r>
      <w:r>
        <w:rPr>
          <w:lang w:val="uk-UA"/>
        </w:rPr>
        <w:t xml:space="preserve">  -  Процес  утворення,  розвитку,  дозрівання   клітин  крові,   пов</w:t>
      </w:r>
      <w:r>
        <w:rPr/>
        <w:t>`</w:t>
      </w:r>
      <w:r>
        <w:rPr>
          <w:lang w:val="uk-UA"/>
        </w:rPr>
        <w:t>язаний  з    працездатністю    еритроцитів,  лейкоцитів,  тромбоцитів.   Пов`язаний  з  роботою  певних  судин,  їх  будовою,які  мають  єдиний  зв</w:t>
      </w:r>
      <w:r>
        <w:rPr/>
        <w:t>`</w:t>
      </w:r>
      <w:r>
        <w:rPr>
          <w:lang w:val="uk-UA"/>
        </w:rPr>
        <w:t>язок  з  будовою  серця,  його  працездатністю,  яка  завершується  ритмічністю  роботи  серця,  наявністю  власних  кіл  кровообігу,  високим  рівнем  обміну  речовин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Для  оцінювання  рівня  знань   і  самооцінювання  надано  індивідуальні  картки  для  учнів  з  можливістю  надати  самостійно  відповіді  на  запитання  і  взаємоперевіркою  і  виставленням  оцінок  з  наданням  коментару  до  оцінок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Оцінювання  і  самооцінювання  з  виставленням  оцінок  і  наданням  коментару  до  них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адати    одну  правильну  відповідь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  відбувається  проце  згортання  кров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ий  білок  утворює   захисну  сітку  на  рані  з  якої  витікає  кров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А)  тромбоцит      б)   гемоглобін    в)    фібрін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  яких  речовин  складається  гемоглобін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А)   мідь   плюс  білок    б)   залізо   плюс  білок   в)   цинк   плюс  білок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відки  бере  початок  велике  і  мале  коло  кровообіг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А)   з  лівого  передсердя   б)  з  правого  шлуночка    в)   з    обох  шлуночків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4  бал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адати  одну  правильну  відповідь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Скільки  шарів  складають  серцевий  м</w:t>
      </w:r>
      <w:r>
        <w:rPr/>
        <w:t>`</w:t>
      </w:r>
      <w:r>
        <w:rPr>
          <w:lang w:val="uk-UA"/>
        </w:rPr>
        <w:t>яз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А)    1    б)   2   в)   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   Чи  має  серце  захисну  сумку  ,   якщо  має, то  для  чого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)   для  амортизації  при  роботі     б)   для   збереження  рідини,   яка   збирається  в  самій  сумці     в)  не  має  захисної  сум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   Як  називаються  клапан    між  лівим  передсердям  і  шлуночк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А)  замикаючий    б)   двостулковий    в)   трисстулко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4   бали</w:t>
      </w:r>
    </w:p>
    <w:p>
      <w:pPr>
        <w:pStyle w:val="Normal"/>
        <w:rPr>
          <w:lang w:val="uk-UA"/>
        </w:rPr>
      </w:pPr>
      <w:r>
        <w:rPr>
          <w:lang w:val="uk-UA"/>
        </w:rPr>
        <w:t>Надати одну   правильну  відпові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   З  якої  тканини   складається   верхній  шар  артерії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А)   ретикулярна    б)   щільна      в)   пухка     г)  сполуч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   До  якої  тканини  відноситься   кров?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А)    м</w:t>
      </w:r>
      <w:r>
        <w:rPr/>
        <w:t>`</w:t>
      </w:r>
      <w:r>
        <w:rPr>
          <w:lang w:val="uk-UA"/>
        </w:rPr>
        <w:t>язева   б)    сполучна    в)   основна      г)    епітеліаль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  Скільки  церцевих  скорочень  робить  серце  за  добу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А)   5  тисяч   б)   10  тисяч    в)   сто  тисяч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  Скільки  крові  перекачує  серце  за  доб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А)   9   тисяч    б)   1  млн   в)   10  тисяч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4  б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8:11:00Z</dcterms:created>
  <dc:creator>User</dc:creator>
  <dc:description/>
  <cp:keywords/>
  <dc:language>en-US</dc:language>
  <cp:lastModifiedBy>User</cp:lastModifiedBy>
  <cp:lastPrinted>2018-02-14T08:41:00Z</cp:lastPrinted>
  <dcterms:modified xsi:type="dcterms:W3CDTF">2018-03-01T19:02:00Z</dcterms:modified>
  <cp:revision>22</cp:revision>
  <dc:subject/>
  <dc:title>Темв:     Кровотворення</dc:title>
</cp:coreProperties>
</file>