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800000"/>
          <w:sz w:val="28"/>
          <w:szCs w:val="28"/>
        </w:rPr>
        <w:t>ТЕМА</w:t>
      </w:r>
      <w:r>
        <w:rPr>
          <w:b/>
          <w:color w:val="000080"/>
          <w:sz w:val="28"/>
          <w:szCs w:val="28"/>
        </w:rPr>
        <w:t>:  Прикметник як частина мови: загальне значення, морфологічні ознаки, синтаксична роль</w:t>
      </w:r>
    </w:p>
    <w:p>
      <w:pPr>
        <w:pStyle w:val="Normal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</w:r>
    </w:p>
    <w:p>
      <w:pPr>
        <w:pStyle w:val="Normal"/>
        <w:rPr>
          <w:b/>
          <w:b/>
          <w:color w:val="800000"/>
          <w:sz w:val="28"/>
          <w:szCs w:val="28"/>
          <w:lang w:val="uk-UA"/>
        </w:rPr>
      </w:pPr>
      <w:r>
        <w:rPr>
          <w:b/>
          <w:color w:val="800000"/>
          <w:sz w:val="28"/>
          <w:szCs w:val="28"/>
          <w:lang w:val="uk-UA"/>
        </w:rPr>
        <w:t xml:space="preserve">ЦІЛІ  УРОКУ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uk-UA"/>
        </w:rPr>
        <w:t>повторити, систематизувати та поглибити знання учнів про прикметник як частину мови, отримані в попередніх класах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uk-UA"/>
        </w:rPr>
        <w:t>формувати вміння розпізнавати прикметники в мовленні, визначати рід, число та відмінки прикметників, 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овувати їх синтаксичну роль та їх роль у мовленні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uk-UA"/>
        </w:rPr>
        <w:t>розвивати комунікативні уміння, навички вживати прикметники в усному та писемному мовленні, сприяти збагаченню образного мислення учнів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ияти розвитку аналітичного мислення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увати шанобливе ставлення до рідної м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800000"/>
          <w:sz w:val="28"/>
          <w:szCs w:val="28"/>
          <w:lang w:val="uk-UA"/>
        </w:rPr>
        <w:t>Тип уроку:</w:t>
      </w:r>
      <w:r>
        <w:rPr>
          <w:b/>
          <w:sz w:val="28"/>
          <w:szCs w:val="28"/>
          <w:lang w:val="uk-UA"/>
        </w:rPr>
        <w:t xml:space="preserve"> урок засвоєння нових зн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800000"/>
          <w:sz w:val="28"/>
          <w:szCs w:val="28"/>
          <w:lang w:val="uk-UA"/>
        </w:rPr>
        <w:t>Обладнання:</w:t>
      </w:r>
      <w:r>
        <w:rPr>
          <w:b/>
          <w:sz w:val="28"/>
          <w:szCs w:val="28"/>
          <w:lang w:val="uk-UA"/>
        </w:rPr>
        <w:t xml:space="preserve"> мультимедійна дошка, ноутбук, презентація «Прикметник», картинки-розмальовки, олівці,  роздатковий матеріа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800000"/>
          <w:sz w:val="28"/>
          <w:szCs w:val="28"/>
          <w:lang w:val="uk-UA"/>
        </w:rPr>
        <w:t>Епіграф:</w:t>
      </w:r>
      <w:r>
        <w:rPr>
          <w:b/>
          <w:sz w:val="28"/>
          <w:szCs w:val="28"/>
          <w:lang w:val="uk-UA"/>
        </w:rPr>
        <w:t xml:space="preserve">   Буду я навчатись мови золот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У трави-веснянки, у гори крутої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В потічка веселого, що постане річкою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 пагінця зеленого, що росте смерічк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Буду я навчатися мови-блискави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В клекоті гарячім кованої криці…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А. Малиш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ХІД 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Етап психологічного налаштування уч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Навчаючись із малих літ говорити, разом із словами ми набираємося розуму, вчимося самі думати, а ті думки викладати слов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лови про слово 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наше пребагате і пахуче, ніби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. (В.Кочевський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устах розквітає слово і любистково, і барвінково. (П.Осадчук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же слово, слово золоте печалиться, сміється і цвіте! (Р.Лубківський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ьогодні на уроці ми повторимо й поглибимо ваші знання про одну із частин мови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Це частина м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ез неї нам не обійтис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и вслухайсь в слово пречудов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Йому, як другові всміхн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емля – ласкава, люба, рід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сонце – щире, золот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небо – лагідне, погідн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Життя – прекрасне, золот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очі в мами – добрі, ніж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голос – чистий і дзвінки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руки – теплі і надій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погляд – сонячний, яс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вітки у полі – білі, син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ервоні, жовті, голуб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Хмарки у небі – бистрокри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есняні, літні, зимо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сі ознаки нази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кметник як частина м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 жодної не обминаю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лова ці справді пречудо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Л.Луже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блемне за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Як ви думаєте, чому ж зразу після іменника ми вивчаємо прикметник, а не іншу частину мови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(відповіді учнів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вчення нового матеріалу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 xml:space="preserve">1. Робота з таблицею «Прикметник»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. Вибірковий диктант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читайте слова. Випишіть з них прикметники. Доведіть, що виписані вами слова – прикметник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Голубий, зелений, зелень, зеленіти, мужній, мужність, мужніти, сірий, сіренький, голуб, низький, низенький, низина, щирий, спритний, щирість, бігти, ласка, ласкавий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3. Гра «До прикметника – іменник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беріть до прикметників іменники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) рік, назва, квітка, літо, одяг, земля, страва, книга, вод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) національний, святкова, прохолодна, новий, тепле, рідна, чарівна, цікава, українськ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овий рік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країнська назв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рівна квіт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пле літ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ціональний одяг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дна земл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вяткова страв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ікава книг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холодна вод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4. Творче завдання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ерепишіть текст, вставляючи пропущені букв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..пла і ніжна – в матусі рук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ужа й с..лона вона – в м..ряк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сталевара – м..цна, мозолист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егка, мов крило, - в піаніста-арт..ст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л..каря – ч..йна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Ш..рстка – в хлібороба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ільки ніяка рука – у н..роб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</w:t>
      </w:r>
      <w:r>
        <w:rPr>
          <w:i/>
          <w:sz w:val="28"/>
          <w:szCs w:val="28"/>
          <w:lang w:val="uk-UA"/>
        </w:rPr>
        <w:t>(Д.Савчук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5. Пошукове завдання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читайте віршовані рядки. Знайдіть у тексті прикметники. Визначте, за якими ознаками вони розрізняються, яке загальне значення мают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i/>
          <w:sz w:val="28"/>
          <w:szCs w:val="28"/>
          <w:lang w:val="uk-UA"/>
        </w:rPr>
        <w:t>Де найкраще місце на земл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 зелені хмари явор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ступили неба синій став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стежині сонце я зустрів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вітав його і запитав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і народи бачиш ти з висот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і долини і гірські шпилі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 ж найбільший на землі народ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 ж найкраще місце на землі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онце усміхнулося здаля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вда, все я бачу з висоти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і народи рівні. А земл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м найкраща, де вродився ти!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</w:t>
      </w:r>
      <w:r>
        <w:rPr>
          <w:i/>
          <w:sz w:val="28"/>
          <w:szCs w:val="28"/>
          <w:lang w:val="uk-UA"/>
        </w:rPr>
        <w:t>(Д. Павличко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Гра  (слайд 9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о поданих іменників доберіть якнайбільше прикмет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ик (який?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линки (які?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щ (який?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а (яка?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»яч (який?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о (яке?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авдання «Художни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алюйте картини прикметник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У. Узагальнення знань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стове завдання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метник – це частина мови, яка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значає назву предметів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значає назву ознаки предмета або його приналежність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означає кількість предметів, а також порядок предметів при лічбі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казує на предмет, ознаку, кількість, але не називає їх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значає назву дії предмет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імось до епіграфу нашого уроку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у ж роль відіграють прикметники у нашій мові?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. Домашнє завда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апишіть твір-мініатюру «Барви нашого краю», використовуючи прикметники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494020" cy="5140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934075" cy="45262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934075" cy="77323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73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486400" cy="67437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52:00Z</dcterms:created>
  <dc:creator>Inspirion</dc:creator>
  <dc:description/>
  <cp:keywords/>
  <dc:language>en-US</dc:language>
  <cp:lastModifiedBy>Inspirion</cp:lastModifiedBy>
  <dcterms:modified xsi:type="dcterms:W3CDTF">2018-03-09T20:23:00Z</dcterms:modified>
  <cp:revision>8</cp:revision>
  <dc:subject/>
  <dc:title>ТЕМА:  Прикметник як частина мови: загальне значення, морфологічні ознаки, синтаксична роль</dc:title>
</cp:coreProperties>
</file>