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СПРЕС-ОПИ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чи НІ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12"/>
        <w:gridCol w:w="183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 (-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ідними можуть бути як головні, так і другорядні члени речення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Р відповідають на однакове питання і відносяться до одного слова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Р зв’язані між собою сполучниковим і безсполучниковим зв’язком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 ОЧР завжди ставиться кома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агальнювальне слово (УС) може стояти тільки перед ОЧР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УС перед ОЧР ставиться тире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Р ускладнюють просте речення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чи НІ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ня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 (-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звище , ім’я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чи НІ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ня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 (-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ізвище , ім’я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чи НІ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ня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 (-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звище , ім’я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чи НІ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ня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 (-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звище , ім’я 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9:44:00Z</dcterms:created>
  <dc:creator>Пользователь</dc:creator>
  <dc:description/>
  <cp:keywords/>
  <dc:language>en-US</dc:language>
  <cp:lastModifiedBy>Пользователь</cp:lastModifiedBy>
  <dcterms:modified xsi:type="dcterms:W3CDTF">2013-11-04T20:13:00Z</dcterms:modified>
  <cp:revision>5</cp:revision>
  <dc:subject/>
  <dc:title/>
</cp:coreProperties>
</file>