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bookmarkStart w:id="0" w:name="_1584544853"/>
      <w:bookmarkEnd w:id="0"/>
      <w:r>
        <w:rPr>
          <w:sz w:val="28"/>
          <w:szCs w:val="28"/>
        </w:rPr>
        <w:object w:dxaOrig="9354" w:dyaOrig="144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724.4pt" filled="f" o:ole="">
            <v:imagedata r:id="rId3" o:title=""/>
          </v:shape>
          <o:OLEObject Type="Embed" ProgID="Word.Document.12" ShapeID="ole_rId2" DrawAspect="Content" ObjectID="_1032438929" r:id="rId2"/>
        </w:object>
      </w:r>
      <w:r>
        <w:rPr>
          <w:b/>
          <w:sz w:val="28"/>
          <w:szCs w:val="28"/>
        </w:rPr>
        <w:t>3. Актуалізація опорних знан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 тепер давайте ще раз дамо відповіді на питання «експрес-опитування», це слайд №3. (діти читають питання і дають на них відповіді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реходимо до пошукової роботи. Треба знайти звертання у вірші, який ви знайдете на наступному слайді №4. (учень виразно читає вірш).Чи побачили ви звертання у вірші? До кого звернена мова автора? Випишіть, будь ласка, знайдені вами звертання у зошит. (діти виписують звертання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Скажіть, чи всі звертання однакові? Чим вони відрізняються? Як би ви назвали такі звертання? Чи виділені звертання на письмі, якщо виділені, то як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олодці. Тепер настав час дізнатися, що король Синтаксис говорить про звертання. Перейдіть до наступного слайду №5. (учні по черзі читають інформацію про звертання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Фізкультхвилинка (під музику)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Діти дружньо встали, голови підняли, зачекали пісню та потанцювали.</w:t>
      </w:r>
    </w:p>
    <w:p>
      <w:pPr>
        <w:pStyle w:val="ListParagraph"/>
        <w:spacing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аз - підняти руки вгору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Два - нагнутися додолу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уками торкнутись підлоги.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Не згинайте, діти, ноги,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як торкаєтесь підлоги.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ри-чотири – прямо стати,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будемо знову починати.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уки в боки.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Нахилились вперед,назад,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направо,наліво,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щоб нічого не боліло.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аз, два, три, чотири –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трибки на місці.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Набираймося сили.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Нахилились, піднялися,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вернулись,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до товариша всміхнулись.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иконання системи практичних завдань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ерепочили й до роботи. Як ви дізналися, звертання бувають поширені та непоширені. Проведемо невеличке дослідження: перед вами речення зі звертаннями. Ваше завдання - знайти й записати по варіантах речення з поширеними й непоширеними звертаннями. У зошиті ставимо цифру 2 і виписуємо речення.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- Перевіримо. Читайте речення з непоширеними звертаннями, а тепер з поширеними. Якщо у вас так, то поставте собі у зошиті 1б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Скажіть, будь ласка, де ж звертання зустрічаються дуже часто? Так, у казках звертань дуже багато. Але наші гості – герої казок і мультфільмів – не знають, як виділяються звертання на письмі. Ви повинні їм допомогти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Спишіть речення й поставте пропущені розділові знаки, звертання підкресліть. (діти виконують роботу)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Перевірте себе, а допоможе вам у цьому наступний слайд №8. Якщо у вас так, як на слайді, поставте собі 2бали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А зараз перевіримо, хто з вас був сьогодні уважним. Гра «Так чи Ні». Читаємо питання по черзі і даємо коротку відповідь – так чи ні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А тепер поспілкуємось із нашими гостями. Подивіться на завдання наступного слайду №11. Оберіть схему, до якої ви складете речення, підійдіть до одного із гостей і скажіть йому своє речення й № схеми. Якщо ви склали речення правильно, гість скаже вам:«Молодець» і ви поставите собі у зошит ще 1 бал. Поверніться на місця перед екраном.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ідсумок уроку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Наша подорож добігає кінця. Хочеться дізнатися, чи не дарма ми з вами сьогодні зустрічались? Граємо у гру «Закінчи речення»(діти по черзі читають початок речення й продовжують його)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А  тепер підрахуємо кількість зароблених вами балів. Для цього складемо всі бали, починаючи з картки з опитуванням. Поставте зароблений бал на картці і передайте мені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Запишіть домашнє завдання (слайд №13)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Урок закінчено. До зустрічі завтр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uk-UA" w:eastAsia="ja-JP" w:bidi="ar-SA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18:57:00Z</dcterms:created>
  <dc:creator>Пользователь</dc:creator>
  <dc:description/>
  <cp:keywords/>
  <dc:language>en-US</dc:language>
  <cp:lastModifiedBy>Пользователь</cp:lastModifiedBy>
  <dcterms:modified xsi:type="dcterms:W3CDTF">2018-04-06T15:47:00Z</dcterms:modified>
  <cp:revision>13</cp:revision>
  <dc:subject/>
  <dc:title/>
</cp:coreProperties>
</file>