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Авторська розробка конспекту уро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чителем англійської мов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ерафин І.С.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 5 клас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Екскурсії. Огляд визначних місць. Активізація навичок письма і читання. Теперішній тривалий ча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- навчальна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>Вивчити новий лексичний і граматичний матеріал ( теперішній тривалий час )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виваюча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вивати навички читання ( діалог, проекти ) ,пам'ять і логічне мислення , світогляд дітей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ховна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ховувати повагу до культури іншої країни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табличка ( теперішній тривалий час ), ноут-бук, роздатковий матеріал, магнітофон.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0" w:leader="none"/>
        </w:tabs>
        <w:spacing w:lineRule="auto" w:line="360"/>
        <w:rPr/>
      </w:pPr>
      <w:r>
        <w:rPr>
          <w:sz w:val="28"/>
          <w:szCs w:val="28"/>
          <w:lang w:val="uk-UA"/>
        </w:rPr>
        <w:t>Фонетична зарядка (вірш про Лондон)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p, down</w:t>
        <w:tab/>
        <w:tab/>
        <w:tab/>
        <w:tab/>
        <w:tab/>
        <w:tab/>
        <w:t>Where? Where?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p, down</w:t>
        <w:tab/>
        <w:tab/>
        <w:tab/>
        <w:tab/>
        <w:tab/>
        <w:tab/>
        <w:t>Up in the air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is the way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>Close your eyes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London town?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>And you are there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 (читання власних проектів «Цікаві факти про Лондон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езентація «Визначні місця в Лондоні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 Big Be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ower Bridg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ower of Londo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 Houses of Parliame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uckingham Palac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estminster Abbey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ritish Museu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iccadilly Circu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Paul’s Cathedral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ondon Ey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rafalgar Square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adame Tussauds Wax museum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James Park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вгадують, що зображено на картинці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нового лексичного матеріалу (підручник ст.66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eadin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  <w:lang w:val="uk-UA"/>
        </w:rPr>
        <w:t xml:space="preserve">)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ooking at (a map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80" w:leader="none"/>
        </w:tabs>
        <w:spacing w:lineRule="auto" w:line="360"/>
        <w:rPr/>
      </w:pPr>
      <w:r>
        <w:rPr>
          <w:sz w:val="28"/>
          <w:szCs w:val="28"/>
          <w:lang w:val="en-US"/>
        </w:rPr>
        <w:t>sittin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on a bus)</w:t>
        <w:tab/>
        <w:tab/>
        <w:t xml:space="preserve">       talking ( on the phone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aking (photos)</w:t>
        <w:tab/>
        <w:tab/>
        <w:t xml:space="preserve">       walki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ating (a sandwich)</w:t>
        <w:tab/>
        <w:t xml:space="preserve">       sightseeing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робота з картками (з'єднати словосполучення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ch the word-combination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eating</w:t>
        <w:tab/>
        <w:t>a) a bus</w:t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looking at</w:t>
        <w:tab/>
        <w:t>b) a sandwich</w:t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sitting on</w:t>
        <w:tab/>
        <w:t>c) a map</w:t>
      </w:r>
    </w:p>
    <w:p>
      <w:pPr>
        <w:pStyle w:val="Normal"/>
        <w:tabs>
          <w:tab w:val="clear" w:pos="709"/>
          <w:tab w:val="left" w:pos="4110" w:leader="none"/>
        </w:tabs>
        <w:rPr/>
      </w:pPr>
      <w:r>
        <w:rPr>
          <w:sz w:val="28"/>
          <w:szCs w:val="28"/>
          <w:lang w:val="en-US"/>
        </w:rPr>
        <w:t>4 taking</w:t>
        <w:tab/>
        <w:t>d) the streets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reading</w:t>
        <w:tab/>
        <w:t>e) on the phone</w:t>
        <w:tab/>
        <w:tab/>
        <w:tab/>
        <w:tab/>
        <w:tab/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talking</w:t>
        <w:tab/>
        <w:t>f) photos</w:t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walking</w:t>
        <w:tab/>
        <w:t>g) a book</w:t>
      </w:r>
    </w:p>
    <w:p>
      <w:pPr>
        <w:pStyle w:val="Normal"/>
        <w:tabs>
          <w:tab w:val="clear" w:pos="709"/>
          <w:tab w:val="left" w:pos="41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watching</w:t>
        <w:tab/>
        <w:t>h) T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b</w:t>
        <w:tab/>
        <w:t>5 g</w:t>
      </w:r>
    </w:p>
    <w:p>
      <w:pPr>
        <w:pStyle w:val="Normal"/>
        <w:tabs>
          <w:tab w:val="clear" w:pos="709"/>
          <w:tab w:val="left" w:pos="4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c</w:t>
        <w:tab/>
        <w:t>6 e</w:t>
      </w:r>
    </w:p>
    <w:p>
      <w:pPr>
        <w:pStyle w:val="Normal"/>
        <w:tabs>
          <w:tab w:val="clear" w:pos="709"/>
          <w:tab w:val="left" w:pos="4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a</w:t>
        <w:tab/>
        <w:t>7 d</w:t>
      </w:r>
    </w:p>
    <w:p>
      <w:pPr>
        <w:pStyle w:val="Normal"/>
        <w:tabs>
          <w:tab w:val="clear" w:pos="709"/>
          <w:tab w:val="left" w:pos="4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f</w:t>
        <w:tab/>
        <w:t>8 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 (вставити пропущені слова і прочитати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470" w:leader="none"/>
          <w:tab w:val="left" w:pos="277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1 Megan</w:t>
        <w:tab/>
        <w:t>4 Adam</w:t>
      </w:r>
    </w:p>
    <w:p>
      <w:pPr>
        <w:pStyle w:val="Normal"/>
        <w:tabs>
          <w:tab w:val="clear" w:pos="709"/>
          <w:tab w:val="left" w:pos="277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 Jamie</w:t>
        <w:tab/>
        <w:t>5 Paola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 Kostas                   6 the teacher </w:t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80" w:leader="none"/>
        </w:tabs>
        <w:spacing w:lineRule="auto" w:line="360"/>
        <w:rPr/>
      </w:pPr>
      <w:r>
        <w:rPr>
          <w:sz w:val="28"/>
          <w:szCs w:val="28"/>
          <w:lang w:val="uk-UA"/>
        </w:rPr>
        <w:t>табличка «</w:t>
      </w:r>
      <w:r>
        <w:rPr>
          <w:sz w:val="28"/>
          <w:szCs w:val="28"/>
          <w:lang w:val="en-US"/>
        </w:rPr>
        <w:t>What are they doing?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оставити галочки у відповідній колонц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94"/>
        <w:gridCol w:w="1092"/>
        <w:gridCol w:w="1072"/>
        <w:gridCol w:w="1255"/>
        <w:gridCol w:w="1113"/>
        <w:gridCol w:w="1519"/>
      </w:tblGrid>
      <w:tr>
        <w:trPr>
          <w:trHeight w:val="35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ctiviti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Kosta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da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ao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Megan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Jam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abriela</w:t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itting in a bu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eading a boo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Taking photo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Looking at map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Sightseeing in Lond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нового граматичного матеріалу: Теперішній тривалий час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53"/>
        <w:gridCol w:w="2912"/>
      </w:tblGrid>
      <w:tr>
        <w:trPr>
          <w:trHeight w:val="329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esent Continuous</w:t>
            </w:r>
          </w:p>
        </w:tc>
      </w:tr>
      <w:tr>
        <w:trPr>
          <w:trHeight w:val="65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Affirmat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am </w:t>
            </w:r>
            <w:r>
              <w:rPr>
                <w:sz w:val="28"/>
                <w:szCs w:val="28"/>
                <w:lang w:val="en-US"/>
              </w:rPr>
              <w:t xml:space="preserve">(’m)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otos</w:t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/We/The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are </w:t>
            </w:r>
            <w:r>
              <w:rPr>
                <w:sz w:val="28"/>
                <w:szCs w:val="28"/>
                <w:lang w:val="en-US"/>
              </w:rPr>
              <w:t>(’re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>(’s)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>(’s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ing</w:t>
            </w:r>
          </w:p>
        </w:tc>
      </w:tr>
      <w:tr>
        <w:trPr>
          <w:trHeight w:val="65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Negat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m </w:t>
            </w:r>
            <w:r>
              <w:rPr>
                <w:b/>
                <w:sz w:val="28"/>
                <w:szCs w:val="28"/>
                <w:lang w:val="en-US"/>
              </w:rPr>
              <w:t>not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udying</w:t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/We/The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re </w:t>
            </w:r>
            <w:r>
              <w:rPr>
                <w:b/>
                <w:sz w:val="28"/>
                <w:szCs w:val="28"/>
                <w:lang w:val="en-US"/>
              </w:rPr>
              <w:t>not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/Sh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s </w:t>
            </w:r>
            <w:r>
              <w:rPr>
                <w:b/>
                <w:sz w:val="28"/>
                <w:szCs w:val="28"/>
                <w:lang w:val="en-US"/>
              </w:rPr>
              <w:t>not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s </w:t>
            </w:r>
            <w:r>
              <w:rPr>
                <w:b/>
                <w:sz w:val="28"/>
                <w:szCs w:val="28"/>
                <w:lang w:val="en-US"/>
              </w:rPr>
              <w:t>no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ing</w:t>
            </w:r>
          </w:p>
        </w:tc>
      </w:tr>
      <w:tr>
        <w:trPr>
          <w:trHeight w:val="65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Question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m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ing to the beach?</w:t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/we/the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/she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ing?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вивченого матеріалу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прави біля дошки (скласти речення за картинками, вживаючи теперішній тривалий час)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/read/a book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/play/the pian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/eat/a sandwich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/ play/on computer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/ride/a bike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is reading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is playing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is eating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is playing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is riding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існя «</w:t>
      </w:r>
      <w:r>
        <w:rPr>
          <w:sz w:val="28"/>
          <w:szCs w:val="28"/>
          <w:lang w:val="en-US"/>
        </w:rPr>
        <w:t>London Bridge</w:t>
      </w:r>
      <w:r>
        <w:rPr>
          <w:sz w:val="28"/>
          <w:szCs w:val="28"/>
          <w:lang w:val="uk-UA"/>
        </w:rPr>
        <w:t>» (діти співають пісню і виконують відповідні рухи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адування кросворду на тему «Лондон»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25"/>
        <w:gridCol w:w="696"/>
        <w:gridCol w:w="581"/>
        <w:gridCol w:w="725"/>
        <w:gridCol w:w="696"/>
        <w:gridCol w:w="696"/>
        <w:gridCol w:w="725"/>
        <w:gridCol w:w="918"/>
        <w:gridCol w:w="610"/>
        <w:gridCol w:w="610"/>
        <w:gridCol w:w="610"/>
        <w:gridCol w:w="610"/>
        <w:gridCol w:w="581"/>
      </w:tblGrid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3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</w:tr>
      <w:tr>
        <w:trPr>
          <w:trHeight w:val="3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65" w:leader="none"/>
        </w:tabs>
        <w:rPr/>
      </w:pPr>
      <w:r>
        <w:rPr>
          <w:i/>
          <w:sz w:val="28"/>
          <w:szCs w:val="28"/>
          <w:u w:val="single"/>
          <w:lang w:val="en-US"/>
        </w:rPr>
        <w:t>Across:</w:t>
      </w:r>
      <w:r>
        <w:rPr>
          <w:sz w:val="28"/>
          <w:szCs w:val="28"/>
          <w:lang w:val="en-US"/>
        </w:rPr>
        <w:t xml:space="preserve"> Big Ben, Britain, capital, Thames, London, Queen, royal, museum, parliament, gallery, parks.</w:t>
      </w:r>
    </w:p>
    <w:p>
      <w:pPr>
        <w:pStyle w:val="Normal"/>
        <w:tabs>
          <w:tab w:val="clear" w:pos="709"/>
          <w:tab w:val="left" w:pos="2865" w:leader="none"/>
        </w:tabs>
        <w:rPr/>
      </w:pPr>
      <w:r>
        <w:rPr>
          <w:i/>
          <w:sz w:val="28"/>
          <w:szCs w:val="28"/>
          <w:u w:val="single"/>
          <w:lang w:val="en-US"/>
        </w:rPr>
        <w:t xml:space="preserve">Down: </w:t>
      </w:r>
      <w:r>
        <w:rPr>
          <w:sz w:val="28"/>
          <w:szCs w:val="28"/>
          <w:lang w:val="en-US"/>
        </w:rPr>
        <w:t xml:space="preserve"> Buckingham Palace, Tower, square, theat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єднати назви міст і країн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tain</w:t>
        <w:tab/>
        <w:tab/>
        <w:tab/>
        <w:t>a) Ro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key</w:t>
        <w:tab/>
        <w:tab/>
        <w:tab/>
        <w:t>b) St Petersbur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USA</w:t>
        <w:tab/>
        <w:tab/>
        <w:tab/>
        <w:t>c) Istanbu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ssia</w:t>
        <w:tab/>
        <w:tab/>
        <w:tab/>
        <w:t>d) Buenos Aire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ece</w:t>
        <w:tab/>
        <w:tab/>
        <w:tab/>
        <w:t>e) Lond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gentina</w:t>
        <w:tab/>
        <w:tab/>
        <w:tab/>
        <w:t>f) New Yor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aly</w:t>
        <w:tab/>
        <w:tab/>
        <w:tab/>
        <w:t>g) Warsaw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and</w:t>
        <w:tab/>
        <w:tab/>
        <w:tab/>
        <w:t>h) Athens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e, 2c, 3f, 4b, 5h, 6d, 7a, 8g.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ведення підсумків уроку: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а сьогоднішня тема уроку?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визначні місця Лондону ви знаєте?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ий лексичний і граматичний матеріал ми сьогодні розглядали?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утворюється теперішній тривалий час?</w:t>
      </w:r>
    </w:p>
    <w:p>
      <w:pPr>
        <w:pStyle w:val="Normal"/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машнє завдання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 ст. 66 (виписати нові слова в словни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ся читати діало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6:00Z</dcterms:created>
  <dc:creator>User</dc:creator>
  <dc:description/>
  <cp:keywords/>
  <dc:language>en-US</dc:language>
  <cp:lastModifiedBy>Петя</cp:lastModifiedBy>
  <dcterms:modified xsi:type="dcterms:W3CDTF">2018-05-19T19:36:00Z</dcterms:modified>
  <cp:revision>9</cp:revision>
  <dc:subject/>
  <dc:title>Тема уроку: Екскурсії</dc:title>
</cp:coreProperties>
</file>