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ОСВІТИ І НАУКИ ЧЕРКАСЬКОЇ ОБЛАСНОЇ ДЕРЖАВНОЇ АДМІНІСТРАЦІЇ 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 ХРИСТИНІВСЬКОЇ РАЙДЕРЖАДМІНІСТРАЦІЇ 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ИСТИНІВСЬКА ЗАГАЛЬНООСВІТНЯ ШКОЛА І – ІІІ СТУПЕНІВ № 2 ХРИСТИНІВСЬКОЇ РАЙОН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годин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тему: «Вклонімося, тобі Кобзарю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ла:</w:t>
      </w:r>
    </w:p>
    <w:p>
      <w:pPr>
        <w:pStyle w:val="Normal"/>
        <w:ind w:left="523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початкових класів</w:t>
      </w:r>
    </w:p>
    <w:p>
      <w:pPr>
        <w:pStyle w:val="Normal"/>
        <w:ind w:left="523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цюба Наталія Віктор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</w:t>
      </w:r>
      <w:r>
        <w:br w:type="page"/>
      </w:r>
    </w:p>
    <w:p>
      <w:pPr>
        <w:pStyle w:val="Normal"/>
        <w:spacing w:lineRule="auto" w:line="360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Хто не шану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датних людей свого народу,</w:t>
      </w:r>
    </w:p>
    <w:p>
      <w:pPr>
        <w:pStyle w:val="Normal"/>
        <w:spacing w:lineRule="auto" w:line="360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й і сам не вартий пошани.</w:t>
      </w:r>
    </w:p>
    <w:p>
      <w:pPr>
        <w:pStyle w:val="Normal"/>
        <w:spacing w:lineRule="auto" w:line="360"/>
        <w:ind w:left="7080" w:firstLine="708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М. Рильський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.</w:t>
      </w:r>
      <w:r>
        <w:rPr>
          <w:sz w:val="28"/>
          <w:szCs w:val="28"/>
          <w:lang w:val="uk-UA"/>
        </w:rPr>
        <w:t xml:space="preserve"> Розширити знання дітей про творчість  Т.Г. Шевченка – поета і художника; вчити виразно, з правильною інтонацією читати вірші Т. Г. Шевченка і про Шевченка, співати пісні; виховувати у дітей через  образне слово і музику почуття любові до України, свого народу, рідної мов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цена оформлена у вигляді української хати. Презентація. Малюнки дітей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ІД ЗАХОДУ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-й уче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весни коли тануть сніг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 рясті засяє веселка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і сил і живої снаги 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шановуєм пам'ять Шевченк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2-й уче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словен той день і час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прослалась килимам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я, яку сходив Тара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ми босими ногами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я, яку скропив Тарас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ібними росами-сльозам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едучий. </w:t>
      </w:r>
      <w:r>
        <w:rPr>
          <w:sz w:val="28"/>
          <w:szCs w:val="28"/>
          <w:lang w:val="uk-UA"/>
        </w:rPr>
        <w:t>9 березня 1814 року темної ночі перед світом у селі Моринцях, що на Звенигородщині, в хаті кріпака Григорія Шевченка блиснув на все село вогник і народилася нова панові кріпацька душа, а Україні її великий поет і художник – Тарас  Григорович Шевченко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-й уче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на шовкових подушках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у великому палаці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атині бідній він родивсь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недолі, тьми і прац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Ведучий.</w:t>
      </w:r>
      <w:r>
        <w:rPr>
          <w:sz w:val="28"/>
          <w:szCs w:val="28"/>
          <w:lang w:val="uk-UA"/>
        </w:rPr>
        <w:t xml:space="preserve"> Коли хлопчику минав другий рік, усією сім'єю переселилися до села Кирилівка. Велика була сім'я: батько Григорій, мати Катерина, Тарасик, три сестри (Катря, Ярина, Мотря), два братики (Микита, Йосип) і дідусь Іван. Усіх – дев'ятер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4-й уче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тільки сум і горе бачив Шевченко. Він зростав серед мальовничої природи. Гарно було в Кирилівці. Коло хати розкішний квітник, стара крислата верба, за хатою садок, а там левада, засіяна квітами, а через леваду в'ється річечк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-й уче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 захоплювався красою природи, а його твори змальовували цю красу. Найкраще поет сказав про це у своїх вірш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«Тече вода із-за гаю»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адок вишневий коло хати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оре моя вечірняя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цвіла в долині червона калина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Молилась мати над Тарасом, бо розуміла і боялася тієї долі, яка чекала її сина кріпака. Тарасик  підростав у рідній хаті, про яку пізніше писав…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6-й уче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називаю її раєм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ї хатиночки у га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 чистим ставом край сел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е там мати повивал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овиваючи співала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ю нудьгу переливал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вою дитину… В тім гаю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ій хатині, ра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бачив пекло…там неволя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Тарас ріс мовчазним, допитливим хлопчиком. Його цікавило все: і залізні стовпи, що підпирали небо, і життя кріпаків.  Часто він слухав розповіді  кобзарів, що заходили в село, або розмови діда з односельчанами. Все це хвилювало його душ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сценізація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Заходить жінка, одягнена в селянський одяг, несе запалену свічку ставить на столі. До неї підходить хлопчик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Хлопчик.</w:t>
      </w:r>
      <w:r>
        <w:rPr>
          <w:sz w:val="28"/>
          <w:szCs w:val="28"/>
          <w:lang w:val="uk-UA"/>
        </w:rPr>
        <w:t xml:space="preserve"> Матусю, а правда, що небо на залізних стовпах тримається 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Мати.</w:t>
      </w:r>
      <w:r>
        <w:rPr>
          <w:sz w:val="28"/>
          <w:szCs w:val="28"/>
          <w:lang w:val="uk-UA"/>
        </w:rPr>
        <w:t xml:space="preserve"> Так, мій синку, правда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uk-UA"/>
        </w:rPr>
        <w:t>(Жінка сідає на лаву, хлопчик - біля неї, кладе голову на коліна матері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Хлопчик.</w:t>
      </w:r>
      <w:r>
        <w:rPr>
          <w:sz w:val="28"/>
          <w:szCs w:val="28"/>
          <w:lang w:val="uk-UA"/>
        </w:rPr>
        <w:t xml:space="preserve"> А чому так багато зірок на небі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ати.</w:t>
      </w:r>
      <w:r>
        <w:rPr>
          <w:sz w:val="28"/>
          <w:szCs w:val="28"/>
          <w:lang w:val="uk-UA"/>
        </w:rPr>
        <w:t xml:space="preserve"> Це коли людина на світ приходить, Бог свічку запалює і горить та свічка, поки людина не помре. А як помре, то свічка згасне, зірочка падає. Бачив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Хлопчик.</w:t>
      </w:r>
      <w:r>
        <w:rPr>
          <w:sz w:val="28"/>
          <w:szCs w:val="28"/>
          <w:lang w:val="uk-UA"/>
        </w:rPr>
        <w:t xml:space="preserve"> Бачив, матусю, бачив… Матусечко, а чому одні зірочки ясні, великі, а інші ледь видно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Мати.</w:t>
      </w:r>
      <w:r>
        <w:rPr>
          <w:sz w:val="28"/>
          <w:szCs w:val="28"/>
          <w:lang w:val="uk-UA"/>
        </w:rPr>
        <w:t xml:space="preserve"> Коли людина зла, заздрісна, її свічечка ледь-ледь тліє. А коли добра, любить людей, робить їм добро, тоді свічечка світить ясно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Хлопчик.</w:t>
      </w:r>
      <w:r>
        <w:rPr>
          <w:sz w:val="28"/>
          <w:szCs w:val="28"/>
          <w:lang w:val="uk-UA"/>
        </w:rPr>
        <w:t xml:space="preserve"> Мамусю, я буду добрим. Я хочу, щоб моя свічечка світила найясніш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Мати.</w:t>
      </w:r>
      <w:r>
        <w:rPr>
          <w:sz w:val="28"/>
          <w:szCs w:val="28"/>
          <w:lang w:val="uk-UA"/>
        </w:rPr>
        <w:t xml:space="preserve"> Старайся, мій хлопчику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Гладить його по голові. Мати виходить, а хлопчик замріяно дивиться на небо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-й учен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Таким допитливим і кмітливим зростав малий Тарас. Батько гордився ним, брав його влітку з собою, коли їхав із чумацькою валкою. Чимало почув і побачив тоді Тарас. Коли ж йому виповнилося 8 років батько віддав його в «науку» до дяка. За найменшу провину карав він своїх учнів різками. Уже відомим поетом, Тарас Шевченко згадував ту школу, куди привела його кріпацька дол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-уче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узяла мене маленького, за ру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хлопця в школу одвел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'яного дяка  в нау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Учися, серденько, колис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с будуть люди, - ти сказал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Та не довго тривала Тарасова «наука». Несподіване горе випало на долю маленького хлопчика. Замучена важкою працею , на 32 році  померла ма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-уче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матір добрую мо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молодую – у могил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жда та праця положил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-уче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довго після смерті матері в 1825 р. раптово, простудившись у дорозі, помер батько. Вмираючи, казав він, що Тарасові маєтку не залишає, бо з нього буде або дуже велика людина, або велике ледащо. Одинадцятирічний хлопчик залишився круглою сиротою, беззахисним і недоглянути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1-уче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батько, плачучи з діть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(А ми малі були і голі)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витерпів лихої долі,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ер на панщині!..А м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лізлися межи людьми,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в мишенята. Я до школи –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сити воду школяра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ценізація уривку О. Іваненко «Чабан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Учитель.</w:t>
      </w:r>
      <w:r>
        <w:rPr>
          <w:sz w:val="28"/>
          <w:szCs w:val="28"/>
          <w:lang w:val="uk-UA"/>
        </w:rPr>
        <w:t xml:space="preserve"> Отара ягнят, як біла хмарка, що що впала на зелені луки...Хай собі пасуться! І по небу пропливають ясні легенькі хмаринки.Куди вони пливуть? Мабуть, далеко – далеко звідси … Як колись хотілося дізнатися Тарасові,  що за тими стовпами, які землю підпирають, так тепер хочеться йому за тими хмарами полинути, на світ подивитис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лежить на пагорбі, забувши про ягнят, забувши про всі поневіряння і знущання. Ніби в білих чистих сорочках, виглядають з густих садів на горі, під горою старий дуб, немов козак вийшов погуляти. Там тополі гнуться, розмовляють з вітром. Ніби вся земля з гаями, садами, запашними луками живе, радіє і всміхається до сонця – і чому радіє і сміхається Тарас. Він, як та стеблина, що тягнеться вгору і радіє з кожного променя, кожного подиху літнього вітру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ксанка.</w:t>
      </w:r>
      <w:r>
        <w:rPr>
          <w:sz w:val="28"/>
          <w:szCs w:val="28"/>
          <w:lang w:val="uk-UA"/>
        </w:rPr>
        <w:t xml:space="preserve"> Чом же плачеш ти? Ох, дурненький Тарас, бач, як малий, плаче. Давай я сльози витру, – дівчинка витерла широким рукавом очі Тарасові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Тарас дивиться ніяково. Це ж Оксаночка, з якою гралися маленькими! Вона виросла, стала ще краща. Тарас дивився ніяково, але ніби сонце засяяло знову. Вона сіла коло нього і поклала руку на плече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ксанка.</w:t>
      </w:r>
      <w:r>
        <w:rPr>
          <w:sz w:val="28"/>
          <w:szCs w:val="28"/>
          <w:lang w:val="uk-UA"/>
        </w:rPr>
        <w:t xml:space="preserve"> Не сумуй, Тарасику, адже кажуть, найкраще від усіх ти співаєш, найкраще від усіх ти читаєш, ще й, кажуть, малюєш ти. От і виростеш і будеш малярем, еге ж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Тарас.</w:t>
      </w:r>
      <w:r>
        <w:rPr>
          <w:sz w:val="28"/>
          <w:szCs w:val="28"/>
          <w:lang w:val="uk-UA"/>
        </w:rPr>
        <w:t xml:space="preserve"> Еге ж, малярем, - усміхнувся радісно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Оксанка.</w:t>
      </w:r>
      <w:r>
        <w:rPr>
          <w:sz w:val="28"/>
          <w:szCs w:val="28"/>
          <w:lang w:val="uk-UA"/>
        </w:rPr>
        <w:t xml:space="preserve"> І ти розмалюєш, Тарасе, нашу хату, еге ж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Тарас.</w:t>
      </w:r>
      <w:r>
        <w:rPr>
          <w:sz w:val="28"/>
          <w:szCs w:val="28"/>
          <w:lang w:val="uk-UA"/>
        </w:rPr>
        <w:t xml:space="preserve"> Еге ж…А всі кажуть, що я ледащо і ні на що не здібний…- мовив він, але не сумно, а ніби сам дивуючись, що так кажуть. При Оксаночці він не міг журитися, і взагалі при ній усе ставло зовсім іншим. – Ні, я не ледащо, я буду малярем!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ксанка.</w:t>
      </w:r>
      <w:r>
        <w:rPr>
          <w:sz w:val="28"/>
          <w:szCs w:val="28"/>
          <w:lang w:val="uk-UA"/>
        </w:rPr>
        <w:t xml:space="preserve"> Авжеж, будеш! – переконливо мовила Оксаночка і раптом засміялася. – А що ледащо, то правда. Дивись, де твої ягнята! Ой, бідні ягняточка, що чабан у них такий,- вони питоньки хочуть!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Минуло 20 років, і він із болем згадує своє дитинство у вірші «Мені тринадцятий минало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2-й учень.</w:t>
      </w:r>
      <w:r>
        <w:rPr>
          <w:sz w:val="28"/>
          <w:szCs w:val="28"/>
          <w:lang w:val="uk-UA"/>
        </w:rPr>
        <w:t xml:space="preserve"> Тарас наймитував, а випадала вільна хвилинка- читав і малював. Вечорами у закутках, щоб ніхто не бачив,плакав із горя. Але думка навчитися малювати у маляра не залишала хлопчика. Так він потрапив до хлипківського маляра. Той згодився навчити хлопця малювати, але пан Енельгардт забрав його до себе в Петербург, і Тарас став козачко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13-уче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е малювати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гне він до знань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 це багато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є знущань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-уче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шком він малює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ї в саду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чі пише вірш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людську біду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5-уче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тербурзі пан Енельгардт, врешті побачив талант свого кріпака і бажаючи мати власного художника, дозволив Тарасові вчитися малювати у майстра живописних справ Ширяєв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16-уче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тербурзі Тарас Шевченко зустрівся з художником – Сошенком, байкарем – Гребінкою, художниками – Брюлловим, Венеціановим, із поетом Жуковським. Вони побачили здібності молодого художника і 22 квітня 1838 року викупили його з невол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7-уче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то щастя бути вільною людиною! « Живу, учусь, нікому не кланяюсь, і ні кого не боюсь..велике щастя буть вольним чоловіком..» - писав Тарас до брата Мики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8-уче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 Григорович виправдав надії своїх друзів. У 1845 році він закінчив  Петербурзьку художню академію з двома срібними медалями і званням «вільного» художника. Тарас малював портрети, картини, ілюстрував свої вірші. Ось погляньте, які чудові картини залишив нам у спадок Т. Шевченк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9-уче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одна подія сталася в Петербурзі, знаменна і не тільки в житті Тараса, а й важлива для всієї України – вихід  у світ книги віршів « Кобзар» у 1840 році. Справді «Кобзар» належить до тих книжок, які найбільше друкують і читають у всьому світі. То є святиня, національна Біблія Украї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0-учень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оля готувала Тарасові все нові і нові випробування. </w:t>
      </w:r>
      <w:r>
        <w:rPr>
          <w:sz w:val="28"/>
          <w:szCs w:val="28"/>
          <w:lang w:val="uk-UA"/>
        </w:rPr>
        <w:t>Із хлопчика-кріпака виростає талановитий художник, великий український поет-борець за волю України. Ні царські тюрми, ні солдатчина, ні заслання в далеких степах Казахстану, не зламали його, не перемогли його віри в Україну, народ!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він не був, завжди тужив за Україн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Туга за рідною природою, рідним краєм звучить і в його віршах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І виріс я на чужині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уми мої, думи мої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21-уче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нувся Тарас з невол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хворим додому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пісню, але дум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був сказати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траждала-горювал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-ма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9 березня 1961 року Тарасу Григоровичу Шевченку минуло 47 років. Надійшло багато вітальних телеграм. Привітати поета, який лежав тяжко хворий, прийшли друзі. А 10 березня перестало битися серце великого українського Кобзаря. Тіло Тараса Шевченка було перевезено в Канів, і поховано на Чернечій горі. Так заповідав великий поет.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9:36:00Z</dcterms:created>
  <dc:creator>Boss</dc:creator>
  <dc:description/>
  <cp:keywords/>
  <dc:language>en-US</dc:language>
  <cp:lastModifiedBy>Boss</cp:lastModifiedBy>
  <cp:lastPrinted>2013-10-27T22:34:00Z</cp:lastPrinted>
  <dcterms:modified xsi:type="dcterms:W3CDTF">2018-05-17T03:17:00Z</dcterms:modified>
  <cp:revision>4</cp:revision>
  <dc:subject/>
  <dc:title>                                                                      Хто не шанує видатних людей свого народу,</dc:title>
</cp:coreProperties>
</file>