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ценарій «Найкращий учень школи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езентація школи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 актовій залі)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учать позивні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ведучий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пісня, наша слава, козацькая воля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горе, наше щастя, тяжка наша доля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рці квіти, в серці зорі, в серці – Україна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мила, моя люба, моя Батьківщина!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ведучий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Грінченка і Шевченка, Лесі Українки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я батька, земля сина і доньки, і жінки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я земля, моя земля, кожної дитини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нема рідніш від тебе, неньки, України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  <w:lang w:val="uk-UA"/>
        </w:rPr>
        <w:t xml:space="preserve">І ведучий. </w:t>
      </w:r>
      <w:r>
        <w:rPr>
          <w:sz w:val="28"/>
          <w:szCs w:val="28"/>
          <w:lang w:val="uk-UA"/>
        </w:rPr>
        <w:t xml:space="preserve">Захід, присвячений </w:t>
      </w:r>
      <w:r>
        <w:rPr>
          <w:b/>
          <w:sz w:val="28"/>
          <w:szCs w:val="28"/>
          <w:lang w:val="uk-UA"/>
        </w:rPr>
        <w:t xml:space="preserve">визначенню кращого учня школи </w:t>
      </w:r>
      <w:r>
        <w:rPr>
          <w:sz w:val="28"/>
          <w:szCs w:val="28"/>
          <w:lang w:val="uk-UA"/>
        </w:rPr>
        <w:t>оголошується відкритим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імн України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едучий 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– наша Батьківщина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щина – це моє село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живе моя міцна родина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е і близьке мені воно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едучий І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лий край – Сироватська земля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иться такими іменами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Грінченко, Харитоненко – 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Їм повага наша й слова шани!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едучий 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школа імені Грінченка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uk-UA"/>
        </w:rPr>
        <w:t>І гордо це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есем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ємося ми сумлінно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ховно з кожнем днем ростем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едучий І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ьому нам допомагають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новні наші вчителі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ботливі і дуже творчі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с – найкращі на землі.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i/>
          <w:i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едучий І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ірте, ми завжди нагоді рад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й нині знов підтверджуєм оце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нашу школу рідну, вічно юн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рдечне, тепле мовити слівце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 2,4 класів презентують школу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1. Ви із нами познайомтесь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розуміти не відмовтесь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і думки поважайте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не так, то вибачайт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701" w:leader="none"/>
        </w:tabs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Ми довго думали про те, </w:t>
      </w:r>
    </w:p>
    <w:p>
      <w:pPr>
        <w:pStyle w:val="Style18"/>
        <w:tabs>
          <w:tab w:val="clear" w:pos="708"/>
          <w:tab w:val="left" w:pos="1701" w:leader="none"/>
        </w:tabs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ам цікаво буде знати,</w:t>
      </w:r>
    </w:p>
    <w:p>
      <w:pPr>
        <w:pStyle w:val="Style18"/>
        <w:tabs>
          <w:tab w:val="clear" w:pos="708"/>
          <w:tab w:val="left" w:pos="1701" w:leader="none"/>
        </w:tabs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ступ свій підготувати</w:t>
      </w:r>
    </w:p>
    <w:p>
      <w:pPr>
        <w:pStyle w:val="Style18"/>
        <w:tabs>
          <w:tab w:val="clear" w:pos="708"/>
          <w:tab w:val="left" w:pos="1701" w:leader="none"/>
        </w:tabs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що вам показат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3.Як вкластися у п'ять хвилин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ього ми всі не знали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розказати так про себе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б ви не нудьгували.</w:t>
      </w:r>
    </w:p>
    <w:p>
      <w:pPr>
        <w:pStyle w:val="Style18"/>
        <w:ind w:left="170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Отож сьогодні ми для вас </w:t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і дружно і завзято </w:t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шкільну країну </w:t>
      </w:r>
    </w:p>
    <w:p>
      <w:pPr>
        <w:pStyle w:val="Style18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нем рекламувати 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5.В нашій школі навчається -  273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івних і чудових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6. Слухняних і неслухняних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скравих і активних,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4. Прекрасних і сильних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ружних, веселих, пустотливих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 Трішки галасливих,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хлопчиків та дівчаток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Ми встигаємо все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итати книг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 Отримувати «12» і «2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Шкільні закони -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поважаєм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алюків -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не ображаємо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роки -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вивчаєм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 змаганнях -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перемагаєм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бираєм -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чисто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ступаєм-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сі:</w:t>
      </w:r>
      <w:r>
        <w:rPr>
          <w:rFonts w:cs="Times New Roman" w:ascii="Times New Roman" w:hAnsi="Times New Roman"/>
          <w:sz w:val="28"/>
          <w:szCs w:val="28"/>
        </w:rPr>
        <w:t xml:space="preserve"> урочисто! 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У нашій милій рідній школі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брих справ усім доволі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барвінчатам , й козачатам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Й старшим хлопчикам й дівчаткам.</w:t>
      </w:r>
    </w:p>
    <w:p>
      <w:pPr>
        <w:pStyle w:val="Style17"/>
        <w:spacing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Та обов’язок найперший –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вчанні бути першим.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– то найменша ноша.</w:t>
      </w:r>
    </w:p>
    <w:p>
      <w:pPr>
        <w:pStyle w:val="Style17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віримо у це охоче.</w:t>
      </w:r>
    </w:p>
    <w:p>
      <w:pPr>
        <w:pStyle w:val="Style17"/>
        <w:spacing w:before="0" w:after="0"/>
        <w:ind w:left="993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Серед учнів школярі є знані,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 перші завжди у навчанні.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едметних олімпіадах перемагають,</w:t>
      </w:r>
    </w:p>
    <w:p>
      <w:pPr>
        <w:pStyle w:val="Style17"/>
        <w:spacing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х в   районі давно уже знають.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А коли скінчиться всіх уроків час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Цікаві гуртки чекають на нас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спорту і пісні в нас місце знайдеться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туна не зрадить і не розминеться</w:t>
      </w:r>
      <w:r>
        <w:rPr>
          <w:rFonts w:cs="Times New Roman" w:ascii="Times New Roman" w:hAnsi="Times New Roman"/>
          <w:sz w:val="24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Наша школа - це наш дім,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працюєм дружно ми.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вчимось, відпочиваєм, </w:t>
      </w:r>
    </w:p>
    <w:p>
      <w:pPr>
        <w:pStyle w:val="Style18"/>
        <w:tabs>
          <w:tab w:val="clear" w:pos="708"/>
          <w:tab w:val="left" w:pos="851" w:leader="none"/>
        </w:tabs>
        <w:ind w:left="851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остем небайдужими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5.Граємось, сміємос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іноді поб'ємося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туємо, не сумуєм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школі не нудьгуємо.</w:t>
      </w:r>
    </w:p>
    <w:p>
      <w:pPr>
        <w:pStyle w:val="Style18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6.Про все розповісти вам </w:t>
      </w:r>
    </w:p>
    <w:p>
      <w:pPr>
        <w:pStyle w:val="Style18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усі старалися,</w:t>
      </w:r>
    </w:p>
    <w:p>
      <w:pPr>
        <w:pStyle w:val="Style18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живемо в нашій школі, </w:t>
      </w:r>
    </w:p>
    <w:p>
      <w:pPr>
        <w:pStyle w:val="Style18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казати намагалися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5.Сподіваємось, що в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запам'ят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цікаве щось, нов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с ви дізнались.</w:t>
      </w:r>
    </w:p>
    <w:p>
      <w:pPr>
        <w:pStyle w:val="Style18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То ж хай наша школа цвіте - процвітає, </w:t>
      </w:r>
    </w:p>
    <w:p>
      <w:pPr>
        <w:pStyle w:val="Style18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й слава про неї повсюди лунає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Ведучий</w:t>
      </w:r>
      <w:r>
        <w:rPr>
          <w:rFonts w:cs="Times New Roman" w:ascii="Times New Roman" w:hAnsi="Times New Roman"/>
          <w:sz w:val="28"/>
          <w:szCs w:val="28"/>
        </w:rPr>
        <w:t xml:space="preserve">   У світі настільки все пов’язане, що одне явище спричиняє появу іншого. Якщо існує яблуко, то, звичайно, існує і дерево, на якому воно виросло. Наша школа – це дерево, на гілках якого ростуть плоди науки – його учні, які живляться мудрістю вчителів, а, виростаючи, стають справжніми особистостями, громадянами своєї держави.     </w:t>
      </w:r>
    </w:p>
    <w:p>
      <w:pPr>
        <w:pStyle w:val="Style18"/>
        <w:rPr/>
      </w:pPr>
      <w:r>
        <w:rPr/>
        <w:t xml:space="preserve">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Веду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йвеличніша нагорода нашого навчального закладу —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плом</w:t>
              <w:br/>
              <w:t>«Учень року»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Веду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Мати активну громадянську позицію, бути ерудованим, активним, упевненим у собі, а також бути яскравою особистістю вдається не кожному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 Веду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Учень року -  це сильна, вольова людина, це - Особистість. А найсильнішим є той, хто має владу над самим собою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 Ведуч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Щоб досягти цієї найвищої нагороди, потрібно відродити в собі та підтримувати Вічний Вогонь Мудрості, найкращі поривання та якості.</w:t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Ведучий</w:t>
      </w:r>
      <w:r>
        <w:rPr>
          <w:rFonts w:cs="Times New Roman" w:ascii="Times New Roman" w:hAnsi="Times New Roman"/>
          <w:sz w:val="28"/>
          <w:szCs w:val="28"/>
        </w:rPr>
        <w:t xml:space="preserve">    Зараз на сцену вийдуть учасники сьогоднішнього конкурсу – кращі представники учнівського колективу школи! Вони надзвичайно талановиті, мудрі, їх всіх об’єднує потяг до знань, до пізнання нового, цікавого, надзвичайног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же, зустрічаймо учасників-конкурсантів!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сцена виходять учні-конкурсанти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Учениця 2-А класу 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 2-Б класу    Гончар Владисла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3 класу 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4 класу 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5-А класу 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5-Б класу    Токар Ан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6 класу 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7 класу 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8 класу Нємчунова Ан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ь 9 класу Хуторянець Руслан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Учениця 10 класу Кулініч Дар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 xml:space="preserve">я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ця  11 клас Хуторянець Жанна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Ведучий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ми вітаємо діт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міло над собою працювали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то мали помислів, іде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їх зуміли реалізуват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ІІ Ведучий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- Дорог</w:t>
      </w:r>
      <w:r>
        <w:rPr>
          <w:b/>
          <w:color w:val="000000"/>
          <w:sz w:val="28"/>
          <w:szCs w:val="28"/>
          <w:lang w:val="uk-UA"/>
        </w:rPr>
        <w:t xml:space="preserve">і </w:t>
      </w:r>
      <w:r>
        <w:rPr>
          <w:b/>
          <w:color w:val="000000"/>
          <w:sz w:val="28"/>
          <w:szCs w:val="28"/>
        </w:rPr>
        <w:t xml:space="preserve"> дру</w:t>
      </w:r>
      <w:r>
        <w:rPr>
          <w:b/>
          <w:color w:val="000000"/>
          <w:sz w:val="28"/>
          <w:szCs w:val="28"/>
          <w:lang w:val="uk-UA"/>
        </w:rPr>
        <w:t>зі</w:t>
      </w:r>
      <w:r>
        <w:rPr>
          <w:b/>
          <w:color w:val="000000"/>
          <w:sz w:val="28"/>
          <w:szCs w:val="28"/>
        </w:rPr>
        <w:t>! Для п</w:t>
      </w:r>
      <w:r>
        <w:rPr>
          <w:b/>
          <w:color w:val="000000"/>
          <w:sz w:val="28"/>
          <w:szCs w:val="28"/>
          <w:lang w:val="uk-UA"/>
        </w:rPr>
        <w:t xml:space="preserve">ереможця </w:t>
      </w:r>
      <w:r>
        <w:rPr>
          <w:b/>
          <w:color w:val="000000"/>
          <w:sz w:val="28"/>
          <w:szCs w:val="28"/>
        </w:rPr>
        <w:t xml:space="preserve"> конкурс</w:t>
      </w:r>
      <w:r>
        <w:rPr>
          <w:b/>
          <w:color w:val="000000"/>
          <w:sz w:val="28"/>
          <w:szCs w:val="28"/>
          <w:lang w:val="uk-UA"/>
        </w:rPr>
        <w:t>у</w:t>
      </w:r>
      <w:r>
        <w:rPr>
          <w:b/>
          <w:color w:val="000000"/>
          <w:sz w:val="28"/>
          <w:szCs w:val="28"/>
        </w:rPr>
        <w:t xml:space="preserve"> «Учен</w:t>
      </w:r>
      <w:r>
        <w:rPr>
          <w:b/>
          <w:color w:val="000000"/>
          <w:sz w:val="28"/>
          <w:szCs w:val="28"/>
          <w:lang w:val="uk-UA"/>
        </w:rPr>
        <w:t>ь  року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</w:rPr>
        <w:t>необх</w:t>
      </w:r>
      <w:r>
        <w:rPr>
          <w:b/>
          <w:color w:val="000000"/>
          <w:sz w:val="28"/>
          <w:szCs w:val="28"/>
          <w:lang w:val="uk-UA"/>
        </w:rPr>
        <w:t xml:space="preserve">ідні </w:t>
      </w:r>
      <w:r>
        <w:rPr>
          <w:b/>
          <w:color w:val="000000"/>
          <w:sz w:val="28"/>
          <w:szCs w:val="28"/>
        </w:rPr>
        <w:t>так</w:t>
      </w:r>
      <w:r>
        <w:rPr>
          <w:b/>
          <w:color w:val="000000"/>
          <w:sz w:val="28"/>
          <w:szCs w:val="28"/>
          <w:lang w:val="uk-UA"/>
        </w:rPr>
        <w:t>і якості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І - впевненість у </w:t>
      </w:r>
      <w:r>
        <w:rPr>
          <w:color w:val="000000"/>
          <w:sz w:val="28"/>
          <w:szCs w:val="28"/>
        </w:rPr>
        <w:t xml:space="preserve"> с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х силах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ІІ - вміння швидко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шен</w:t>
      </w:r>
      <w:r>
        <w:rPr>
          <w:color w:val="000000"/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</w:rPr>
        <w:t>я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І - оригінальність мислення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>ІІ - і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uk-UA"/>
        </w:rPr>
        <w:t>звичайно,  здатність протистояти стресам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І - </w:t>
      </w:r>
      <w:r>
        <w:rPr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  <w:lang w:val="uk-UA"/>
        </w:rPr>
        <w:t>ображатися за поразку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ІІ - </w:t>
      </w:r>
      <w:r>
        <w:rPr>
          <w:color w:val="000000"/>
          <w:sz w:val="28"/>
          <w:szCs w:val="28"/>
        </w:rPr>
        <w:t>не зазнав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ся в п</w:t>
      </w:r>
      <w:r>
        <w:rPr>
          <w:color w:val="000000"/>
          <w:sz w:val="28"/>
          <w:szCs w:val="28"/>
          <w:lang w:val="uk-UA"/>
        </w:rPr>
        <w:t>еремозі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- правильно оцінювати свої можливості</w:t>
      </w:r>
      <w:r>
        <w:rPr>
          <w:color w:val="000000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Ведучий</w:t>
      </w:r>
      <w:r>
        <w:rPr>
          <w:rFonts w:cs="Times New Roman" w:ascii="Times New Roman" w:hAnsi="Times New Roman"/>
          <w:sz w:val="28"/>
          <w:szCs w:val="28"/>
        </w:rPr>
        <w:t xml:space="preserve">   А тепер я вам представлю членів жюри, які  будуть  оцінювати роботу наших учасників</w:t>
      </w:r>
      <w:r>
        <w:rPr>
          <w:rFonts w:cs="Times New Roman" w:ascii="Times New Roman" w:hAnsi="Times New Roman"/>
          <w:b/>
          <w:sz w:val="28"/>
          <w:szCs w:val="28"/>
        </w:rPr>
        <w:t>: (фанфари КВН)</w:t>
      </w:r>
    </w:p>
    <w:p>
      <w:pPr>
        <w:pStyle w:val="Heading"/>
        <w:jc w:val="left"/>
        <w:rPr/>
      </w:pPr>
      <w:r>
        <w:rPr/>
        <w:t xml:space="preserve">             </w:t>
      </w:r>
      <w:r>
        <w:rPr/>
        <w:t>Голова журі – Панченко Б.О., директор школи;</w:t>
      </w:r>
    </w:p>
    <w:p>
      <w:pPr>
        <w:pStyle w:val="Heading"/>
        <w:jc w:val="left"/>
        <w:rPr/>
      </w:pPr>
      <w:r>
        <w:rPr/>
        <w:t xml:space="preserve">             </w:t>
      </w:r>
      <w:r>
        <w:rPr/>
        <w:t>заступник директора школи  з навчально- виховної  роботи – Кобзар С.В.;</w:t>
      </w:r>
    </w:p>
    <w:p>
      <w:pPr>
        <w:pStyle w:val="Heading"/>
        <w:jc w:val="left"/>
        <w:rPr/>
      </w:pPr>
      <w:r>
        <w:rPr/>
        <w:t xml:space="preserve">             </w:t>
      </w:r>
      <w:r>
        <w:rPr/>
        <w:t>заступник директора школи з виховної  роботи – Гиренко Н.С.;</w:t>
      </w:r>
    </w:p>
    <w:p>
      <w:pPr>
        <w:pStyle w:val="Heading"/>
        <w:jc w:val="left"/>
        <w:rPr/>
      </w:pPr>
      <w:r>
        <w:rPr/>
        <w:t xml:space="preserve">             </w:t>
      </w:r>
      <w:r>
        <w:rPr/>
        <w:t>педагог-організатор – Шоломій А.В.;</w:t>
      </w:r>
    </w:p>
    <w:p>
      <w:pPr>
        <w:pStyle w:val="Heading"/>
        <w:jc w:val="left"/>
        <w:rPr/>
      </w:pPr>
      <w:r>
        <w:rPr/>
        <w:t xml:space="preserve">               </w:t>
      </w:r>
      <w:r>
        <w:rPr/>
        <w:t xml:space="preserve">практичний психолог  -  Гончаренко   Ю.М.             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Ведуч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а рідна земля славиться своїми талантами, своїми обдаруваннями. А беруть свій початок і розвиваються ці таланти в школі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ні-конкурсант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декламують вірш «Моє село»)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хтирко І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а, школа справжнє горе –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м не сядь, туди не стан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 стаєм від цього кволі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м замало тільки знан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чителі кругом керують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арти нам не подарують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ш учись, учись, учись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 з підручником носись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к хочеться творити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 не лиш навчанням жит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чні так цікаво вміють жи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і і кмітливі, винахідливі й завзяті,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одвиги ми здатні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ен день і кожну мить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І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ірки  е</w:t>
      </w:r>
      <w:r>
        <w:rPr>
          <w:color w:val="000000"/>
          <w:sz w:val="28"/>
          <w:szCs w:val="28"/>
        </w:rPr>
        <w:t>страд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Є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 xml:space="preserve">ірки 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но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 шкільні зірки 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</w:rPr>
        <w:t xml:space="preserve"> в шк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давно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Саме це доведуть ці учні, учасники шкільного конкурсу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uk-UA"/>
        </w:rPr>
      </w:pPr>
      <w:r>
        <w:rPr>
          <w:rFonts w:cs="Cambria" w:ascii="Cambria" w:hAnsi="Cambria"/>
          <w:b/>
          <w:color w:val="17365D"/>
          <w:sz w:val="28"/>
          <w:szCs w:val="28"/>
        </w:rPr>
        <w:t>«Учен</w:t>
      </w:r>
      <w:r>
        <w:rPr>
          <w:rFonts w:cs="Cambria" w:ascii="Cambria" w:hAnsi="Cambria"/>
          <w:b/>
          <w:color w:val="17365D"/>
          <w:sz w:val="28"/>
          <w:szCs w:val="28"/>
          <w:lang w:val="uk-UA"/>
        </w:rPr>
        <w:t>ь року</w:t>
      </w:r>
      <w:r>
        <w:rPr>
          <w:rFonts w:cs="Cambria" w:ascii="Cambria" w:hAnsi="Cambria"/>
          <w:b/>
          <w:color w:val="17365D"/>
          <w:sz w:val="28"/>
          <w:szCs w:val="28"/>
        </w:rPr>
        <w:t>»</w:t>
      </w:r>
      <w:r>
        <w:rPr>
          <w:color w:val="000000"/>
          <w:sz w:val="28"/>
          <w:szCs w:val="28"/>
          <w:lang w:val="uk-UA"/>
        </w:rPr>
        <w:t xml:space="preserve"> . </w:t>
      </w:r>
    </w:p>
    <w:p>
      <w:pPr>
        <w:pStyle w:val="Normal"/>
        <w:autoSpaceDE w:val="false"/>
        <w:ind w:left="72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І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 тепер нам необх</w:t>
      </w:r>
      <w:r>
        <w:rPr>
          <w:color w:val="000000"/>
          <w:sz w:val="28"/>
          <w:szCs w:val="28"/>
          <w:lang w:val="uk-UA"/>
        </w:rPr>
        <w:t xml:space="preserve">ідно </w:t>
      </w:r>
      <w:r>
        <w:rPr>
          <w:color w:val="000000"/>
          <w:sz w:val="28"/>
          <w:szCs w:val="28"/>
        </w:rPr>
        <w:t>ближ</w:t>
      </w:r>
      <w:r>
        <w:rPr>
          <w:color w:val="000000"/>
          <w:sz w:val="28"/>
          <w:szCs w:val="28"/>
          <w:lang w:val="uk-UA"/>
        </w:rPr>
        <w:t>ч</w:t>
      </w:r>
      <w:r>
        <w:rPr>
          <w:color w:val="000000"/>
          <w:sz w:val="28"/>
          <w:szCs w:val="28"/>
        </w:rPr>
        <w:t>е позна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>оми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ся </w:t>
      </w:r>
      <w:r>
        <w:rPr>
          <w:color w:val="000000"/>
          <w:sz w:val="28"/>
          <w:szCs w:val="28"/>
          <w:lang w:val="uk-UA"/>
        </w:rPr>
        <w:t>з нашими  учнями.</w:t>
      </w:r>
    </w:p>
    <w:p>
      <w:pPr>
        <w:pStyle w:val="Normal"/>
        <w:autoSpaceDE w:val="false"/>
        <w:jc w:val="both"/>
        <w:rPr>
          <w:rFonts w:ascii="Times New Roman,Italic" w:hAnsi="Times New Roman,Italic" w:cs="Times New Roman,Italic"/>
          <w:i/>
          <w:i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uk-UA"/>
        </w:rPr>
        <w:t xml:space="preserve">цього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и оголошуємо </w:t>
      </w:r>
      <w:r>
        <w:rPr>
          <w:rFonts w:cs="Times New Roman,Bold" w:ascii="Times New Roman,Bold" w:hAnsi="Times New Roman,Bold"/>
          <w:b/>
          <w:bCs/>
          <w:color w:val="000000"/>
          <w:sz w:val="28"/>
          <w:szCs w:val="28"/>
        </w:rPr>
        <w:t>конкурс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uk-UA"/>
        </w:rPr>
        <w:t xml:space="preserve"> який </w:t>
      </w:r>
      <w:r>
        <w:rPr>
          <w:color w:val="000000"/>
          <w:sz w:val="28"/>
          <w:szCs w:val="28"/>
        </w:rPr>
        <w:t xml:space="preserve">так </w:t>
      </w:r>
      <w:r>
        <w:rPr>
          <w:color w:val="000000"/>
          <w:sz w:val="28"/>
          <w:szCs w:val="28"/>
          <w:lang w:val="uk-UA"/>
        </w:rPr>
        <w:t>і називається</w:t>
      </w:r>
      <w:r>
        <w:rPr>
          <w:color w:val="000000"/>
          <w:sz w:val="28"/>
          <w:szCs w:val="28"/>
        </w:rPr>
        <w:t xml:space="preserve">: </w:t>
      </w:r>
      <w:r>
        <w:rPr>
          <w:rFonts w:cs="Times New Roman,Italic" w:ascii="Times New Roman,Italic" w:hAnsi="Times New Roman,Italic"/>
          <w:i/>
          <w:iCs/>
          <w:color w:val="000000"/>
          <w:sz w:val="28"/>
          <w:szCs w:val="28"/>
        </w:rPr>
        <w:t>«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</w:rPr>
        <w:t>Давайте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</w:rPr>
        <w:t>позна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  <w:lang w:val="uk-UA"/>
        </w:rPr>
        <w:t>й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</w:rPr>
        <w:t>о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  <w:lang w:val="uk-UA"/>
        </w:rPr>
        <w:t>ми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</w:rPr>
        <w:t>м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  <w:lang w:val="uk-UA"/>
        </w:rPr>
        <w:t>ось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</w:rPr>
        <w:t>!»</w:t>
      </w:r>
      <w:r>
        <w:rPr>
          <w:b/>
          <w:bCs/>
          <w:color w:val="000000"/>
          <w:sz w:val="28"/>
          <w:szCs w:val="28"/>
        </w:rPr>
        <w:t>.</w:t>
      </w:r>
      <w:r>
        <w:rPr>
          <w:rFonts w:cs="Times New Roman,BoldItalic" w:ascii="Times New Roman,BoldItalic" w:hAnsi="Times New Roman,BoldItalic"/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imes New Roman,Italic" w:hAnsi="Times New Roman,Italic" w:cs="Times New Roman,Italic"/>
          <w:i/>
          <w:i/>
          <w:iCs/>
          <w:color w:val="000000"/>
          <w:sz w:val="28"/>
          <w:szCs w:val="28"/>
          <w:lang w:val="uk-UA"/>
        </w:rPr>
      </w:pPr>
      <w:r>
        <w:rPr>
          <w:rFonts w:cs="Times New Roman,Italic" w:ascii="Times New Roman,Italic" w:hAnsi="Times New Roman,Italic"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Отже, візитна картка учасника – </w:t>
      </w:r>
      <w:r>
        <w:rPr>
          <w:b/>
          <w:iCs/>
          <w:color w:val="000000"/>
          <w:sz w:val="28"/>
          <w:szCs w:val="28"/>
          <w:lang w:val="uk-UA"/>
        </w:rPr>
        <w:t>«Світ, у якому я живу».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4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  <w:t xml:space="preserve">            </w:t>
      </w:r>
      <w:r>
        <w:rPr>
          <w:b/>
          <w:iCs/>
          <w:color w:val="000000"/>
          <w:sz w:val="28"/>
          <w:szCs w:val="28"/>
          <w:lang w:val="uk-UA"/>
        </w:rPr>
        <w:t>Прошу до виступу:</w:t>
      </w:r>
    </w:p>
    <w:p>
      <w:pPr>
        <w:pStyle w:val="Normal"/>
        <w:spacing w:lineRule="atLeast" w:line="240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  <w:lang w:val="uk-UA"/>
        </w:rPr>
        <w:t>Дякуємо конкурсантам! Як бачите, наші учні надзвичайно творчі, креативні, гарно навчаються, цікаві особистості.</w:t>
      </w:r>
    </w:p>
    <w:p>
      <w:pPr>
        <w:pStyle w:val="Normal"/>
        <w:spacing w:lineRule="atLeast" w:line="24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Ведучий </w:t>
      </w:r>
      <w:r>
        <w:rPr>
          <w:rFonts w:cs="Times New Roman" w:ascii="Times New Roman" w:hAnsi="Times New Roman"/>
          <w:sz w:val="28"/>
          <w:szCs w:val="28"/>
        </w:rPr>
        <w:t xml:space="preserve"> Не варто доводити, що кожна нація сильна своїми талантами. А талант завжди родом з дитинства. Кажуть, що кожна людина народжується із зерном в руці, тільки треба знайти поле, де це зерно найкраще проросте. У нашій школі ми ростимо талановиту молодь, яка вплете у національний вінок цвіт свого таланту</w:t>
      </w:r>
      <w:r>
        <w:rPr/>
        <w:t xml:space="preserve">. </w:t>
      </w:r>
    </w:p>
    <w:p>
      <w:pPr>
        <w:pStyle w:val="Style18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Отже,  показати свій талант запрошується ____________________</w:t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І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ходит</w:t>
      </w:r>
      <w:r>
        <w:rPr>
          <w:color w:val="000000"/>
          <w:sz w:val="28"/>
          <w:szCs w:val="28"/>
          <w:lang w:val="uk-UA"/>
        </w:rPr>
        <w:t xml:space="preserve">ь до завершення </w:t>
      </w:r>
      <w:r>
        <w:rPr>
          <w:color w:val="000000"/>
          <w:sz w:val="28"/>
          <w:szCs w:val="28"/>
        </w:rPr>
        <w:t>конкурс «Уче</w:t>
      </w:r>
      <w:r>
        <w:rPr>
          <w:color w:val="000000"/>
          <w:sz w:val="28"/>
          <w:szCs w:val="28"/>
          <w:lang w:val="uk-UA"/>
        </w:rPr>
        <w:t>нь року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тарались, </w:t>
      </w:r>
      <w:r>
        <w:rPr>
          <w:color w:val="000000"/>
          <w:sz w:val="28"/>
          <w:szCs w:val="28"/>
          <w:lang w:val="uk-UA"/>
        </w:rPr>
        <w:t xml:space="preserve">як </w:t>
      </w:r>
      <w:r>
        <w:rPr>
          <w:color w:val="000000"/>
          <w:sz w:val="28"/>
          <w:szCs w:val="28"/>
        </w:rPr>
        <w:t>могли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Св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талант</w:t>
      </w:r>
      <w:r>
        <w:rPr>
          <w:color w:val="000000"/>
          <w:sz w:val="28"/>
          <w:szCs w:val="28"/>
          <w:lang w:val="uk-UA"/>
        </w:rPr>
        <w:t xml:space="preserve">и </w:t>
      </w:r>
      <w:r>
        <w:rPr>
          <w:color w:val="000000"/>
          <w:sz w:val="28"/>
          <w:szCs w:val="28"/>
        </w:rPr>
        <w:t>показа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ехай  хтось буде </w:t>
      </w:r>
      <w:r>
        <w:rPr>
          <w:color w:val="000000"/>
          <w:sz w:val="28"/>
          <w:szCs w:val="28"/>
        </w:rPr>
        <w:t xml:space="preserve">  вперед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м не варто  сумувати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</w:rPr>
        <w:t>І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овели чуд</w:t>
      </w:r>
      <w:r>
        <w:rPr>
          <w:sz w:val="28"/>
          <w:szCs w:val="28"/>
          <w:lang w:val="uk-UA"/>
        </w:rPr>
        <w:t>ово час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sz w:val="28"/>
          <w:szCs w:val="28"/>
          <w:lang w:val="uk-UA"/>
        </w:rPr>
        <w:t xml:space="preserve">Чудові виступ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з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 результ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…</w:t>
      </w:r>
      <w:r>
        <w:rPr>
          <w:sz w:val="28"/>
          <w:szCs w:val="28"/>
          <w:lang w:val="uk-UA"/>
        </w:rPr>
        <w:t xml:space="preserve"> Ї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uk-UA"/>
        </w:rPr>
        <w:t>уже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вго залишилося чекати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 xml:space="preserve">І Ведучий    </w:t>
      </w:r>
      <w:r>
        <w:rPr>
          <w:sz w:val="28"/>
          <w:szCs w:val="28"/>
          <w:lang w:val="uk-UA"/>
        </w:rPr>
        <w:t>Поки журі підводить підсумки, вашій увазі пропонується вірш у виконанні Хоменко Б. «Всі хочуть щастя»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оменко Б.       Вірш «Всі хочуть щастя»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І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и приступаємо до найбільш  хвилюючої та приємної процедури -  оголошенню результатів конкурсу! Слово надається заступнику директора з виховної роботи Гиренко Н.С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Оголошення переможців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val="uk-UA"/>
        </w:rPr>
        <w:t xml:space="preserve">ІІ Ведучий. </w:t>
      </w:r>
      <w:r>
        <w:rPr>
          <w:sz w:val="28"/>
          <w:szCs w:val="28"/>
          <w:lang w:val="uk-UA"/>
        </w:rPr>
        <w:t>Я хочу від імені всіх номінантів подякувати тим, хто дав нам крила надії, творчості, наснаги, крила, які з кожним днем підносять нас вище і вище – нашим батькам та вчителям.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Ведучи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цьому свято  підійшло до завершення.   Ми вдячні  всім, хто прийняв у ньому   участь – конкурсантам,  уболівальникам, педагогам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І Ведучий.  </w:t>
      </w:r>
      <w:r>
        <w:rPr>
          <w:rFonts w:cs="Times New Roman" w:ascii="Times New Roman" w:hAnsi="Times New Roman"/>
          <w:sz w:val="28"/>
          <w:szCs w:val="28"/>
        </w:rPr>
        <w:t>Ми не знаємо, яка буде майбутня доля наших школярів, але ми можемо впевнено сказати,  що всі вони стануть хорошими людьми. І наше сьогоднішнє свято підтверджує ц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 Ведучий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айбутнє світле і прекрасне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Ідіть до нього, мрійте про ньог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Трудіться для нього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І тоді воно обов’язково настане!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Ведучі.</w:t>
      </w:r>
      <w:r>
        <w:rPr>
          <w:rFonts w:cs="Times New Roman" w:ascii="Times New Roman" w:hAnsi="Times New Roman"/>
          <w:sz w:val="28"/>
          <w:szCs w:val="28"/>
        </w:rPr>
        <w:t xml:space="preserve"> Всіх зі святом! Щастя вам!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Дякуємо за те, що ви всі були з нами!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ти активну громадянську позицію, бути ерудованим, активним, упевненим у собі, а також бути яскравою особистістю вдається не кожному. Лідер – це сильна вольова людина, це – Особистість. А найсильнішим є той, хто має владу над самим собо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Номінації «Лідер року»  та «Активіст року».</w:t>
      </w:r>
    </w:p>
    <w:p>
      <w:pPr>
        <w:pStyle w:val="Normal"/>
        <w:spacing w:lineRule="atLeast" w:line="2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йте у дарунок від нас виступ</w:t>
      </w:r>
    </w:p>
    <w:p>
      <w:pPr>
        <w:pStyle w:val="Normal"/>
        <w:spacing w:lineRule="auto" w:line="360"/>
        <w:ind w:left="709" w:hanging="709"/>
        <w:rPr/>
      </w:pPr>
      <w:r>
        <w:rPr>
          <w:b/>
          <w:sz w:val="28"/>
          <w:szCs w:val="28"/>
          <w:lang w:val="uk-UA"/>
        </w:rPr>
        <w:t xml:space="preserve">Ведуча. </w:t>
      </w:r>
      <w:r>
        <w:rPr>
          <w:sz w:val="28"/>
          <w:szCs w:val="28"/>
          <w:lang w:val="uk-UA"/>
        </w:rPr>
        <w:t xml:space="preserve">Ерудиція – глибокі знання в певній галузі науки  чи в багатьох галузях, широка обізнаність, начитаність. Ерудит людина, яка має глибокі знання і є всебічно розвиненою. Сподіваюсь, ви зрозуміли, що зараз на черзі </w:t>
      </w:r>
      <w:r>
        <w:rPr>
          <w:b/>
          <w:sz w:val="32"/>
          <w:szCs w:val="32"/>
          <w:lang w:val="uk-UA"/>
        </w:rPr>
        <w:t>номінація «Ерудит року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9" w:hanging="709"/>
        <w:rPr/>
      </w:pPr>
      <w:r>
        <w:rPr>
          <w:b/>
          <w:sz w:val="28"/>
          <w:szCs w:val="28"/>
          <w:lang w:val="uk-UA"/>
        </w:rPr>
        <w:t>Ведуча.</w:t>
      </w:r>
      <w:r>
        <w:rPr>
          <w:sz w:val="28"/>
          <w:szCs w:val="28"/>
          <w:lang w:val="uk-UA"/>
        </w:rPr>
        <w:t xml:space="preserve"> Велика сила – учнівський колектив, який підтримає, допоможе, подарує радість спілкування і впевненість в своїх силах. </w:t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</w:t>
      </w:r>
      <w:r>
        <w:rPr>
          <w:b/>
          <w:sz w:val="32"/>
          <w:szCs w:val="32"/>
          <w:lang w:val="uk-UA"/>
        </w:rPr>
        <w:t>Номінація «Клас року»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ind w:left="709" w:hanging="709"/>
        <w:jc w:val="righ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датки</w:t>
      </w:r>
    </w:p>
    <w:p>
      <w:pPr>
        <w:pStyle w:val="Normal"/>
        <w:spacing w:lineRule="atLeast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хочуть щастя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хочуть щастя, радості, любові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ваги, світла, сонця і тепла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усмішки, і мудрості у слові…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б непорушна відданість була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вага й ласка серце зігрівала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доброта до кожного прийшла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гарна звістка радість віщувала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 дорога світла по життю вела…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м хочеться… А чи того ми варті?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 світлі наші душі і серця?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Живемо ж так, як випаде на карті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Й не усвідомлюємо, часом, до кінця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 щось не так, якось не так живемо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треба бути кращим у житт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тим шляхом, і не туди ідемо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маємо не те щось на меті…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й почуття не тільки всі хороші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доброта не завжди в серці є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 іноді туманять розум гроші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ді на думці кожному своє…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, мабуть, варто щось в собі змінити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б засміялось небо голубе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своєму серці вогник засвітити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ощасливить світ людський тебе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усь любов свою подарувати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ати людям часточку тепла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урботу іноді на себе взяти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б менше стало в цьому світі зла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і хочуть все. Та треба пам’ятати —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не дається просто у житт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очатку треба вміти віддавати,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ді зустрінеш все це на путі.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рш від Ангела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посмішка уранці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фотографія у рамці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посмішка крізь сльоз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сонце і морози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квіти навесні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жарти і пісні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кайф, як не крут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Його нам варто берегти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щастя, що навколо,</w:t>
      </w:r>
    </w:p>
    <w:p>
      <w:pPr>
        <w:pStyle w:val="Normal"/>
        <w:spacing w:lineRule="atLeast" w:line="240"/>
        <w:rPr/>
      </w:pPr>
      <w:r>
        <w:rPr>
          <w:lang w:val="uk-UA"/>
        </w:rPr>
        <w:t xml:space="preserve"> </w:t>
      </w:r>
      <w:r>
        <w:rPr>
          <w:lang w:val="uk-UA"/>
        </w:rPr>
        <w:t>Це біль, що серце всім колола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вулиці, це люд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природа, що усюди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віддане кохання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мрії, сни і сподівання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любити до останку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 не любити до світанку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бачити себе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 очах, що люблять лиш тебе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інколи образ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умні слова і гарні фрази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ревнощі, сумління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страх, це рух,горіння..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це все ж таки й страждання.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ле і дружба - це палання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погляд несміливий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 погляд ніжний , норовливий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прогулянки до ранку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поцілунок зранку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сонечко зимою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рава устелена росою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холодні грози літом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бути з цілим світом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страх переборот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робити щось коли всі проти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побути десь самому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осидіти весь вечір вдома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побути в небезпеці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вижити у спеці...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плавати вночі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згубити десь ключі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кричати досхочу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зізнатись "так ЛЮБЛЮ"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протанцювати ніч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долати будь-що пліч-о-пліч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когось врятуват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комусь коханим стати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побитися із кимось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б серце швидче все ж забилось!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сильно полюбити,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Життя - це просто круто ЖИТИ)))</w:t>
      </w:r>
    </w:p>
    <w:p>
      <w:pPr>
        <w:pStyle w:val="Normal"/>
        <w:spacing w:lineRule="atLeas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2-А класу Михайлик Ангеліна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я українка-україночк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села, розумна і говірк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сидюча, ніби пташка веснян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ньте на неї – чарівна як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ь 2-Б класу Гончар Владислав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 він бува серйозний,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ільки посмішкою сяє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, чуйний, енергійний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жній друг – це кожен знає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3 класу Батура Яна</w:t>
      </w:r>
    </w:p>
    <w:p>
      <w:pPr>
        <w:pStyle w:val="Normal"/>
        <w:spacing w:lineRule="atLeast" w:line="240"/>
        <w:ind w:left="720" w:hanging="0"/>
        <w:rPr/>
      </w:pPr>
      <w:r>
        <w:rPr>
          <w:sz w:val="28"/>
          <w:szCs w:val="28"/>
          <w:lang w:val="uk-UA"/>
        </w:rPr>
        <w:t>Старанна і уважна, дівч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на доброзичлива.</w:t>
      </w:r>
    </w:p>
    <w:p>
      <w:pPr>
        <w:pStyle w:val="Normal"/>
        <w:spacing w:lineRule="atLeast" w:line="240"/>
        <w:ind w:left="720" w:hanging="0"/>
        <w:rPr/>
      </w:pPr>
      <w:r>
        <w:rPr>
          <w:sz w:val="28"/>
          <w:szCs w:val="28"/>
          <w:lang w:val="uk-UA"/>
        </w:rPr>
        <w:t>З друзями – привітна, із старшим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 xml:space="preserve"> ввічлив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ійна, бувало і мовчазн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Яночка наша і тільки вон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sz w:val="28"/>
          <w:szCs w:val="28"/>
          <w:lang w:val="uk-UA"/>
        </w:rPr>
        <w:t>Учениця 4 класу Довгошея  Віталіна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видка і яскрава, і завжди приємна,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ела, розумна і говірк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цювати любить і на сцені грати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е вміє дуже гарно співати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5-А класу Губар Марія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приємна ця дівч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на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учениця й як людин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цює чудово, ще й вміє співати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багатогранний талант вона має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5-Б класу  Токар Анн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весела, і вродлив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риємна й дуже мил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навчанні старанна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людина дуже гарна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на до всього має хис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сцені вроджений артист.</w:t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6 класу Костюк Катерина</w:t>
      </w:r>
    </w:p>
    <w:p>
      <w:pPr>
        <w:pStyle w:val="Normal"/>
        <w:spacing w:lineRule="atLeast" w:line="240"/>
        <w:ind w:left="7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івати Катя вміє гарно,</w:t>
      </w:r>
    </w:p>
    <w:p>
      <w:pPr>
        <w:pStyle w:val="Normal"/>
        <w:spacing w:lineRule="atLeast" w:line="240"/>
        <w:ind w:left="7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Й до знань має дарування.</w:t>
      </w:r>
    </w:p>
    <w:p>
      <w:pPr>
        <w:pStyle w:val="Normal"/>
        <w:spacing w:lineRule="atLeast" w:line="240"/>
        <w:ind w:left="7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ацьовита і надійна.</w:t>
      </w:r>
    </w:p>
    <w:p>
      <w:pPr>
        <w:pStyle w:val="Normal"/>
        <w:spacing w:lineRule="atLeast" w:line="240"/>
        <w:ind w:left="7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рівноважена й спокійна.</w:t>
      </w:r>
    </w:p>
    <w:p>
      <w:pPr>
        <w:pStyle w:val="Normal"/>
        <w:spacing w:lineRule="atLeast" w:line="240"/>
        <w:ind w:left="7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sz w:val="28"/>
          <w:szCs w:val="28"/>
          <w:lang w:val="uk-UA"/>
        </w:rPr>
        <w:t>Учениця 7 класу Зачепа Дар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аша</w:t>
      </w:r>
      <w:r>
        <w:rPr>
          <w:rFonts w:cs="Times New Roman" w:ascii="Times New Roman" w:hAnsi="Times New Roman"/>
          <w:sz w:val="28"/>
          <w:szCs w:val="28"/>
        </w:rPr>
        <w:t xml:space="preserve"> - дівчина смілива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іхто вона примхлива.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відсіч дасть, якщо вже треба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8 класу Нємчунва Анна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дівчинка тендітна й чепурна,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идюча, ніби пташка весняна,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, пряма, відверта й щира,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Люб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зна, ввічлива та мила.</w:t>
      </w:r>
    </w:p>
    <w:p>
      <w:pPr>
        <w:pStyle w:val="Style18"/>
        <w:ind w:left="709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9 класу Калюсенко Єлизавета</w:t>
      </w:r>
    </w:p>
    <w:p>
      <w:pPr>
        <w:pStyle w:val="Normal"/>
        <w:spacing w:lineRule="atLeast" w:line="240"/>
        <w:ind w:left="720" w:hanging="0"/>
        <w:rPr/>
      </w:pPr>
      <w:r>
        <w:rPr>
          <w:sz w:val="28"/>
          <w:szCs w:val="28"/>
          <w:lang w:val="uk-UA"/>
        </w:rPr>
        <w:t>Чарівна смуглявка, дівч</w:t>
      </w:r>
      <w:r>
        <w:rPr>
          <w:b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на тендітна,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старанна і завжди привітн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b/>
          <w:sz w:val="28"/>
          <w:szCs w:val="28"/>
          <w:lang w:val="uk-UA"/>
        </w:rPr>
        <w:t>Учениця 10 класу  Кулініч Дар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 xml:space="preserve">я 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ла дівчина, як вогник запальна,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 і світло в клас приносить вона.</w:t>
      </w:r>
    </w:p>
    <w:p>
      <w:pPr>
        <w:pStyle w:val="Normal"/>
        <w:spacing w:lineRule="atLeast" w:line="24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ениця 11 класу Хуторянець Жанна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жди усміхнена й весела,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ира, чуйна, безвідмовн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уші – природжена артистка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путник їй – веселий жарт.</w:t>
      </w:r>
    </w:p>
    <w:p>
      <w:pPr>
        <w:pStyle w:val="Normal"/>
        <w:spacing w:lineRule="atLeast" w:line="24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 клас 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Вікторина «Моя Україна»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ею України є місто… (Київ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а мова України? (Українськ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шова одиниця? (Гривня)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Державні символи України? (Герб, прапор, гімн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три старовинних міста держави? (Київ, Львів, Чернігів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найбільшу річку України? (Дніпро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називають розмальоване символічними знаками яйце (Писанка)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страви української кухні ви знаєте? (Борщ, куліш, вареники, галушки, голубці, бринза).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 дерева та рослини оспівані народною творчістю різних регіонів України? (Калина, верба, дуб, смерека, вишня, барвінок, чорнобривці, рут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праця шанувалася українцями здавна (Хліборобськ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Дерево, яке оспівано у народних піснях, у віршах. Воно освячується в церкві перед Пасхою, як засіб від злих сил. (верб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Кущ оспіваний в українських народних піснях, символ дівочої вроди. (калина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поширене в Україні дерево, з яким в українських народних піснях і переказах порівнюють струнких дівчат. (тополя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Чим прикрашають голову українські дівчата. (вінок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Національний символ України. Матері дарують його своїм дітям на щастя, на долю, відряджаючи у далеку дорогу. (рушник)</w:t>
      </w:r>
    </w:p>
    <w:p>
      <w:pPr>
        <w:pStyle w:val="Style18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е місто є столицею нашої держави? (Київ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ий кущ вважають народним символом України? (Калина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чиста пісня нашої держави – це... (Гімн України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ого кольору Державний Прапор України? (Синьо-жовтого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честь кого було названо місто Київ? (На честь брата Кия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 називається Основний Закон нашої держави? (Конституція України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найбільша річка в Україні? (Річка Дніпро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ий Герб України – це... (Тризуб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вищі гори в Україні – це... (Карпати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в родині називають берегинею? (Матусю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чим українці зустрічають гостей? (З хлібом-сіллю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чого не обходиться жодне свято Великодня? (Без Паски і крашанок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а улюблена страва українців? (Сало, борщ, вареники) 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їжа є головною на Святий вечір? (Кутя)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іть розділи вашого щоденни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 клас __________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Вікторина «Моя Україна»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ею України є місто _____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а мова України? _______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шова одиниця? ____________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жавні символи України? ____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три старовинних міста держави? 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іть найбільшу річку України? ___________________________________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Як називають розмальоване символічними знаками яйце ________________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Які страви української кухні ви знаєте? _______________________________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Які дерева та рослини оспівані народною творчістю різних регіонів України? ______________________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праця шанувалася українцями здавна 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Дерево, яке оспівано у народних піснях, у віршах. Воно освячується в церкві перед Пасхою, як засіб від злих сил 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Кущ оспіваний в українських народних піснях, символ дівочої вроди ______________________________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Поширене в Україні дерево, з яким в українських народних піснях і переказах порівнюють струнких дівчат 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Чим прикрашають голову українські дівчата 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Національний символ України. Матері дарують його своїм дітям на щастя, на долю, відряджаючи у далеку дорогу 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иста пісня нашої держави – це __________________________________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кого кольору Державний Прапор України? ___________________________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сть кого було названо місто Київ? _______________________________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к називається Основний Закон нашої держави? _______________________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ка найбільша річка в Україні? ______________________________________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Державний Герб України – це _______________________________________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Найвищі гори в Україні – це ________________________________________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Кого в родині називають берегинею? _________________________________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чим українці зустрічають гостей? __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чого не обходиться жодне свято Великодня? _______________________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Яка улюблена страва українців? _____________________________________ 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Яка їжа є головною на Святий вечір? _________________________________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іть розділи вашого щоденника (2 бали) ___________________________</w:t>
      </w:r>
    </w:p>
    <w:p>
      <w:pPr>
        <w:pStyle w:val="Style1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 клас 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Вікторина «Ерудит» (8-11 кл.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, яка виявляє надзвичайну відвагу, хоробрість, самовідданість у бою чи праці 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ища почесна відзнака, нагорода за військові, трудові чи інші заслуги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людини мислити, думати, основа її свідомого життя 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, вміння, здобуті в житті, на практиці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города, яку вручають переможцеві в конкурсі 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ове інфекційне захворювання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одова гора, що плаває в морі 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ий супровід 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мовознавства, що вивчає звуковий склад мови 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дина, яка знає багато мов 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ова двох осіб 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лад для вимірювання температури 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великого підприємства 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р з якогось питання 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, який лікує очі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днів триває рік 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ва комп’ютерна мережа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 називається пожежний балон 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підземний вид транспорту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и кого Україна (в складі Радянського Союзу) воювала під час Великої Вітчизняної війни 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 клас 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Вікторина «Ерудит» (2-7 кл.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головніше місто будь-якої держави 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, де продають квитки  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рашка, що має круглу форму і здатність стрибати, коли по ній вдарити 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 для відліку часу 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а модель земної кулі 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кольорів має веселка 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, розміщені в певному порядку 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є нот 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і краї, куди відлітають на зиму птахи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а, яка будь-кого змусить лити сльози 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, з якого виготовляють одяг 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юдина, що малює картини 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слина, з якої виготовляють олію 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називають житло білки 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уза на уроці, коли учні виконують фізичні вправи, зарядку 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ротенька різдвяна пісенька 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музичний інструмент використовують пастухи 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а сьомого дня тижня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а третього місяця календарного року 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ю є тривалість уроку 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91" w:right="79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5:00Z</dcterms:created>
  <dc:creator>Петрович</dc:creator>
  <dc:description/>
  <dc:language>en-US</dc:language>
  <cp:lastModifiedBy>Ярослав</cp:lastModifiedBy>
  <cp:lastPrinted>2018-07-03T11:18:00Z</cp:lastPrinted>
  <dcterms:modified xsi:type="dcterms:W3CDTF">2018-07-03T08:18:00Z</dcterms:modified>
  <cp:revision>59</cp:revision>
  <dc:subject/>
  <dc:title>Гімназія  №  261</dc:title>
</cp:coreProperties>
</file>