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3.jpeg" ContentType="image/jpeg"/>
  <Override PartName="/word/media/image4.png" ContentType="image/png"/>
  <Override PartName="/word/media/image3.png" ContentType="image/png"/>
  <Override PartName="/word/media/image2.png" ContentType="image/png"/>
  <Override PartName="/word/media/image25.jpeg" ContentType="image/jpeg"/>
  <Override PartName="/word/media/image1.png" ContentType="image/png"/>
  <Override PartName="/word/media/image28.jpeg" ContentType="image/jpeg"/>
  <Override PartName="/word/media/image27.jpeg" ContentType="image/jpeg"/>
  <Override PartName="/word/media/image17.png" ContentType="image/png"/>
  <Override PartName="/word/media/image26.jpeg" ContentType="image/jpe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83895</wp:posOffset>
            </wp:positionV>
            <wp:extent cx="7449820" cy="10627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49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820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>Тема</w:t>
      </w:r>
      <w:r>
        <w:rPr>
          <w:sz w:val="28"/>
          <w:szCs w:val="28"/>
        </w:rPr>
        <w:t xml:space="preserve"> :  </w:t>
      </w:r>
      <w:r>
        <w:rPr>
          <w:b/>
          <w:sz w:val="32"/>
          <w:szCs w:val="32"/>
          <w:lang w:val="uk-UA"/>
        </w:rPr>
        <w:t>Моя квартир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color w:val="0000FF"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формувати у учнів уявлення про свою квартиру, в якій мешкає йог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дина, про головні та старовинні предмети оселі, як про сімейні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еліквії; розвивати зв’язне мовлення, збагачувати словниковий запас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учнів; виховувати прагнення дотримуватися правил поведінки у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ласній квартирі, шанобливе ставлення до сусідів, бути обережним.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Навчальні завдання</w:t>
      </w:r>
    </w:p>
    <w:p>
      <w:pPr>
        <w:pStyle w:val="Normal"/>
        <w:tabs>
          <w:tab w:val="clear" w:pos="708"/>
          <w:tab w:val="left" w:pos="3765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прикінці уроку учні повинн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назвати правила безпечної поведінки вдо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шанобливо відноситися до сімейних релікві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 уявлення про свою власну кварти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обґрунтувати необхідність відповідати за свою поведінку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color w:val="0000FF"/>
          <w:sz w:val="28"/>
          <w:szCs w:val="28"/>
          <w:lang w:val="uk-UA"/>
        </w:rPr>
        <w:t>Обладнання і матеріал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ат з темою уро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і паперу А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фломастери, олівці. к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ейкі папірці (кольоровий папі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ат «Правила поведінки на тренінгу»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FF"/>
          <w:sz w:val="28"/>
          <w:szCs w:val="28"/>
          <w:lang w:val="uk-UA"/>
        </w:rPr>
        <w:t>Що підготувати заздалегідь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ілюстрації кімнат та предметів домашнього вжит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плакат з правилами тренінг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кати для роботи у груп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плакат очікувань «Гор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сонечка, хмаринки, сердечка, квіти ( за кількістю учнів)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а структура тренінг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112"/>
        <w:gridCol w:w="350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 уроку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один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на    частин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хв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а    частин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хв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а  частин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хв.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воротній    з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зок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 хв.</w:t>
            </w:r>
          </w:p>
        </w:tc>
      </w:tr>
    </w:tbl>
    <w:p>
      <w:pPr>
        <w:pStyle w:val="Normal"/>
        <w:tabs>
          <w:tab w:val="clear" w:pos="708"/>
          <w:tab w:val="left" w:pos="37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 – тренін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на частина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іти стають у коло, тримаються за руки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сонечку,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растуй, золоте!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квіточці,</w:t>
      </w:r>
    </w:p>
    <w:p>
      <w:pPr>
        <w:pStyle w:val="Normal"/>
        <w:ind w:left="720" w:hanging="0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Хай вона росте!                                                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міхаюсь дощику,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5 -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49820" cy="10627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49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820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Лийся, мов з відра!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зям усміхаюся!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ичу їм добра!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омство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тель : «Вітаю всіх. Перед початком уроку я пропоную кожному назвати своє ім’я і назвати один фрукт чи овоч, який ви найбільше полюбляєте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приклад: Я – Оксана, я люблю – полуницю; я – Ірина, люблю – грушу; я -  Максим, люблю – огірок;……)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Повідомлення теми та мети тренінг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4. Нагадування прави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дошку вивішується плакат з правилами, які діти прийняли на попередньому уроці, але перед цим необхідно, їх пригада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5. Очікув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дошці малюнок гори. Вчитель роздає дітям вирізані зі стікерів ступні, на яких учні пишуть ім’я та говорять, що очікують від уроку. Потім вони кріплять свої «ступні» до підніжжя гори, в кінці тренінгу переміщують їх вгору настільки, наскільки справдилися їхні очік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частин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(7-8 слайдів) «Моя квартира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Вправа «Знайди собі подібного» (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лка і руханка).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стають в коло. Закривши очі та не розмовляють. Учитель прикріплює на спину кожного малюнки (сонечка, хмаринки, сердечка, квітки) і пропонує дітям знайти собі подібного та 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тис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Практична робота в групах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групам: наклеїти або  намалювати кімнату.</w:t>
      </w:r>
    </w:p>
    <w:p>
      <w:pPr>
        <w:pStyle w:val="Normal"/>
        <w:rPr/>
      </w:pPr>
      <w:r>
        <w:rPr>
          <w:sz w:val="28"/>
          <w:szCs w:val="28"/>
          <w:lang w:val="uk-UA"/>
        </w:rPr>
        <w:t>1-а  група – кухню;</w:t>
      </w:r>
    </w:p>
    <w:p>
      <w:pPr>
        <w:pStyle w:val="Normal"/>
        <w:rPr/>
      </w:pPr>
      <w:r>
        <w:rPr>
          <w:sz w:val="28"/>
          <w:szCs w:val="28"/>
          <w:lang w:val="uk-UA"/>
        </w:rPr>
        <w:t>2-а  група – вітальню;</w:t>
      </w:r>
    </w:p>
    <w:p>
      <w:pPr>
        <w:pStyle w:val="Normal"/>
        <w:rPr/>
      </w:pPr>
      <w:r>
        <w:rPr>
          <w:sz w:val="28"/>
          <w:szCs w:val="28"/>
          <w:lang w:val="uk-UA"/>
        </w:rPr>
        <w:t>3-я  група –дитячу;</w:t>
      </w:r>
    </w:p>
    <w:p>
      <w:pPr>
        <w:pStyle w:val="Normal"/>
        <w:rPr/>
      </w:pPr>
      <w:r>
        <w:rPr>
          <w:sz w:val="28"/>
          <w:szCs w:val="28"/>
          <w:lang w:val="uk-UA"/>
        </w:rPr>
        <w:t>4-а  група – передпок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плакат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уханка «Час – можна і час - тиш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ергово звучать команди «можна» (діти бігають, шумлять) і «тиша» - завмирають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6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зковий штурм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914400</wp:posOffset>
            </wp:positionV>
            <wp:extent cx="7449820" cy="106279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49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820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Як треба себе вести, якщо ти залишився сам вдо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не можна заважати сусіда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лакаті складаються загальні правила поведінки вдома, якщо залишився сам вдома та правила поведінки у власній квартир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ючна частина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воротній   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ок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>Продовжити фразу : « на цьому уроці – тренінгу я …..»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чікування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рощання.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  <w:lang w:val="uk-UA"/>
        </w:rPr>
        <w:t xml:space="preserve">Стати у коло, узявшись за руки і хором сказати : «Ми – найкращі!». Привітати один одного оплесками.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ий матеріал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чікування. 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78740</wp:posOffset>
            </wp:positionV>
            <wp:extent cx="2514600" cy="1971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838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19050</wp:posOffset>
            </wp:positionV>
            <wp:extent cx="440055" cy="5924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478" t="4065" r="8478" b="6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0</wp:posOffset>
            </wp:positionH>
            <wp:positionV relativeFrom="paragraph">
              <wp:posOffset>57785</wp:posOffset>
            </wp:positionV>
            <wp:extent cx="1485900" cy="105473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572000</wp:posOffset>
            </wp:positionH>
            <wp:positionV relativeFrom="paragraph">
              <wp:posOffset>57785</wp:posOffset>
            </wp:positionV>
            <wp:extent cx="1028700" cy="94043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42545</wp:posOffset>
            </wp:positionV>
            <wp:extent cx="1181100" cy="115760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2730" r="-9" b="2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42545</wp:posOffset>
            </wp:positionV>
            <wp:extent cx="1600200" cy="11036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7 -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49820" cy="1062799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49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820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1-а група.  Кухня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71500</wp:posOffset>
            </wp:positionH>
            <wp:positionV relativeFrom="paragraph">
              <wp:posOffset>27305</wp:posOffset>
            </wp:positionV>
            <wp:extent cx="2133600" cy="1429385"/>
            <wp:effectExtent l="0" t="0" r="0" b="0"/>
            <wp:wrapNone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27305</wp:posOffset>
            </wp:positionV>
            <wp:extent cx="1930400" cy="14351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27305</wp:posOffset>
            </wp:positionV>
            <wp:extent cx="2159000" cy="143510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1513205</wp:posOffset>
            </wp:positionV>
            <wp:extent cx="1905000" cy="14351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513205</wp:posOffset>
            </wp:positionV>
            <wp:extent cx="1790700" cy="143510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2514600" cy="157861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2-а  група.   Вітальня.    </w:t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2286000" cy="158496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76200</wp:posOffset>
            </wp:positionV>
            <wp:extent cx="2222500" cy="14351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15240</wp:posOffset>
            </wp:positionV>
            <wp:extent cx="1905000" cy="14351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129540</wp:posOffset>
            </wp:positionV>
            <wp:extent cx="2057400" cy="14859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-я  група.  Дитяча  кімната.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145415</wp:posOffset>
            </wp:positionV>
            <wp:extent cx="1562100" cy="1176655"/>
            <wp:effectExtent l="0" t="0" r="0" b="0"/>
            <wp:wrapNone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145415</wp:posOffset>
            </wp:positionV>
            <wp:extent cx="1663700" cy="118999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31115</wp:posOffset>
            </wp:positionV>
            <wp:extent cx="1866900" cy="122174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38 -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49820" cy="10627995"/>
            <wp:effectExtent l="0" t="0" r="0" b="0"/>
            <wp:wrapNone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49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9820" cy="1062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866900" cy="121221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2044700" cy="122872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paragraph">
              <wp:posOffset>38100</wp:posOffset>
            </wp:positionV>
            <wp:extent cx="1143000" cy="11430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-а  група.  Передпок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57200</wp:posOffset>
            </wp:positionH>
            <wp:positionV relativeFrom="paragraph">
              <wp:posOffset>143510</wp:posOffset>
            </wp:positionV>
            <wp:extent cx="1562100" cy="1176655"/>
            <wp:effectExtent l="0" t="0" r="0" b="0"/>
            <wp:wrapNone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143510</wp:posOffset>
            </wp:positionV>
            <wp:extent cx="1600200" cy="120142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86200</wp:posOffset>
            </wp:positionH>
            <wp:positionV relativeFrom="paragraph">
              <wp:posOffset>143510</wp:posOffset>
            </wp:positionV>
            <wp:extent cx="1676400" cy="126301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52705</wp:posOffset>
            </wp:positionV>
            <wp:extent cx="1676400" cy="1191260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-8255</wp:posOffset>
            </wp:positionV>
            <wp:extent cx="1562100" cy="1176655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39 -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1.pn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58:00Z</dcterms:created>
  <dc:creator>1</dc:creator>
  <dc:description/>
  <cp:keywords/>
  <dc:language>en-US</dc:language>
  <cp:lastModifiedBy>1</cp:lastModifiedBy>
  <dcterms:modified xsi:type="dcterms:W3CDTF">2013-02-24T19:03:00Z</dcterms:modified>
  <cp:revision>9</cp:revision>
  <dc:subject/>
  <dc:title>Тема : Дніпропетровськ – місто для дітей</dc:title>
</cp:coreProperties>
</file>