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отоелектричний ефект було відкрито випадково німецьким фізиком Генріхом Герцем в 1887 р. Але незалежно від нього подібні явища спостерігали Сванте Арреніус, Вільгельм Гальвакс, Аугусто Рігі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954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Після опублікування повідомлення про відкриття Герца цей ефект зацікавив багатьох дослідників. Учень Герца Филип Ленард (німецький фізик) дослідив, що цинк випускає негативні частинки, якщо частота падаючого світл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Частинки можуть летіти до позитивного анода у вакуумній трубці. Питомий заряд цих частинок відповідає питомому заряду, знайденому в дослідах Мілікена для електрона. 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ле найретельніше в 1888 – 1890 р.р. закономірності фотоефекту вивчив Олександр Григорович Столєтов (показати портрет вченого, записати на дошці).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b/>
          <w:b/>
        </w:rPr>
      </w:pPr>
      <w:r>
        <w:rPr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954" w:leader="none"/>
        </w:tabs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 xml:space="preserve">1900 р. </w:t>
      </w:r>
      <w:r>
        <w:rPr>
          <w:sz w:val="28"/>
          <w:szCs w:val="28"/>
        </w:rPr>
        <w:t xml:space="preserve">став роком народження квантової фізики. Німецький учений Макс Планк висловив припущення, що світло випускається не неперервно, як хвиля, а порціями – квантами (з латинської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означає кількість). Тобто, квант – найменша кількість електромагнітного випромінювання.  Планк ввів у фізику поняття „квант дії” (порція дії), яку позначив 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І висловив геніальну думку, що енергія кожної порції світла залежить від частоти. </w:t>
      </w:r>
    </w:p>
    <w:p>
      <w:pPr>
        <w:pStyle w:val="Normal"/>
        <w:tabs>
          <w:tab w:val="clear" w:pos="708"/>
          <w:tab w:val="left" w:pos="95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  <w:lang w:val="ru-RU"/>
        </w:rPr>
        <w:t xml:space="preserve"> =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ν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розповідь за плакатом)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tabs>
          <w:tab w:val="clear" w:pos="708"/>
          <w:tab w:val="left" w:pos="954" w:leader="none"/>
        </w:tabs>
        <w:jc w:val="both"/>
        <w:rPr/>
      </w:pPr>
      <w:r>
        <w:rPr>
          <w:sz w:val="28"/>
          <w:szCs w:val="28"/>
        </w:rPr>
        <w:tab/>
        <w:t>Планк припустив, що світло тільки випромінюється порціями, але був ще один великий вчений – Альберт Ейнштейн, який поширив ідею квантування і на поглинання світла речовиною. В 1905 році Альберт Ейнштейн пояснив проблему фотоефекту, вивівши на основі закону збереження знамените рівняння фотоефекту. Саме за це рівняння  в 1921 році (а не за теорію відносності, як дехто думає) він одержав Нобелевську премію. Експериментальну перевірку цього рівняння здійснив Мілікен ще в 1914 році.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8:45:00Z</dcterms:created>
  <dc:creator>Левенко</dc:creator>
  <dc:description/>
  <cp:keywords/>
  <dc:language>en-US</dc:language>
  <cp:lastModifiedBy>Titan</cp:lastModifiedBy>
  <dcterms:modified xsi:type="dcterms:W3CDTF">2008-04-13T18:45:00Z</dcterms:modified>
  <cp:revision>2</cp:revision>
  <dc:subject/>
  <dc:title>1</dc:title>
</cp:coreProperties>
</file>