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Чарівна стрічка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учнів з видами декоративно-ужиткового мистецтва; надати відомості про стрічкове плетіння, як різновид народного мистецтва; розвивати інтерес до творчої діяльності в умовах практичної роботи; виховувати в учнів почуття прекрасного, розуміння народного декоративного мистецтва та любов до національної художньої спадщи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 та матері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блиця послідовності й техніки виконання роботи; віночок; кольорові стріч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ий день, шановні учні!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почули вже дзвінок, кличе вас він на урок!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тихесенько сідайте, приготуйтесь, прислухайтесь і в роботу активно включайтес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відомлення теми та мети урок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лово вчител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ною рисою народного мистецтва є спадковість багатовікових традицій. Народні майстри впродовж віків засвоювали секрети технічної майстерності. Ручний характер праці давав можливість імпровізувати, творити неповторне, випрацьовувати власний почерк. Але щоб нового не творив майстер, у своїх пошуках він завжди залишається в межах традиці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Актуалізація опорних знань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д «Гро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и  знаєте види декоративно-ужиткового мистецтв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</wp:posOffset>
                </wp:positionH>
                <wp:positionV relativeFrom="paragraph">
                  <wp:posOffset>-254000</wp:posOffset>
                </wp:positionV>
                <wp:extent cx="5934075" cy="3267710"/>
                <wp:effectExtent l="571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3267720"/>
                          <a:chOff x="0" y="0"/>
                          <a:chExt cx="5934240" cy="3267720"/>
                        </a:xfrm>
                      </wpg:grpSpPr>
                      <wps:wsp>
                        <wps:cNvSpPr/>
                        <wps:spPr>
                          <a:xfrm rot="15744000">
                            <a:off x="243720" y="-51480"/>
                            <a:ext cx="937800" cy="1190520"/>
                          </a:xfrm>
                          <a:prstGeom prst="wedgeEllipseCallout">
                            <a:avLst>
                              <a:gd name="adj1" fmla="val -13810"/>
                              <a:gd name="adj2" fmla="val 1231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Вишивка</w:t>
                              </w:r>
                            </w:p>
                          </w:txbxContent>
                        </wps:txbx>
                        <wps:bodyPr anchor="t" rot="5856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1819800"/>
                            <a:ext cx="1085760" cy="676440"/>
                          </a:xfrm>
                          <a:prstGeom prst="wedgeEllipseCallout">
                            <a:avLst>
                              <a:gd name="adj1" fmla="val 108773"/>
                              <a:gd name="adj2" fmla="val -1105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Керамі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14920"/>
                            <a:ext cx="1152360" cy="638280"/>
                          </a:xfrm>
                          <a:prstGeom prst="wedgeEllipseCallout">
                            <a:avLst>
                              <a:gd name="adj1" fmla="val 114462"/>
                              <a:gd name="adj2" fmla="val -90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Ткац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20120"/>
                            <a:ext cx="1438200" cy="1047600"/>
                          </a:xfrm>
                          <a:prstGeom prst="wedgeEllipseCallout">
                            <a:avLst>
                              <a:gd name="adj1" fmla="val 2319"/>
                              <a:gd name="adj2" fmla="val -11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Писанкартс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920" y="2162880"/>
                            <a:ext cx="1101600" cy="790560"/>
                          </a:xfrm>
                          <a:prstGeom prst="wedgeEllipseCallout">
                            <a:avLst>
                              <a:gd name="adj1" fmla="val 69018"/>
                              <a:gd name="adj2" fmla="val -1379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Витина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5360" y="1962720"/>
                            <a:ext cx="905040" cy="743040"/>
                          </a:xfrm>
                          <a:prstGeom prst="wedgeEllipseCallout">
                            <a:avLst>
                              <a:gd name="adj1" fmla="val -132106"/>
                              <a:gd name="adj2" fmla="val -1192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1105560"/>
                            <a:ext cx="1181160" cy="714240"/>
                          </a:xfrm>
                          <a:prstGeom prst="wedgeEllipseCallout">
                            <a:avLst>
                              <a:gd name="adj1" fmla="val -70162"/>
                              <a:gd name="adj2" fmla="val -88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3320"/>
                            <a:ext cx="1457280" cy="1000080"/>
                          </a:xfrm>
                          <a:prstGeom prst="wedgeEllipseCallout">
                            <a:avLst>
                              <a:gd name="adj1" fmla="val -69606"/>
                              <a:gd name="adj2" fmla="val -99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Декоративний розпи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419760"/>
                            <a:ext cx="220968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Декоративно-прикладне мистецтво: мистецтво створення і оздоблення художніх виробів, що мають практичне призначення у побу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2400" y="1819800"/>
                            <a:ext cx="895320" cy="676440"/>
                          </a:xfrm>
                          <a:prstGeom prst="wedgeEllipseCallout">
                            <a:avLst>
                              <a:gd name="adj1" fmla="val -56384"/>
                              <a:gd name="adj2" fmla="val -90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496240"/>
                            <a:ext cx="1114560" cy="695160"/>
                          </a:xfrm>
                          <a:prstGeom prst="wedgeEllipseCallout">
                            <a:avLst>
                              <a:gd name="adj1" fmla="val -52564"/>
                              <a:gd name="adj2" fmla="val -197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-24.1pt;width:467.25pt;height:261.4pt" coordorigin="381,-482" coordsize="9345,5228">
                <v:rect id="shape_0" fillcolor="white" stroked="t" o:allowincell="f" style="position:absolute;left:765;top:-481;width:1476;height:1874;mso-wrap-style:square;v-text-anchor:top;rotation:26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Виши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1;top:2466;width:1709;height:10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Керамі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;top:1356;width:1814;height:10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Ткац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3096;width:2264;height:16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Писанкартс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6;top:3006;width:1734;height:12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Витина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6;top:2691;width:1424;height:11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11;top:1341;width:1859;height:11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31;top:-379;width:2294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Декоративний розп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1;top:261;width:3479;height: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Декоративно-прикладне мистецтво: мистецтво створення і оздоблення художніх виробів, що мають практичне призначення у побу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76;top:2466;width:1409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91;top:3531;width:1754;height:109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Відгадай»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/>
        <w:t>Пригадайте український алфавіт і розрахуйте.</w:t>
      </w:r>
    </w:p>
    <w:tbl>
      <w:tblPr>
        <w:tblW w:w="3408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74"/>
        <w:gridCol w:w="496"/>
        <w:gridCol w:w="480"/>
        <w:gridCol w:w="496"/>
        <w:gridCol w:w="470"/>
      </w:tblGrid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ragraph">
                  <wp:posOffset>95250</wp:posOffset>
                </wp:positionV>
                <wp:extent cx="2521585" cy="631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497"/>
                              <w:gridCol w:w="494"/>
                              <w:gridCol w:w="497"/>
                              <w:gridCol w:w="496"/>
                              <w:gridCol w:w="498"/>
                              <w:gridCol w:w="496"/>
                              <w:gridCol w:w="49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5pt;height:49.7pt;mso-wrap-distance-left:9pt;mso-wrap-distance-right:9pt;mso-wrap-distance-top:0pt;mso-wrap-distance-bottom:0pt;margin-top:7.5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3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497"/>
                        <w:gridCol w:w="494"/>
                        <w:gridCol w:w="497"/>
                        <w:gridCol w:w="496"/>
                        <w:gridCol w:w="498"/>
                        <w:gridCol w:w="496"/>
                        <w:gridCol w:w="49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ня виробів з еластичних матеріалів (ниток, стрічок, лози, соломки, очерету та інших рослин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. Вивчення нового матеріалу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повідь учител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са і колоритність, багатошаровість, повторення минулих форм, пропорцій і кольорових сполучень, спадковість прогресивних традицій, символіка народного вбрання дає змогу оригінально і надзвичайно цікаво проілюструвати декоративно ужиткове мистецтво народ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гадаємо, наприклад, твір М. В. Гоголя «Ніч перед Різдвом» - де головна героїня милується своєю вродою та приміряє віночок прикрашений стрічками. Або обряд «Якщо дівка засиділась в наречених» при якому брали атласні червоні стрічки рівні в ріст дівки і читали молитву. А при весільному обряді– подруги розплітали косу в якій були вплетені стрічки, що символізувало закінчення попереднього життя дівчини. На свято «Івана Купала» - дівчата стрибали через вогонь і опускали в воду вінки із трав, квітів і стрічок. Трійця – християнське свято пов’язується з рослинністю. Квітами і гілочками прикрашають оселю, а на рослини чіпляють стрічки, щоб рослини не ображалис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 спробуємо створити оберіг процвітання, миру і спокою. Зв’яжіть стрічки на кінці вузликом і почніть сплітати за картинкою-схемою. При цьому уявляйте себе і свою родину здоровою, щасливою з кожним кроком. По закінченню роботи зв’яжіть два кінця, щоб отримати коло. Зберігайте цей оберіг у своїй оселі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стрічка – нею прикрашають одяг, підкреслювати жіночу вроду, вона використовується в обрядах, служить оберегом. Особливе значення в народному костюмі мали зачіски і головні убори. Дівочі зачіски і головні убори дуже відрізнялися від тих, що були у заміжніх жінок. Дівочий головний убір – віночок, був прикрашений безліччю кольорових стрічок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стрічка символізує щось,що Вас хвилює у житті, тому і колір підбирається з урахуванням бажань. Якщо хочеться багатства – потрібен зелений колір; червоний, рожевий – символізує кохання; для душевного спокою – візьміть лазурні стрічк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Практична робо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и спробуємо створити оберіг процвітання, миру і спокою. Візьміть дві стрічки різного кольору і почніть роботу за карткою-схемою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послідовності виконання роботи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в'яжіть петельку, як показано на малюнку.</w:t>
        <w:tab/>
        <w:tab/>
        <w:tab/>
        <w:t>2. Зробіть 2 петельки, як показано на малюн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7075" cy="21824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10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0400" cy="21755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9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3.Протягнітьблакитну петельку в помаранчеву.</w:t>
        <w:tab/>
        <w:tab/>
        <w:tab/>
        <w:t>4. Затягнітьпомаранчеву петель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3173730" cy="2152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9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91510" cy="20961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11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 Тепер знову зробіть помаранчеву петельку.</w:t>
        <w:tab/>
        <w:tab/>
        <w:tab/>
        <w:tab/>
        <w:t>6. Протягніть її в блакит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0" cy="22326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1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0" cy="22625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9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Затягніть блакитну петельку.</w:t>
        <w:tab/>
        <w:tab/>
        <w:tab/>
        <w:tab/>
        <w:tab/>
        <w:tab/>
        <w:t xml:space="preserve"> 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нову створіть блакитну петель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0" cy="22123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11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0" cy="226250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9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9. Протягніть її в помаранчеву.</w:t>
        <w:tab/>
        <w:tab/>
        <w:tab/>
        <w:tab/>
        <w:tab/>
        <w:tab/>
        <w:t>10. Затягніть помаранчеву петель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0" cy="22225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10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0" cy="223266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1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11. Продовжуйте плетіння, виконуючи ті ж рух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31465" cy="191325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9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27020" cy="188658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1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27020" cy="18764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1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Результат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1555" cy="233235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12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1555" cy="23653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11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. Підбиття підсумків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демонструють результати своєї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мо гру з віноч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музику передається віночок. На кому закінчилася музика, продовжує реченн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сподобався урок, тому що…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навчився…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дізнався…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вдалося…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на завершення наші учні продемонструють, як можна застосовувати елементи стрічкового плетіння.</w:t>
      </w:r>
    </w:p>
    <w:p>
      <w:pPr>
        <w:pStyle w:val="Style16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4:37:00Z</dcterms:created>
  <dc:creator>пользователь</dc:creator>
  <dc:description/>
  <dc:language>en-US</dc:language>
  <cp:lastModifiedBy>HOME</cp:lastModifiedBy>
  <cp:lastPrinted>2013-01-18T08:56:00Z</cp:lastPrinted>
  <dcterms:modified xsi:type="dcterms:W3CDTF">2018-09-23T14:37:00Z</dcterms:modified>
  <cp:revision>2</cp:revision>
  <dc:subject/>
  <dc:title/>
</cp:coreProperties>
</file>