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 трудового обуч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класс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Учитель: Никифорова Е.Ю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Тема урока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«Изготовление объёмных изделий в технике оригами. Птичья семья»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Изучение и первичное закрепление новых знан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и урок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43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ая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bCs/>
          <w:iCs/>
          <w:sz w:val="28"/>
          <w:szCs w:val="28"/>
        </w:rPr>
        <w:t>Познакомить детей с историей возникновения оригами, с элементами культуры Японии; познакомить с новыми  изделиями из бумаги на основе двойного квадрата;</w:t>
      </w:r>
    </w:p>
    <w:p>
      <w:pPr>
        <w:pStyle w:val="ParagraphStyle"/>
        <w:numPr>
          <w:ilvl w:val="0"/>
          <w:numId w:val="9"/>
        </w:numPr>
        <w:spacing w:lineRule="auto" w:line="264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ить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пособ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боты с бумагой: сгибание, складывание, приемы складывания изделий техникой оригами.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учить складывать птиц (курицу, петуха и цыплёнка) в технике «оригами»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Обобщить и дополнить знания детей о  геометрических понятиях (квадрат, прямоугольник, треугольник).</w:t>
      </w:r>
    </w:p>
    <w:p>
      <w:pPr>
        <w:pStyle w:val="Normal"/>
        <w:spacing w:lineRule="auto" w:line="360"/>
        <w:ind w:left="435" w:hanging="0"/>
        <w:rPr>
          <w:sz w:val="28"/>
          <w:szCs w:val="28"/>
        </w:rPr>
      </w:pPr>
      <w:r>
        <w:rPr>
          <w:sz w:val="28"/>
          <w:szCs w:val="28"/>
          <w:u w:val="single"/>
        </w:rPr>
        <w:t>Развивающа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iCs/>
          <w:sz w:val="28"/>
          <w:szCs w:val="28"/>
        </w:rPr>
        <w:t>Развивать навыки мыслительного анализа последовательности изготовления изделия и практического выполнения зада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ить приемы сгибания и складывания бумаг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вивать творческие способности, речь, внимание, глазомер.</w:t>
      </w:r>
    </w:p>
    <w:p>
      <w:pPr>
        <w:pStyle w:val="Normal"/>
        <w:spacing w:lineRule="auto" w:line="360"/>
        <w:ind w:left="435" w:hanging="0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на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iCs/>
          <w:sz w:val="28"/>
          <w:szCs w:val="28"/>
        </w:rPr>
        <w:t>Сформировать интерес к данному виду труда, воспитать внимательность к работе, способность формирования действий пооперационного контрол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самостоятельность, аккуратность, трудолюбие, умение доводить начатое дело до конца.</w:t>
      </w:r>
    </w:p>
    <w:p>
      <w:pPr>
        <w:pStyle w:val="ParagraphStyle"/>
        <w:numPr>
          <w:ilvl w:val="0"/>
          <w:numId w:val="4"/>
        </w:numPr>
        <w:spacing w:lineRule="auto" w:line="26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спитывать личностные качества, умение </w:t>
      </w:r>
      <w:r>
        <w:rPr>
          <w:rFonts w:cs="Times New Roman" w:ascii="Times New Roman" w:hAnsi="Times New Roman"/>
          <w:sz w:val="28"/>
          <w:szCs w:val="28"/>
          <w:lang w:val="en-US"/>
        </w:rPr>
        <w:t>понима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личную ответственность за будущий результат; проявля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бережное отношение к птицам.</w:t>
      </w:r>
    </w:p>
    <w:p>
      <w:pPr>
        <w:pStyle w:val="Normal"/>
        <w:spacing w:lineRule="auto" w:line="360"/>
        <w:ind w:left="1440" w:hanging="1440"/>
        <w:rPr>
          <w:sz w:val="28"/>
          <w:szCs w:val="28"/>
        </w:rPr>
      </w:pPr>
      <w:r>
        <w:rPr>
          <w:i/>
          <w:sz w:val="28"/>
          <w:szCs w:val="28"/>
        </w:rPr>
        <w:t>Оборудование  к уроку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Для учителя</w:t>
      </w:r>
      <w:r>
        <w:rPr>
          <w:sz w:val="28"/>
          <w:szCs w:val="28"/>
        </w:rPr>
        <w:t>: презентации,  раздаточный материал для учащихся ,памятка «Условные обозначения, принятые в оригами», образцы подел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ля учащихся:</w:t>
      </w:r>
      <w:r>
        <w:rPr>
          <w:sz w:val="28"/>
          <w:szCs w:val="28"/>
        </w:rPr>
        <w:t xml:space="preserve"> ножницы, цветная бумага, цветные фигурки, клей.</w:t>
      </w:r>
    </w:p>
    <w:p>
      <w:pPr>
        <w:pStyle w:val="Normal"/>
        <w:spacing w:lineRule="auto" w:line="360"/>
        <w:ind w:left="1440" w:hanging="1440"/>
        <w:rPr>
          <w:sz w:val="28"/>
          <w:szCs w:val="28"/>
        </w:rPr>
      </w:pPr>
      <w:r>
        <w:rPr>
          <w:i/>
          <w:sz w:val="28"/>
          <w:szCs w:val="28"/>
        </w:rPr>
        <w:t>Программное обеспечение:</w:t>
      </w:r>
      <w:r>
        <w:rPr>
          <w:sz w:val="28"/>
          <w:szCs w:val="28"/>
        </w:rPr>
        <w:t xml:space="preserve"> презентации </w:t>
      </w:r>
      <w:r>
        <w:rPr>
          <w:sz w:val="28"/>
          <w:szCs w:val="28"/>
          <w:lang w:val="en-US"/>
        </w:rPr>
        <w:t>PowerPoin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Цифровые ресурсы:</w:t>
      </w:r>
      <w:r>
        <w:rPr>
          <w:sz w:val="28"/>
          <w:szCs w:val="28"/>
        </w:rPr>
        <w:t xml:space="preserve"> телевизор, ноутбук, фотоаппар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ЛАЙД № 1                                                                           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рганизация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Приветствие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звенел звонок для нас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се зашли спокойно в класс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стали все у парт красиво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здоровались учтиво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ихо сели, спинки прям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се легонечко вздохнем,</w:t>
      </w:r>
    </w:p>
    <w:p>
      <w:pPr>
        <w:pStyle w:val="Normal"/>
        <w:ind w:left="10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урок труда начнем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оверка готовности к занятию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оверка готовности рабочих мест.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851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 сейчас проверь дружок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ы готов начать урок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се ль на месте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се ль в порядке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се ли правильно сидят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се ль внимательно глядят? 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ы пришли сюда учиться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 лениться, а трудитьс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ем старательно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лушаем внимательно. </w:t>
      </w:r>
    </w:p>
    <w:p>
      <w:pPr>
        <w:sectPr>
          <w:type w:val="continuous"/>
          <w:pgSz w:w="11906" w:h="16838"/>
          <w:pgMar w:left="1440" w:right="1440" w:gutter="0" w:header="0" w:top="851" w:footer="709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 №2 (поделки из бумаги)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Актуализация опорных знаний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ступительная бесед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ие поделки можно сделать из бумаги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называются эти виды работ с бумагой? (аппликация, вытинанки, рваная аппликация, техника торцевания, мозаика из бумаги…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 Р А З Ц Ы!!!</w:t>
      </w:r>
    </w:p>
    <w:p>
      <w:pPr>
        <w:pStyle w:val="Normal"/>
        <w:numPr>
          <w:ilvl w:val="0"/>
          <w:numId w:val="8"/>
        </w:numPr>
        <w:ind w:left="567" w:hanging="141"/>
        <w:rPr>
          <w:sz w:val="28"/>
          <w:szCs w:val="28"/>
        </w:rPr>
      </w:pPr>
      <w:r>
        <w:rPr>
          <w:sz w:val="28"/>
          <w:szCs w:val="28"/>
        </w:rPr>
        <w:t>А знакомы ли вам эти поделки? (Демонстрация самолётика, кораблика, коробочки и т.д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  № 3 (ори   гами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се, что вы назвали они изготовлены в технике оригами</w:t>
      </w:r>
    </w:p>
    <w:p>
      <w:pPr>
        <w:pStyle w:val="ParagraphStyle"/>
        <w:numPr>
          <w:ilvl w:val="0"/>
          <w:numId w:val="4"/>
        </w:numPr>
        <w:spacing w:lineRule="auto" w:line="26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Как называется техника, в которой выполнено это изделие? Что такое оригами?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Орига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это искусство складывания фигурок из бумаги. Искусство оригами зародилось в Японии. Само слово «оригами» в японском языке состоит из двух иероглифов: «ори» – бумага и «ками» – складывание. Первоначально это искусство использовалось в храмовых обрядах. Например, кусочки рыбы и овощей, предназначенные в дар богам, складывали в бумажные коробочки – санбо, изготовленные в технике оригами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(Можно продемонстрировать иллюстрации и технику выполнения.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Через некоторое время умение складывать фигурки из бумаги стало обязательной частью культуры японской аристократии. Это умение передавалось из поколения в поколение. Некоторые знатные семьи даже использовали оригами как герб и печать. Эту технику используем в своей работе и 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Мотивация учебной деятельност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 №4   (Япония)   Музыка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Родиной оригами является -Япония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sectPr>
          <w:type w:val="continuous"/>
          <w:pgSz w:w="11906" w:h="16838"/>
          <w:pgMar w:left="1440" w:right="1440" w:gutter="0" w:header="0" w:top="851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ы в Японии бывали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ы Японию видали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еужели никогда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ы не ездили туда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со мною так случилось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Мне Япония приснилась.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Вы послушайте сейчас 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Мой коротенький </w:t>
      </w:r>
      <w:r>
        <w:rPr>
          <w:spacing w:val="1"/>
          <w:sz w:val="28"/>
          <w:szCs w:val="28"/>
        </w:rPr>
        <w:t>рассказ.</w:t>
      </w:r>
    </w:p>
    <w:p>
      <w:pPr>
        <w:sectPr>
          <w:type w:val="continuous"/>
          <w:pgSz w:w="11906" w:h="16838"/>
          <w:pgMar w:left="1440" w:right="1440" w:gutter="0" w:header="0" w:top="851" w:footer="709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 № 5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Япония - это страна восходящего солн</w:t>
        <w:softHyphen/>
        <w:t xml:space="preserve">ц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 № 6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Столица Японии- Токио. Из Москвы до Токио-</w:t>
      </w:r>
      <w:r>
        <w:rPr>
          <w:color w:val="0000FF"/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амолет летит почти десять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 № 7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Омывается оно Японским морем и Тихим океаном</w:t>
      </w:r>
      <w:r>
        <w:rPr>
          <w:color w:val="0000FF"/>
          <w:spacing w:val="2"/>
          <w:sz w:val="28"/>
          <w:szCs w:val="28"/>
        </w:rPr>
        <w:t xml:space="preserve">. </w:t>
      </w:r>
      <w:r>
        <w:rPr>
          <w:sz w:val="28"/>
          <w:szCs w:val="28"/>
        </w:rPr>
        <w:t>Большая часть суши покрыта горами, есть в горах и действующие вулка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 № 8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Разно</w:t>
        <w:softHyphen/>
        <w:t>образен растительный мир: заросли бамбука, цветущая вишня и слив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 № 9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Люди в Японии одеваются необыч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 № 10, 11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Особенно ценится у японцев древнее искусство складывания бумажных фигурок– оригами. А самая популярная среди бумажных фигурок  -журавлик.  Одна древняя японская легенда гласит: если из бумаги сложить тысячу журавликов – желание непременно сбудет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  № 12 (ФИЗКУЛЬТМИНУТКА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Мы с вами изготовим свою птичью семью в технике оригам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бота над загадками (Курица, петух, цыплёнок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3 (заполняем отгадками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белый дом,</w:t>
        <w:br/>
      </w:r>
    </w:p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есный дом,</w:t>
        <w:br/>
        <w:t>Но что-то застучало в нём,</w:t>
        <w:br/>
        <w:t>И он разбился, а оттуда</w:t>
        <w:br/>
        <w:t>Живое выбежало чудо.</w:t>
        <w:br/>
        <w:t>(Цыплё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охчет, квохчет,</w:t>
        <w:br/>
        <w:t>Детей созывает,</w:t>
        <w:br/>
        <w:t>Всех под крыло собирает.</w:t>
        <w:br/>
        <w:t>(Кур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царь, а в короне,</w:t>
        <w:br/>
        <w:t>не всадник, а со шпорами,</w:t>
        <w:br/>
        <w:t>не будильник, а всех будит.</w:t>
        <w:br/>
        <w:t>(Пету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709" w:bottom="765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огадались ли вы, какую именно семью мы будем сегодня создавать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. Сообщение темы и цели урока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дготовительный этап</w:t>
      </w:r>
    </w:p>
    <w:p>
      <w:pPr>
        <w:pStyle w:val="Normal"/>
        <w:rPr/>
      </w:pPr>
      <w:r>
        <w:rPr>
          <w:sz w:val="28"/>
          <w:szCs w:val="28"/>
        </w:rPr>
        <w:t>- У каждого на парте есть геометрическая фигур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з квадрата сложим 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4 (таблица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знакомление с памяткой «Условные обозначения, принятые в оригами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ля сложения фигурок в технике оригами используются рисунки и схем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вайте вспомним условные обозначения, которые используются на этих схема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9170" cy="2250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17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новым материалом (МУЗЫКА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ъяснение нового материал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нструктаж учителя. Работа по учебнику (С.46 – 49 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ведение в практическую часть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ыберите один из способов сложения оригами квочки и петуха (цыплёнк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ложите оригами при помощи схе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из готовых форм выложите композицию  сначала на парте, а затем- на доск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вторение правил безопасности во время работы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рактическая час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 № 15 (Япония)    ПРОДОЛЖЕНИЕ ЯПОНСКОЙ МУЗЫ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Подведение итогов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  № 16 (прыгающие цыпля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ите ваших пти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ой технике вы работ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акой страны пришло это искусст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тица – сказочный персонаж, который умеет не только красиво петь, но и дарить людям радость! Мы с вами сделали птичку – символ добра, мира, и  любви!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му бы вы хотели подарить свою птич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жно возьмите птицу своими руками, чтоб она слышала биение вашего сердца, читала помыслы вашей д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гадайте желание и если желание будет добрым оно обязательно сбудет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вершении урока я хочу подарить в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желание: “Пусть вам сопутствует удача, пусть у вас вырастут и расправятся крылья, как у моей птички, и чтоб вы стали надёжной опорой для ваших родителей”. </w:t>
      </w:r>
    </w:p>
    <w:p>
      <w:pPr>
        <w:pStyle w:val="Normal"/>
        <w:rPr/>
      </w:pPr>
      <w:r>
        <w:rPr>
          <w:sz w:val="28"/>
          <w:szCs w:val="28"/>
        </w:rPr>
        <w:t>На этом наше занятие  законч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смотрите на вашу выставку. </w:t>
      </w:r>
    </w:p>
    <w:p>
      <w:pPr>
        <w:pStyle w:val="ParagraphStyle"/>
        <w:spacing w:lineRule="auto" w:line="26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Какую новую технику работы с бумагой мы сегодня изучили? </w:t>
      </w:r>
    </w:p>
    <w:p>
      <w:pPr>
        <w:pStyle w:val="ParagraphStyle"/>
        <w:spacing w:lineRule="auto" w:line="26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се ли вам удалось в этом зада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Что не удалось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Что понравилось на уроке?</w:t>
      </w:r>
    </w:p>
    <w:p>
      <w:pPr>
        <w:pStyle w:val="ParagraphStyle"/>
        <w:spacing w:lineRule="auto" w:line="26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Что вас удиви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Что считаете самым важ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 №  16 (РЕКОРД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  № 17 (МОЛОДЦЫ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848360</wp:posOffset>
                </wp:positionV>
                <wp:extent cx="6783070" cy="9563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3070" cy="956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526"/>
                              <w:gridCol w:w="1526"/>
                              <w:gridCol w:w="1526"/>
                              <w:gridCol w:w="1526"/>
                              <w:gridCol w:w="1526"/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/>
                                    <w:rPr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 xml:space="preserve"> А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 xml:space="preserve">5.  </w:t>
                                  </w: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70C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1.</w:t>
                                  </w: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 xml:space="preserve"> Я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70C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>3.</w:t>
                                  </w: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 xml:space="preserve"> Ш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</w:rPr>
                                    <w:t xml:space="preserve">7.  </w:t>
                                  </w: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52"/>
                                      <w:szCs w:val="52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52"/>
                                      <w:szCs w:val="5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52"/>
                                      <w:szCs w:val="5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52"/>
                                      <w:szCs w:val="52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52"/>
                                      <w:szCs w:val="5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52"/>
                                      <w:szCs w:val="5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52"/>
                                      <w:szCs w:val="52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/>
                                    <w:jc w:val="center"/>
                                    <w:rPr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70C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/>
                                    <w:rPr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/>
                                    <w:rPr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/>
                                    <w:rPr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57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70C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/>
                                    <w:rPr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/>
                                    <w:rPr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0"/>
                                    <w:rPr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52"/>
                                      <w:szCs w:val="5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center"/>
                                    <w:rPr>
                                      <w:color w:val="0070C0"/>
                                      <w:sz w:val="52"/>
                                      <w:szCs w:val="5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52"/>
                                      <w:szCs w:val="5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7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70C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1pt;height:753pt;mso-wrap-distance-left:0pt;mso-wrap-distance-right:9pt;mso-wrap-distance-top:0pt;mso-wrap-distance-bottom:0pt;margin-top:6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526"/>
                        <w:gridCol w:w="1526"/>
                        <w:gridCol w:w="1526"/>
                        <w:gridCol w:w="1526"/>
                        <w:gridCol w:w="1526"/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/>
                              <w:rPr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2. </w:t>
                            </w: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 xml:space="preserve"> А</w:t>
                            </w:r>
                          </w:p>
                        </w:tc>
                        <w:tc>
                          <w:tcPr>
                            <w:tcW w:w="3052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rPr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5.  </w:t>
                            </w: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305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70C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1.</w:t>
                            </w: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 xml:space="preserve"> Я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05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6. </w:t>
                            </w: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70C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3.</w:t>
                            </w: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 xml:space="preserve"> Ш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4. </w:t>
                            </w: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7.  </w:t>
                            </w: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b/>
                                <w:b/>
                                <w:color w:val="FF000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2"/>
                                <w:szCs w:val="52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b/>
                                <w:b/>
                                <w:color w:val="FF000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2"/>
                                <w:szCs w:val="52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b/>
                                <w:b/>
                                <w:color w:val="FF000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2"/>
                                <w:szCs w:val="5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b/>
                                <w:b/>
                                <w:color w:val="FF000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2"/>
                                <w:szCs w:val="52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b/>
                                <w:b/>
                                <w:color w:val="FF000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2"/>
                                <w:szCs w:val="5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b/>
                                <w:b/>
                                <w:color w:val="FF000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2"/>
                                <w:szCs w:val="5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b/>
                                <w:b/>
                                <w:color w:val="FF000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2"/>
                                <w:szCs w:val="52"/>
                              </w:rPr>
                              <w:t>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/>
                              <w:jc w:val="center"/>
                              <w:rPr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05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70C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15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/>
                              <w:rPr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/>
                              <w:rPr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/>
                              <w:rPr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57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70C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/>
                              <w:rPr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/>
                              <w:rPr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600"/>
                              <w:rPr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color w:val="0070C0"/>
                                <w:sz w:val="52"/>
                                <w:szCs w:val="52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52"/>
                                <w:szCs w:val="52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7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70C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color w:val="0070C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720" w:right="720" w:gutter="0" w:header="0" w:top="720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8:48:00Z</dcterms:created>
  <dc:creator>Admin</dc:creator>
  <dc:description/>
  <cp:keywords/>
  <dc:language>en-US</dc:language>
  <cp:lastModifiedBy>Home</cp:lastModifiedBy>
  <cp:lastPrinted>2016-11-24T23:12:00Z</cp:lastPrinted>
  <dcterms:modified xsi:type="dcterms:W3CDTF">2016-11-24T21:13:00Z</dcterms:modified>
  <cp:revision>12</cp:revision>
  <dc:subject/>
  <dc:title>2 класс Тема урока: «Работа с бумагой в технике оригами</dc:title>
</cp:coreProperties>
</file>