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uk-UA"/>
        </w:rPr>
        <w:t xml:space="preserve">   </w:t>
      </w:r>
      <w:r>
        <w:rPr>
          <w:color w:val="000000"/>
          <w:sz w:val="32"/>
          <w:szCs w:val="32"/>
          <w:lang w:val="uk-UA"/>
        </w:rPr>
        <w:t>Професійно – технічне училище №4 м. Бердичева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color w:val="0000FF"/>
        </w:rPr>
        <mc:AlternateContent>
          <mc:Choice Requires="wps">
            <w:drawing>
              <wp:inline distT="0" distB="0" distL="0" distR="0">
                <wp:extent cx="5935980" cy="609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ідкритий урок 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48.05pt;width:467.35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ідкритий урок на тему:</w:t>
                      </w:r>
                    </w:p>
                  </w:txbxContent>
                </v:textbox>
                <v:path textpathok="t"/>
                <v:textpath on="t" fitshape="t" string="Відкритий урок на тему:" style="font-family:&quot;Times New Roman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930900" cy="918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91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Біологічні адаптивні ритм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maroon" stroked="f" o:allowincell="f" style="position:absolute;margin-left:0pt;margin-top:-72.35pt;width:466.95pt;height:72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Біологічні адаптивні ритми»</w:t>
                      </w:r>
                    </w:p>
                  </w:txbxContent>
                </v:textbox>
                <v:path textpathok="t"/>
                <v:textpath on="t" fitshape="t" string="«Біологічні адаптивні ритми»" style="font-family:&quot;Times New Roman&quot;;font-size:12pt"/>
                <v:fill o:detectmouseclick="t" type="solid" color2="#7ff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Підготувала: викладач біології  і хім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i/>
          <w:sz w:val="28"/>
          <w:szCs w:val="28"/>
          <w:lang w:val="uk-UA"/>
        </w:rPr>
        <w:t>Нізельська Олена Віталіївна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ТЕМА ПРОГРАМИ</w:t>
      </w:r>
      <w:r>
        <w:rPr>
          <w:b/>
          <w:i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організмові систе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ТЕМА УРОКУ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іологічні адаптивні ритми»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ЕТА УРОКУ: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світня:</w:t>
      </w:r>
      <w:r>
        <w:rPr>
          <w:sz w:val="28"/>
          <w:szCs w:val="28"/>
          <w:lang w:val="uk-UA"/>
        </w:rPr>
        <w:t xml:space="preserve"> сформувати уявлення учнів про «біологічні ритми», їх класифікацію, вплив на життя і здоров’я, «біологічний годинник», з’ясувати значення біоритмів для людини; визначити закономірності адаптації організмів до умов існування; </w:t>
      </w:r>
    </w:p>
    <w:p>
      <w:pPr>
        <w:pStyle w:val="Normal"/>
        <w:rPr>
          <w:lang w:val="uk-UA"/>
        </w:rPr>
      </w:pPr>
      <w:r>
        <w:rPr>
          <w:sz w:val="28"/>
          <w:szCs w:val="28"/>
          <w:u w:val="single"/>
          <w:lang w:val="uk-UA"/>
        </w:rPr>
        <w:t>розвиваюча:</w:t>
      </w:r>
      <w:r>
        <w:rPr>
          <w:sz w:val="28"/>
          <w:szCs w:val="28"/>
          <w:lang w:val="uk-UA"/>
        </w:rPr>
        <w:t xml:space="preserve"> розвивати уміння логічно мислити, робити відповідні висновки та узагальнення;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szCs w:val="28"/>
          <w:u w:val="single"/>
          <w:lang w:val="uk-UA"/>
        </w:rPr>
        <w:t>виховна:</w:t>
      </w:r>
      <w:r>
        <w:rPr>
          <w:sz w:val="28"/>
          <w:szCs w:val="28"/>
          <w:lang w:val="uk-UA"/>
        </w:rPr>
        <w:t xml:space="preserve"> виховувати бережливе ставлення до свого організму та власного здоров’я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ТИП УРОКУ: </w:t>
      </w:r>
      <w:r>
        <w:rPr>
          <w:sz w:val="28"/>
          <w:szCs w:val="28"/>
          <w:lang w:val="uk-UA"/>
        </w:rPr>
        <w:t xml:space="preserve">формування нових зна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</w:rPr>
        <w:t>МЕТОДИ ТА ПРИЙОМИ ПРОВЕДЕННЯ:</w:t>
      </w:r>
      <w:r>
        <w:rPr/>
        <w:t xml:space="preserve"> </w:t>
      </w:r>
      <w:r>
        <w:rPr>
          <w:sz w:val="28"/>
          <w:szCs w:val="28"/>
        </w:rPr>
        <w:t xml:space="preserve">бесіда, розповідь, робота з підручником, презентація, повідомлення учнів, демонстрація, самостійна робота, постановка проблемного пит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</w:rPr>
        <w:t>КМЗ УРОКУ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комп’ютер, проектор, мультимедійна дошка, підручники, малюнки, схеми, відеоматеріали Інтернет - ресурсів, слайди до уроку.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</w:rPr>
        <w:t>ОСНОВНІ ПОНЯТТЯ ТА ТЕРМІНИ:</w:t>
      </w:r>
      <w:r>
        <w:rPr/>
        <w:t xml:space="preserve"> </w:t>
      </w:r>
      <w:r>
        <w:rPr>
          <w:sz w:val="28"/>
          <w:szCs w:val="28"/>
        </w:rPr>
        <w:t>біоритми, біологічний годинник, «жайворонки», «сови», «голуб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sz w:val="32"/>
          <w:szCs w:val="32"/>
          <w:lang w:val="uk-UA"/>
        </w:rPr>
        <w:t>ЕПІГРАФ УРОКУ: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>Нет ничего более властного в жизни человеческой, как ритм. Любая функция имеет постоянную склонность переходить на свойственный ей ритм</w:t>
      </w:r>
      <w:r>
        <w:rPr>
          <w:color w:val="000000"/>
          <w:sz w:val="28"/>
          <w:szCs w:val="28"/>
          <w:lang w:val="uk-UA"/>
        </w:rPr>
        <w:t>.»  И. П. Пав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b/>
          <w:i/>
          <w:sz w:val="32"/>
          <w:szCs w:val="32"/>
        </w:rPr>
        <w:t xml:space="preserve">План проведення уроку </w:t>
      </w:r>
      <w:r>
        <w:rPr>
          <w:b/>
          <w:i/>
          <w:sz w:val="32"/>
          <w:szCs w:val="32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Організаційна частина (перевірка: наявності учнів, готовності до уроку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Актуалізація пізнавальної діяльності учн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відомлення теми, мети, завдань уроку, мотивація те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4. Вивчення нового матеріалу.</w:t>
      </w:r>
    </w:p>
    <w:p>
      <w:pPr>
        <w:pStyle w:val="Normal"/>
        <w:rPr/>
      </w:pPr>
      <w:r>
        <w:rPr>
          <w:sz w:val="28"/>
          <w:szCs w:val="28"/>
        </w:rPr>
        <w:t>5. Узагальнення і систематизація знань</w:t>
      </w:r>
      <w:r>
        <w:rPr>
          <w:sz w:val="28"/>
          <w:szCs w:val="28"/>
          <w:lang w:val="uk-UA"/>
        </w:rPr>
        <w:t xml:space="preserve">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6. Підсумки уроку. Повідомлення домашнього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лан вивчення:</w:t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</w:rPr>
        <w:t xml:space="preserve">4.1 Хронобіологія – наука про ритми живої приро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.2 Поняття про біологічні ритми, їх класифікаці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.3 Характеристика біологічних ритм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.4 Поняття про «Біологічний годинник» </w:t>
      </w:r>
      <w:r>
        <w:rPr>
          <w:sz w:val="28"/>
          <w:szCs w:val="28"/>
          <w:lang w:val="uk-UA"/>
        </w:rPr>
        <w:t>і « фотоперіодизм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. Узагальнення і систематизація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ідсумки уроку. Повідомлення домашнього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</w:t>
      </w:r>
      <w:r>
        <w:rPr>
          <w:b/>
          <w:i/>
          <w:sz w:val="32"/>
          <w:szCs w:val="32"/>
          <w:lang w:val="uk-UA"/>
        </w:rPr>
        <w:t>ХІД УРОКУ: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/>
        <w:t xml:space="preserve"> </w:t>
      </w:r>
      <w:r>
        <w:rPr>
          <w:sz w:val="28"/>
          <w:szCs w:val="28"/>
          <w:u w:val="single"/>
        </w:rPr>
        <w:t>І. ОРГАНІЗАЦІЙНА ЧАСТ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Добрий день. Приготуйте все необхідне для роботи на уроц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 xml:space="preserve">Пропоную кожному згадати, що урок - це пізнання нового, невідомого, </w:t>
      </w:r>
      <w:r>
        <w:rPr>
          <w:spacing w:val="-9"/>
          <w:sz w:val="28"/>
          <w:szCs w:val="28"/>
          <w:lang w:val="uk-UA"/>
        </w:rPr>
        <w:t xml:space="preserve">тому я бажаю гарного настрою, позитивного спілкування та чекаю від вас </w:t>
      </w:r>
      <w:r>
        <w:rPr>
          <w:sz w:val="28"/>
          <w:szCs w:val="28"/>
          <w:lang w:val="uk-UA"/>
        </w:rPr>
        <w:t>активної роботи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І.АКТУАЛІЗАЦІЯ ОПОРНИХ ЗНА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вага! Сьогодні у нас незвичайний урок. І розпочнемо ми його з впра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лови помил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права </w:t>
      </w:r>
      <w:r>
        <w:rPr>
          <w:b/>
          <w:i/>
          <w:sz w:val="28"/>
          <w:szCs w:val="28"/>
          <w:lang w:val="uk-UA"/>
        </w:rPr>
        <w:t>« Лови помилку»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 xml:space="preserve">Учні шукають в твердженнях помилки)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>рганізми що мешкають на дні водой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зиваються 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ейстони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>айрізноманітніше за своїми умов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ередовище – водне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color w:val="000000"/>
          <w:sz w:val="28"/>
          <w:szCs w:val="28"/>
          <w:shd w:fill="FFFFFF" w:val="clear"/>
        </w:rPr>
        <w:t>ериторія розселення вид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зивається – ареал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>ерхній родючий шар грунт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зивається гумус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ип співіснування організмів різних видів від якого вони дістають взаємну користь називається коменсаліз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осування організмів до умов середовища існування назив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даптаці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Риболовля – це фактор</w:t>
      </w:r>
      <w:r>
        <w:rPr>
          <w:color w:val="000000"/>
          <w:sz w:val="28"/>
          <w:szCs w:val="28"/>
          <w:lang w:val="uk-UA"/>
        </w:rPr>
        <w:t xml:space="preserve"> абіотичний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рганічні речовини з неорганічних утворюють</w:t>
      </w:r>
      <w:r>
        <w:rPr>
          <w:color w:val="000000"/>
          <w:sz w:val="28"/>
          <w:szCs w:val="28"/>
          <w:lang w:val="uk-UA"/>
        </w:rPr>
        <w:t xml:space="preserve"> редуценти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Взаємодія лева та леопарда</w:t>
      </w:r>
      <w:r>
        <w:rPr>
          <w:color w:val="000000"/>
          <w:sz w:val="28"/>
          <w:szCs w:val="28"/>
          <w:lang w:val="uk-UA"/>
        </w:rPr>
        <w:t xml:space="preserve"> це -конкуренці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Взаємодія піявки та людини</w:t>
      </w:r>
      <w:r>
        <w:rPr>
          <w:color w:val="000000"/>
          <w:sz w:val="28"/>
          <w:szCs w:val="28"/>
          <w:lang w:val="uk-UA"/>
        </w:rPr>
        <w:t xml:space="preserve"> це – паразитизм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color w:val="000000"/>
          <w:sz w:val="28"/>
          <w:szCs w:val="28"/>
          <w:shd w:fill="FFFFFF" w:val="clear"/>
        </w:rPr>
        <w:t>ермін «екологі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пропонував вчений </w:t>
      </w:r>
      <w:r>
        <w:rPr>
          <w:color w:val="000000"/>
          <w:sz w:val="28"/>
          <w:szCs w:val="28"/>
          <w:shd w:fill="FFFFFF" w:val="clear"/>
        </w:rPr>
        <w:t>Е.Геккель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атність організму підтримувати постійне співвідношення між утворенням тепла в організмі або його поглинанням з довкілля і витратами теплової енергії – теплорегуляція.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1.Бентоси. 2. Наземно –повітряне. 5. Муталізм. 7. Антропогенний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8.П</w:t>
      </w:r>
      <w:r>
        <w:rPr>
          <w:color w:val="000000"/>
          <w:sz w:val="28"/>
          <w:szCs w:val="28"/>
        </w:rPr>
        <w:t>родуценти</w:t>
      </w:r>
      <w:r>
        <w:rPr>
          <w:color w:val="000000"/>
          <w:sz w:val="28"/>
          <w:szCs w:val="28"/>
          <w:lang w:val="uk-UA"/>
        </w:rPr>
        <w:t>. 10. Хижацтво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( Увага на екран.  Спочатку обміняйтеся листочками і за правильними відповідями оцініть один одного.)</w:t>
      </w:r>
      <w:r>
        <w:rPr>
          <w:i/>
          <w:sz w:val="28"/>
          <w:szCs w:val="28"/>
          <w:lang w:val="uk-UA"/>
        </w:rPr>
        <w:t xml:space="preserve"> )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/>
        <w:t xml:space="preserve"> </w:t>
      </w:r>
      <w:r>
        <w:rPr>
          <w:sz w:val="28"/>
          <w:szCs w:val="28"/>
          <w:u w:val="single"/>
        </w:rPr>
        <w:t>ІІІ. МОТИВАЦІЯ НАВЧАЛЬНОЇ ДІЯЛЬНОСТІ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ажіть будь ласка чи усім було легко виконувати вправу « лови помилку»?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и коли-небудь замислювалися над тим, чому наше життя як зебра: сьогодні нам все вдається, а через тиждень елементарна задача здається дуже важкою; сьогодні, незважаючи на похмурий день, настрій відмінний, а через 3 дні нас дратує все навколо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1) Хто сьогодні прийшо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училище </w:t>
      </w:r>
      <w:r>
        <w:rPr>
          <w:color w:val="000000"/>
          <w:sz w:val="28"/>
          <w:szCs w:val="28"/>
          <w:shd w:fill="FFFFFF" w:val="clear"/>
        </w:rPr>
        <w:t>в піднесеному настрої? (відповіді учнів)</w:t>
      </w:r>
      <w:r>
        <w:rPr>
          <w:color w:val="000000"/>
          <w:sz w:val="28"/>
          <w:szCs w:val="28"/>
          <w:shd w:fill="FFFFFF" w:val="clear"/>
          <w:lang w:val="uk-UA"/>
        </w:rPr>
        <w:t>?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2) А хто прийшов </w:t>
      </w:r>
      <w:r>
        <w:rPr>
          <w:color w:val="000000"/>
          <w:sz w:val="28"/>
          <w:szCs w:val="28"/>
          <w:shd w:fill="FFFFFF" w:val="clear"/>
          <w:lang w:val="uk-UA"/>
        </w:rPr>
        <w:t>в училище</w:t>
      </w:r>
      <w:r>
        <w:rPr>
          <w:color w:val="000000"/>
          <w:sz w:val="28"/>
          <w:szCs w:val="28"/>
          <w:shd w:fill="FFFFFF" w:val="clear"/>
        </w:rPr>
        <w:t xml:space="preserve"> в пригніченому настрої? (відповіді учнів)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3) Як ви думаєте, чому в деякі дні у вас все валиться з рук, нічого не хочеться, нічого не виходить, а в інші – ви готові згорнути гори, відчуваєте підйом життєвих сил, у вас все йде як по масл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(відповіді учнів)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 xml:space="preserve">) Як ви думаєте, що впливає на підйоми і спади в самопочутті людини? (відповіді учнів: вплив факторів зовнішнього середовища - Сонця, Місяця і земного тяжіння)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6) Може хто-небудь знає як називається чергування підйому і спаду життєвих сил людини. (біоритм)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тже, більш впевнено і науково обґрунтовано ми це можемо сказати після вивчення теми «Біологічні адаптивні ритми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ишіть дату, </w:t>
      </w:r>
      <w:r>
        <w:rPr>
          <w:i/>
          <w:color w:val="000000"/>
          <w:sz w:val="28"/>
          <w:szCs w:val="28"/>
          <w:u w:val="single"/>
          <w:lang w:val="uk-UA"/>
        </w:rPr>
        <w:t>тему урок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« Біологічні адаптивні ритм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якості епіграфа чи основної ідеї нашого уроку я взяла слова видатного російського вченого В.В. Павлова, який писав: « Сейчас трудно себе представить, какие практические выгоды извлечет человек, если он сумеет управлять биологическими ритмами»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  <w:lang w:val="uk-UA"/>
        </w:rPr>
        <w:t>Мета нашого уроку :</w:t>
      </w:r>
      <w:r>
        <w:rPr>
          <w:color w:val="000000"/>
          <w:sz w:val="28"/>
          <w:szCs w:val="28"/>
          <w:lang w:val="uk-UA"/>
        </w:rPr>
        <w:t xml:space="preserve"> - сформувати уявлення про «біологічні ритми»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lang w:val="uk-UA"/>
        </w:rPr>
        <w:t>«біологічний годинник», « фотоперіодизм»;</w:t>
      </w:r>
    </w:p>
    <w:p>
      <w:pPr>
        <w:pStyle w:val="Normal"/>
        <w:ind w:left="2670" w:hanging="0"/>
        <w:rPr/>
      </w:pPr>
      <w:r>
        <w:rPr>
          <w:color w:val="000000"/>
          <w:sz w:val="28"/>
          <w:szCs w:val="28"/>
          <w:lang w:val="uk-UA"/>
        </w:rPr>
        <w:t>- вивчити вплив біоритмів на життя і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люди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- 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авчитися визначати індивідуальний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</w:rPr>
        <w:t>хронобіологічний тип і на основі нього</w:t>
      </w:r>
      <w:r>
        <w:rPr>
          <w:color w:val="000000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планувати свій розпорядок </w:t>
      </w:r>
      <w:r>
        <w:rPr>
          <w:color w:val="000000"/>
          <w:sz w:val="28"/>
          <w:szCs w:val="28"/>
          <w:lang w:val="uk-UA"/>
        </w:rPr>
        <w:t>д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ацювати будемо згідно план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План уроку: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ронобіологія – наука про ритми живої природ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іологічні ритми їх класифікаці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арактеристика ритмів ( добові, місячні, сезонні, річні).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  <w:lang w:val="uk-UA"/>
        </w:rPr>
        <w:t>Поняття про « біологічний годинник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 « фотоперіодизм»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ади хронобіології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І</w:t>
      </w:r>
      <w:r>
        <w:rPr>
          <w:color w:val="000000"/>
          <w:sz w:val="28"/>
          <w:szCs w:val="28"/>
          <w:u w:val="single"/>
          <w:lang w:val="en-US"/>
        </w:rPr>
        <w:t>V</w:t>
      </w:r>
      <w:r>
        <w:rPr>
          <w:color w:val="000000"/>
          <w:sz w:val="28"/>
          <w:szCs w:val="28"/>
          <w:u w:val="single"/>
          <w:lang w:val="uk-UA"/>
        </w:rPr>
        <w:t>. ВИВЧЕННЯ НОВОГО МАТЕРІАЛ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відь викладача, складання опорного конспекту ). </w:t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Хронобіологія </w:t>
      </w:r>
      <w:r>
        <w:rPr>
          <w:sz w:val="28"/>
          <w:szCs w:val="28"/>
        </w:rPr>
        <w:t>– наука про ритми живої природи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Світ, у якому ми живемо, володіє дивовижною здатністю до коливань. У природі з коливаннями можна зустрітися всюди. Наприклад: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  <w:shd w:fill="FFFFFF" w:val="clear"/>
        </w:rPr>
        <w:t>міна пір року, наростання або зменшення сонячної активності, зміна дня і ночі, періодичність припливів і відлив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і коливання періодично повторюються і їх називають ритмам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тже</w:t>
      </w:r>
      <w:r>
        <w:rPr>
          <w:b/>
          <w:sz w:val="28"/>
          <w:szCs w:val="28"/>
        </w:rPr>
        <w:t>, ритм</w:t>
      </w:r>
      <w:r>
        <w:rPr>
          <w:sz w:val="28"/>
          <w:szCs w:val="28"/>
        </w:rPr>
        <w:t xml:space="preserve"> – це повторення події через певні проміжки часу. Таким чином, світ живе за законами ритм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Основоположником хронобіології став французький вчений де Мерон у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729 році. Він уперше помітив, що рослини вночі опускають і зжимают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листя, а в день піднімають і розправляють їх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 про біологічні ритми, їх класифікац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( Розповідь викладача. Повідомлення учня.).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Викладач: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Біологічний рит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періодично повторювані зміни активності процесів життєдіяльності організмів..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shd w:fill="FFFFFF" w:val="clear"/>
        </w:rPr>
        <w:t>Значення:</w:t>
      </w:r>
      <w:r>
        <w:rPr>
          <w:color w:val="000000"/>
          <w:sz w:val="28"/>
          <w:szCs w:val="28"/>
          <w:shd w:fill="FFFFFF" w:val="clear"/>
        </w:rPr>
        <w:t xml:space="preserve"> завдяки біоритмам організм орієнтується в часі і готується до змін умов існування. Ця здатність передається спадково і притаманна практично всім живим організмам.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Давайте поміркуємо. Які характеристики нашого організму ритмічно змінюються?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рно, це температура тіла, і дихання ( частота вдих – видих), і серцебиття, і тиск, і багато інші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они розвиваються у тісному зв’язку з навколишнім середовищем і є результатом пристосування до тих факторів навколишнього середовища, які змінюються з чіткою періодичністю ( обертання Землі навколо своєї осі і навколо Сонця, коливання освітленості, температури, вологи, напруги електромагнітного поля Землі і т.д.)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За класифікацією </w:t>
      </w:r>
      <w:r>
        <w:rPr>
          <w:color w:val="000000"/>
          <w:sz w:val="28"/>
          <w:szCs w:val="28"/>
          <w:u w:val="single"/>
          <w:lang w:val="uk-UA"/>
        </w:rPr>
        <w:t>біоритми розрізняють: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  <w:lang w:val="uk-UA"/>
        </w:rPr>
        <w:t xml:space="preserve">ендогенні </w:t>
      </w:r>
      <w:r>
        <w:rPr>
          <w:color w:val="000000"/>
          <w:sz w:val="28"/>
          <w:szCs w:val="28"/>
          <w:lang w:val="uk-UA"/>
        </w:rPr>
        <w:t xml:space="preserve">( внутрішні) або </w:t>
      </w:r>
      <w:r>
        <w:rPr>
          <w:i/>
          <w:color w:val="000000"/>
          <w:sz w:val="28"/>
          <w:szCs w:val="28"/>
          <w:lang w:val="uk-UA"/>
        </w:rPr>
        <w:t>фізіологічні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i/>
          <w:color w:val="000000"/>
          <w:sz w:val="28"/>
          <w:szCs w:val="28"/>
          <w:lang w:val="uk-UA"/>
        </w:rPr>
        <w:t xml:space="preserve"> екзогенні </w:t>
      </w:r>
      <w:r>
        <w:rPr>
          <w:color w:val="000000"/>
          <w:sz w:val="28"/>
          <w:szCs w:val="28"/>
          <w:lang w:val="uk-UA"/>
        </w:rPr>
        <w:t>(зовнішні) або</w:t>
      </w:r>
      <w:r>
        <w:rPr>
          <w:i/>
          <w:color w:val="000000"/>
          <w:sz w:val="28"/>
          <w:szCs w:val="28"/>
          <w:lang w:val="uk-UA"/>
        </w:rPr>
        <w:t xml:space="preserve"> екологічн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color w:val="000000"/>
          <w:sz w:val="28"/>
          <w:szCs w:val="28"/>
          <w:lang w:val="uk-UA"/>
        </w:rPr>
        <w:t>Ендогенні</w:t>
      </w:r>
      <w:r>
        <w:rPr>
          <w:color w:val="000000"/>
          <w:sz w:val="28"/>
          <w:szCs w:val="28"/>
          <w:lang w:val="uk-UA"/>
        </w:rPr>
        <w:t xml:space="preserve"> ( внутрішні) або </w:t>
      </w:r>
      <w:r>
        <w:rPr>
          <w:i/>
          <w:color w:val="000000"/>
          <w:sz w:val="28"/>
          <w:szCs w:val="28"/>
          <w:lang w:val="uk-UA"/>
        </w:rPr>
        <w:t>фізіологіч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ають періоди від часток секунди до декількох хвилин:</w:t>
      </w:r>
      <w:r>
        <w:rPr>
          <w:color w:val="000000"/>
          <w:sz w:val="28"/>
          <w:szCs w:val="28"/>
          <w:lang w:val="uk-UA"/>
        </w:rPr>
        <w:t xml:space="preserve">  ритм дихання, серцебиття, травлення, виділення, синтез ДНК, РНК, робота ферментів, артеріальний тиск тощо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color w:val="000000"/>
          <w:sz w:val="28"/>
          <w:szCs w:val="28"/>
          <w:lang w:val="uk-UA"/>
        </w:rPr>
        <w:t xml:space="preserve">Екзогенні </w:t>
      </w:r>
      <w:r>
        <w:rPr>
          <w:color w:val="000000"/>
          <w:sz w:val="28"/>
          <w:szCs w:val="28"/>
          <w:lang w:val="uk-UA"/>
        </w:rPr>
        <w:t xml:space="preserve">( зовнішні) або </w:t>
      </w:r>
      <w:r>
        <w:rPr>
          <w:i/>
          <w:color w:val="000000"/>
          <w:sz w:val="28"/>
          <w:szCs w:val="28"/>
          <w:lang w:val="uk-UA"/>
        </w:rPr>
        <w:t>екологічні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ов'язані з природним ритмом навколишнього середовища:</w:t>
      </w:r>
      <w:r>
        <w:rPr>
          <w:color w:val="000000"/>
          <w:sz w:val="28"/>
          <w:szCs w:val="28"/>
          <w:lang w:val="uk-UA"/>
        </w:rPr>
        <w:t xml:space="preserve"> добові( основні),  сезонні ( річні)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иливно-відливні ритми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ознайомимося із процесами біоритмів організмів ближче. 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дивимося детальніше: добові, річні 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  <w:lang w:val="uk-UA"/>
        </w:rPr>
        <w:t>п</w:t>
      </w:r>
      <w:r>
        <w:rPr>
          <w:i/>
          <w:color w:val="000000"/>
          <w:sz w:val="28"/>
          <w:szCs w:val="28"/>
          <w:shd w:fill="FFFFFF" w:val="clear"/>
        </w:rPr>
        <w:t>риливно- відливн</w:t>
      </w:r>
      <w:r>
        <w:rPr>
          <w:i/>
          <w:color w:val="000000"/>
          <w:sz w:val="28"/>
          <w:szCs w:val="28"/>
          <w:shd w:fill="FFFFFF" w:val="clear"/>
          <w:lang w:val="uk-UA"/>
        </w:rPr>
        <w:t xml:space="preserve">і </w:t>
      </w:r>
      <w:r>
        <w:rPr>
          <w:i/>
          <w:color w:val="000000"/>
          <w:sz w:val="28"/>
          <w:szCs w:val="28"/>
          <w:shd w:fill="FFFFFF" w:val="clear"/>
        </w:rPr>
        <w:t>ритми</w:t>
      </w:r>
      <w:r>
        <w:rPr>
          <w:i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shd w:fill="FFFFFF" w:val="clear"/>
          <w:lang w:val="uk-UA"/>
        </w:rPr>
        <w:t>Ви всі отримали завдання випереджувального характеру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333333"/>
          <w:lang w:val="uk-UA"/>
        </w:rPr>
        <w:br/>
      </w:r>
      <w:r>
        <w:rPr>
          <w:rFonts w:cs="Arial" w:ascii="Arial" w:hAnsi="Arial"/>
          <w:i/>
          <w:color w:val="333333"/>
          <w:lang w:val="uk-UA"/>
        </w:rPr>
        <w:t>( Повідомлення учня)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обові ритми</w:t>
      </w:r>
      <w:r>
        <w:rPr>
          <w:color w:val="000000"/>
          <w:sz w:val="28"/>
          <w:szCs w:val="28"/>
          <w:shd w:fill="FFFFFF" w:val="clear"/>
        </w:rPr>
        <w:t xml:space="preserve"> – ритми, які пристосовують організм до зміни дня і ночі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Причиною</w:t>
      </w:r>
      <w:r>
        <w:rPr>
          <w:color w:val="000000"/>
          <w:sz w:val="28"/>
          <w:szCs w:val="28"/>
          <w:shd w:fill="FFFFFF" w:val="clear"/>
        </w:rPr>
        <w:t xml:space="preserve"> добових ритмів є обертання Землі навколо своєї осі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ові ритми виявлені як у багатоклітинних, так і в одноклітинних організмів. У рослин інтенсивний ріст, розпускання квіток, закривання і відкривання продихів приурочені до певного часу доби. Спостерігаються ритми і в протіканні процесів дихання і фотосинтезу, що проявляється в їх посилення або ослаблен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У тварин сильно змінюється активність протягом доби. За цією ознакою розрізняють </w:t>
      </w:r>
      <w:r>
        <w:rPr>
          <w:b/>
          <w:color w:val="000000"/>
          <w:sz w:val="28"/>
          <w:szCs w:val="28"/>
          <w:shd w:fill="FFFFFF" w:val="clear"/>
        </w:rPr>
        <w:t>денних і нічних</w:t>
      </w:r>
      <w:r>
        <w:rPr>
          <w:color w:val="000000"/>
          <w:sz w:val="28"/>
          <w:szCs w:val="28"/>
          <w:shd w:fill="FFFFFF" w:val="clear"/>
        </w:rPr>
        <w:t xml:space="preserve"> тварин. Добові ритми проявляються у чергуванні сну і неспання, зміна рухової активності, частоти пульсу, температури ті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У людини виявлено близько 100 періодично повторюваних процесів.</w:t>
      </w:r>
      <w:r>
        <w:rPr>
          <w:color w:val="000000"/>
          <w:sz w:val="28"/>
          <w:szCs w:val="28"/>
          <w:shd w:fill="FFFFFF" w:val="clear"/>
        </w:rPr>
        <w:t xml:space="preserve"> Наприклад, протягом доби максимальна маса тіла відзначається в 18-19 годин, температура тіла – в 16 – 18 годин, частота дихання – у 13 – 16 годин, частота серцевих скорочень – у 15 – 16 годин, навіть шкіра більш чутлива до косметичних процедур в світлий час доби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  <w:t>Викладач: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(</w:t>
      </w:r>
      <w:r>
        <w:rPr>
          <w:i/>
          <w:color w:val="000000"/>
          <w:sz w:val="28"/>
          <w:szCs w:val="28"/>
          <w:u w:val="single"/>
          <w:shd w:fill="FFFFFF" w:val="clear"/>
        </w:rPr>
        <w:t>Питання:</w:t>
      </w:r>
      <w:r>
        <w:rPr>
          <w:i/>
          <w:color w:val="000000"/>
          <w:sz w:val="28"/>
          <w:szCs w:val="28"/>
          <w:shd w:fill="FFFFFF" w:val="clear"/>
        </w:rPr>
        <w:t xml:space="preserve"> Як ви думаєте, чи у всіх організмів проявляються добові ритми?</w:t>
      </w:r>
      <w:r>
        <w:rPr>
          <w:i/>
          <w:color w:val="000000"/>
          <w:sz w:val="28"/>
          <w:szCs w:val="28"/>
          <w:shd w:fill="FFFFFF" w:val="clear"/>
          <w:lang w:val="uk-UA"/>
        </w:rPr>
        <w:t>)</w:t>
      </w:r>
      <w:r>
        <w:rPr>
          <w:i/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риблизн</w:t>
      </w: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а</w:t>
      </w:r>
      <w:r>
        <w:rPr>
          <w:i/>
          <w:color w:val="000000"/>
          <w:sz w:val="28"/>
          <w:szCs w:val="28"/>
          <w:u w:val="single"/>
          <w:shd w:fill="FFFFFF" w:val="clear"/>
        </w:rPr>
        <w:t xml:space="preserve"> відповідь</w:t>
      </w: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Добові ритми проявляються не у всіх видів, а тільки у тих, у житті яких зміна дня і ночі відіграє важливу екологічну роль. Мешканці печер і глибоких вод, де немає зміни дня і ночі, живуть за іншими ритм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ред наземних хребетних і безхребетних добова періодичність також виявляється не у всіх. Наприклад, землер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йки змінюють активність і відпочинок кожн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5-20 хвилин, незважаючи на день і ніч. У цих тварин обмін речовин протікає дуже швидко, тому вони змушені харчуватися цілодобово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еріодичність передається у спадок. Порушення добової ритміки організму в умовах нічної роботи, підводного плавання, космічних польотів інші представляють серйозну медичну проблему.</w:t>
      </w:r>
      <w:r>
        <w:rPr>
          <w:color w:val="000000"/>
          <w:sz w:val="28"/>
          <w:szCs w:val="28"/>
        </w:rPr>
        <w:br/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b/>
          <w:color w:val="000000"/>
          <w:sz w:val="28"/>
          <w:szCs w:val="28"/>
          <w:shd w:fill="FFFFFF" w:val="clear"/>
        </w:rPr>
        <w:t>Річні ритми</w:t>
      </w:r>
      <w:r>
        <w:rPr>
          <w:color w:val="000000"/>
          <w:sz w:val="28"/>
          <w:szCs w:val="28"/>
          <w:shd w:fill="FFFFFF" w:val="clear"/>
        </w:rPr>
        <w:t xml:space="preserve"> – це ритми, які пристосовують організм до сезонної зміни умов.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Причина:</w:t>
      </w:r>
      <w:r>
        <w:rPr>
          <w:color w:val="000000"/>
          <w:sz w:val="28"/>
          <w:szCs w:val="28"/>
          <w:shd w:fill="FFFFFF" w:val="clear"/>
        </w:rPr>
        <w:t xml:space="preserve"> рух Землі навколо Сонц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При річному русі Землі по орбіті навколо Сонця на нашій планеті відбувається </w:t>
      </w:r>
      <w:r>
        <w:rPr>
          <w:b/>
          <w:color w:val="000000"/>
          <w:sz w:val="28"/>
          <w:szCs w:val="28"/>
          <w:shd w:fill="FFFFFF" w:val="clear"/>
        </w:rPr>
        <w:t>зміна пір року:</w:t>
      </w:r>
      <w:r>
        <w:rPr>
          <w:color w:val="000000"/>
          <w:sz w:val="28"/>
          <w:szCs w:val="28"/>
          <w:shd w:fill="FFFFFF" w:val="clear"/>
        </w:rPr>
        <w:t xml:space="preserve"> зими, весни, літа й осені.</w:t>
      </w:r>
    </w:p>
    <w:p>
      <w:pPr>
        <w:pStyle w:val="Normal"/>
        <w:ind w:left="360" w:hanging="0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житті видів періоди зростання, розмноження, линьок, міграцій, глибокого спокою закономірно чергуються й повторюються таким чином, що критичний час року організми зустрічають у найбільш стійкому стані. Самий уразливий процес – розмноження і вирощування молодняку – припадає на найбільш сприятливий період. На цей же період припадає цвітіння рослин, дозрівання плодів і насіння (вегетаційний період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я періодичність зміни фізіологічного стану протягом року багато в чому вроджена, тобто</w:t>
      </w:r>
      <w:r>
        <w:rPr>
          <w:b/>
          <w:color w:val="000000"/>
          <w:sz w:val="28"/>
          <w:szCs w:val="28"/>
          <w:shd w:fill="FFFFFF" w:val="clear"/>
        </w:rPr>
        <w:t xml:space="preserve"> проявляється як внутрішній річний ритм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Якщо, наприклад, австралійських страусів або дику собаку дінго помістити в зоопарк Північн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ї </w:t>
      </w:r>
      <w:r>
        <w:rPr>
          <w:color w:val="000000"/>
          <w:sz w:val="28"/>
          <w:szCs w:val="28"/>
          <w:shd w:fill="FFFFFF" w:val="clear"/>
        </w:rPr>
        <w:t>півкулі, період розмноження у них настане восени, коли в Австралії весн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будова внутрішніх річних ритмів відбувається з великими труднощами, через цілий ряд поколін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овго до настання несприятливих періодів в організмів починається тривалий процес підготовки. У організмів багато пристосувань до сезонного ритму зовнішніх умов. Задовго до настання зими у рослин опадає листя, дозрівають плоди і насіння. Одні тварини стають малорухомими і впадають в заціпеніння, інші готуються до активного життя у суворі холод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, треті йдуть від несприятливих ум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ізкі короткочасні зміни погоди (приморозки влітку або зимові відлиги) зазвичай не порушують річних ритмів рослин і тварин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Таким чином, </w:t>
      </w:r>
      <w:r>
        <w:rPr>
          <w:b/>
          <w:color w:val="000000"/>
          <w:sz w:val="28"/>
          <w:szCs w:val="28"/>
          <w:shd w:fill="FFFFFF" w:val="clear"/>
        </w:rPr>
        <w:t>головним фактором, на який реагують організми в річних циклах, є не випадкове зміна погоди, зміна довготи дня. Це єдиний астрономічний сигнал настання нового сезону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Приливно-відливн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і </w:t>
      </w:r>
      <w:r>
        <w:rPr>
          <w:b/>
          <w:color w:val="000000"/>
          <w:sz w:val="28"/>
          <w:szCs w:val="28"/>
          <w:shd w:fill="FFFFFF" w:val="clear"/>
        </w:rPr>
        <w:t>ритми</w:t>
      </w:r>
      <w:r>
        <w:rPr>
          <w:color w:val="000000"/>
          <w:sz w:val="28"/>
          <w:szCs w:val="28"/>
          <w:shd w:fill="FFFFFF" w:val="clear"/>
        </w:rPr>
        <w:t xml:space="preserve"> – ритми, які характерні для мешканців прибережної зони морів і океані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Це найбільш складна ритміка в житті живих організмів. Так біля берегів Атлантичного океану вода піднімається і спадає двічі на добу з періодом 12,4 години (це рівно половина місячного періоду). Отже, точний час припливів постійно зсуває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ття в приливно-відливної зоні представлена великим різноманіттям видів. На час відливів молюски щільно стискають раковини, рачки ховаються в пісок або під мокрі водорості. Складність, в даному випадку, полягає ще й у тому, що життя цих організмів впливає також і добова періодичність. Рачки і краби під час денних припливів поводяться активніше, ніж під час нічних припливів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Таким чином, біологічні ритми пристосовують організм до циклічних змін у зовнішньому середовищі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чність роботи біологічні ритми називають біологічними годинами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няття про « біологічний годинник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і « фотоперіодизм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 розповідь учня, демонстрація слайдів)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     </w:t>
      </w:r>
      <w:r>
        <w:rPr>
          <w:b/>
          <w:color w:val="000000"/>
          <w:sz w:val="28"/>
          <w:szCs w:val="28"/>
          <w:shd w:fill="FFFFFF" w:val="clear"/>
        </w:rPr>
        <w:t>Фотоперіод</w:t>
      </w:r>
      <w:r>
        <w:rPr>
          <w:color w:val="000000"/>
          <w:sz w:val="28"/>
          <w:szCs w:val="28"/>
          <w:shd w:fill="FFFFFF" w:val="clear"/>
        </w:rPr>
        <w:t xml:space="preserve"> – співвідношення світлого і темного часу доб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овжина світлового дня закономірно змінюється протягом року. Якщо день скорочується, види починають готуватися до зими, а якщо подовжується – до активного росту і розмноженн</w:t>
      </w:r>
      <w:r>
        <w:rPr>
          <w:color w:val="000000"/>
          <w:sz w:val="28"/>
          <w:szCs w:val="28"/>
          <w:shd w:fill="FFFFFF" w:val="clear"/>
          <w:lang w:val="uk-UA"/>
        </w:rPr>
        <w:t>я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Фотопер</w:t>
      </w:r>
      <w:r>
        <w:rPr>
          <w:b/>
          <w:color w:val="000000"/>
          <w:sz w:val="28"/>
          <w:szCs w:val="28"/>
          <w:shd w:fill="FFFFFF" w:val="clear"/>
          <w:lang w:val="uk-UA"/>
        </w:rPr>
        <w:t>і</w:t>
      </w:r>
      <w:r>
        <w:rPr>
          <w:b/>
          <w:color w:val="000000"/>
          <w:sz w:val="28"/>
          <w:szCs w:val="28"/>
          <w:shd w:fill="FFFFFF" w:val="clear"/>
        </w:rPr>
        <w:t>одизм</w:t>
      </w:r>
      <w:r>
        <w:rPr>
          <w:color w:val="000000"/>
          <w:sz w:val="28"/>
          <w:szCs w:val="28"/>
          <w:shd w:fill="FFFFFF" w:val="clear"/>
        </w:rPr>
        <w:t xml:space="preserve"> – здатність організмів реагувати на зміну довжини світлового дня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Довжина дня впливає на швидкість та інтенсивність процесів життєдіяльності. Наприклад, хризантема зацвітає лише восени, коли довжина дня зменшується від 12 до 6 годин. У метеликів при зменшенні довжини дня сповільнюється розвиток яєць і личи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людей крім гормональних були виявлені зміни в обміні речовин, температурної регуляції, кровообігу, кровотворен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овнішні фактор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впливають на </w:t>
      </w:r>
      <w:r>
        <w:rPr>
          <w:color w:val="000000"/>
          <w:sz w:val="28"/>
          <w:szCs w:val="28"/>
          <w:shd w:fill="FFFFFF" w:val="clear"/>
        </w:rPr>
        <w:t>люди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</w:t>
      </w:r>
      <w:r>
        <w:rPr>
          <w:color w:val="000000"/>
          <w:sz w:val="28"/>
          <w:szCs w:val="28"/>
          <w:shd w:fill="FFFFFF" w:val="clear"/>
        </w:rPr>
        <w:t>тривалість і інтенсивність світла, фотохімічні подразники змінюючог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льтрафіолетового випромінювання і температурні коливання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Так, наприклад, навесні люди найбільш сприйнятливі до захворювань, що виникають душевні кризи, які виражаються в збільшенні частоти самогубств, злочинів і душевних розладів. </w:t>
      </w:r>
      <w:r>
        <w:rPr>
          <w:color w:val="000000"/>
          <w:sz w:val="28"/>
          <w:szCs w:val="28"/>
          <w:shd w:fill="FFFFFF" w:val="clear"/>
        </w:rPr>
        <w:t>Статистика показує, що навесні виникає прагнення до більш активної фізичної діяльності (психосоматич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 </w:t>
      </w:r>
      <w:r>
        <w:rPr>
          <w:color w:val="000000"/>
          <w:sz w:val="28"/>
          <w:szCs w:val="28"/>
          <w:shd w:fill="FFFFFF" w:val="clear"/>
        </w:rPr>
        <w:t>зростання), в той час як здатність до навчання, уважність і ретельність погіршую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иза виникає і восени, правда, менш вираже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 </w:t>
      </w:r>
      <w:r>
        <w:rPr>
          <w:color w:val="000000"/>
          <w:sz w:val="28"/>
          <w:szCs w:val="28"/>
          <w:shd w:fill="FFFFFF" w:val="clear"/>
        </w:rPr>
        <w:t>: людина стає більш урівноваженою, обмежується своїм домашнім "гніздечко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>", у великій мірі стає, схиль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ю </w:t>
      </w:r>
      <w:r>
        <w:rPr>
          <w:color w:val="000000"/>
          <w:sz w:val="28"/>
          <w:szCs w:val="28"/>
          <w:shd w:fill="FFFFFF" w:val="clear"/>
        </w:rPr>
        <w:t>до духовн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ї </w:t>
      </w:r>
      <w:r>
        <w:rPr>
          <w:color w:val="000000"/>
          <w:sz w:val="28"/>
          <w:szCs w:val="28"/>
          <w:shd w:fill="FFFFFF" w:val="clear"/>
        </w:rPr>
        <w:t>, ніж до фізичної активност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чені вважають, що рослини визначають змі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довжини світлового дня за допомогою листя, а тварини і людина – за допомогою особливого відділу головного мо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дина може використовувати знання про біологічні ритми в практичній діяльності. Наприклад, при вирощуванні овочів і фруктів, для підвищення несучості курей, завдяки штучному збільшенню довжини дня, можна досягти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еликих результатів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color w:val="000000"/>
          <w:sz w:val="28"/>
          <w:szCs w:val="28"/>
        </w:rPr>
        <w:t>Біологічний годинник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здатність організму реагувати на плин часу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</w:rPr>
        <w:t>Біологічний годинник</w:t>
      </w:r>
      <w:r>
        <w:rPr>
          <w:b/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b/>
          <w:color w:val="000000"/>
          <w:sz w:val="28"/>
          <w:szCs w:val="28"/>
          <w:shd w:fill="FFFFFF" w:val="clear"/>
        </w:rPr>
        <w:t>«Квітковий годинник»</w:t>
      </w:r>
      <w:r>
        <w:rPr>
          <w:color w:val="000000"/>
          <w:sz w:val="28"/>
          <w:szCs w:val="28"/>
          <w:shd w:fill="FFFFFF" w:val="clear"/>
        </w:rPr>
        <w:t xml:space="preserve"> створений понад два століття тому шведським ботаніком Карлом Ліннеєм.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Циферблат годинника — квіткова клумба, розділена на кілька секторів, кожен з яких займає певний вид рослин. Час розкривання (закривання) квітів кожного сектора відповідає певному часові доби. Це не лише найкрасивіший годинник, він найкраще відповідає нашим власним біоритмам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Ідеальним для людського здоров'я є життя «за </w:t>
      </w:r>
      <w:r>
        <w:rPr>
          <w:color w:val="000000"/>
          <w:sz w:val="28"/>
          <w:szCs w:val="28"/>
          <w:shd w:fill="FFFFFF" w:val="clear"/>
          <w:lang w:val="en-US"/>
        </w:rPr>
        <w:t>c</w:t>
      </w:r>
      <w:r>
        <w:rPr>
          <w:color w:val="000000"/>
          <w:sz w:val="28"/>
          <w:szCs w:val="28"/>
          <w:shd w:fill="FFFFFF" w:val="clear"/>
        </w:rPr>
        <w:t>онячним годинником»: вставати на світанку, лягати після заходу сонця. Але кожна людина індивідуальна, в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не схож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 </w:t>
      </w:r>
      <w:r>
        <w:rPr>
          <w:color w:val="000000"/>
          <w:sz w:val="28"/>
          <w:szCs w:val="28"/>
          <w:shd w:fill="FFFFFF" w:val="clear"/>
        </w:rPr>
        <w:t>на інших, має свої біологічні ритми. Саме вони впливають на час нашої працездатності та бажання поспати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У </w:t>
      </w:r>
      <w:r>
        <w:rPr>
          <w:color w:val="000000"/>
          <w:sz w:val="28"/>
          <w:szCs w:val="28"/>
          <w:shd w:fill="FFFFFF" w:val="clear"/>
        </w:rPr>
        <w:t>залежності від характеру біоритмів люди діляться на три хронотип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сови, жайворонки і голуби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Характерні ознаки « сови»: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аксимальна працездатність ввечері ( вночі)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егко пристосовуються до змінних ритмів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 бояться труднощів, емоційних переживань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тресостійкі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егко відносяться до успіхів і невдач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овами були такі великі люди як Лев Толстой, А.П. Чехов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tLeast" w:line="240" w:before="0" w:after="120"/>
        <w:rPr>
          <w:i/>
          <w:i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Характерні ознаки «жайворонка »: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аксимальна працездатність вранці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 конфліктність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юбов до спокою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впевненість у собі;</w:t>
      </w:r>
    </w:p>
    <w:p>
      <w:pPr>
        <w:pStyle w:val="Style15"/>
        <w:numPr>
          <w:ilvl w:val="1"/>
          <w:numId w:val="4"/>
        </w:numPr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явність психологічних проблем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датні « жайворонки»  Оноре де Бальзак, Д. І. Менделеєв.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Характерні ознаки «голубів »: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 біоритми і показники знаходяться між показниками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color w:val="000000"/>
          <w:sz w:val="28"/>
          <w:szCs w:val="28"/>
          <w:shd w:fill="FFFFFF" w:val="clear"/>
          <w:lang w:val="uk-UA"/>
        </w:rPr>
        <w:t>«жайворонків » і « сов»;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</w:t>
      </w:r>
      <w:r>
        <w:rPr>
          <w:color w:val="000000"/>
          <w:sz w:val="28"/>
          <w:szCs w:val="28"/>
          <w:shd w:fill="FFFFFF" w:val="clear"/>
          <w:lang w:val="uk-UA"/>
        </w:rPr>
        <w:t>-    пік активності фізіологічних функцій припадає на денні години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ладач.  </w:t>
      </w:r>
      <w:r>
        <w:rPr>
          <w:color w:val="000000"/>
          <w:sz w:val="28"/>
          <w:szCs w:val="28"/>
          <w:lang w:val="uk-UA"/>
        </w:rPr>
        <w:t>А тепер давайте з вами заглянемо у творчу лабораторію.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користавшись тестом</w:t>
      </w:r>
      <w:r>
        <w:rPr>
          <w:color w:val="000000"/>
          <w:sz w:val="28"/>
          <w:szCs w:val="28"/>
          <w:lang w:val="uk-UA"/>
        </w:rPr>
        <w:t xml:space="preserve"> « Пізнай себе»</w:t>
      </w:r>
      <w:r>
        <w:rPr>
          <w:color w:val="000000"/>
          <w:sz w:val="28"/>
          <w:szCs w:val="28"/>
        </w:rPr>
        <w:t xml:space="preserve">, визначте, до якої категорії («жайворонок», «сова», «голуб») ви належите </w:t>
      </w:r>
      <w:r>
        <w:rPr>
          <w:i/>
          <w:color w:val="000000"/>
          <w:sz w:val="28"/>
          <w:szCs w:val="28"/>
        </w:rPr>
        <w:t xml:space="preserve">(психологічний метод тестування). 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>Тест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« Пізнай себе»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. Чи важко вам прокидатися рано-вранці: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так – 3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) майже завжди – 2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) рідко – 1;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) неважко – 0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 О котрій годині ви переважно лягаєте спати: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після 1.00 год. - 3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) після 23.30 до 1.00 год. – 2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) від 22.00 до 23.30 год. – 1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) до 22 год. – 0? </w:t>
      </w:r>
      <w:r>
        <w:rPr>
          <w:color w:val="000000"/>
          <w:sz w:val="28"/>
          <w:szCs w:val="28"/>
          <w:lang w:val="uk-UA"/>
        </w:rPr>
        <w:t>-3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Який сніданок ви вживаєте: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) дуже калорійний – 3;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) не дуже калорійний – 2;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) одне варене яйце чи бутерброд – 1;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) чашка чаю або кави – 0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4. У який час доби виникають роздратування або незначні сварк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у першій половині дня – 1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) у другій половині дня – 0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 Від чого ви могли б легко відмовити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від чаю або кави вранці – 2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) від чаю ввечері – 0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6. Чи легко ви під час канікул порушуєте свій режим харчува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дуже легко – 0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) легко – 1;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важко – 2;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) зазвичай не змінюю – 3?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7. Зранку вас очікують важливі справи. Наскільки раніше ви ляжете спати увечері: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більш, ніж на 2 год. – 3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) на годину – дві – 2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) менш, ніж на годину – 1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) як звичайно – 0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8. Як ви можете без годинника визначити тривалість 1 хвилин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) менше хвилини – 0;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</w:rPr>
        <w:t xml:space="preserve">б) більше хвилини – 2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</w:rPr>
        <w:t>Ключ до тесту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0-7 балів – ви «жайворонок»,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8-13 балів – ви «голуб» (аритмік),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4-20 балів – «сови».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Порушення </w:t>
      </w:r>
      <w:r>
        <w:rPr>
          <w:color w:val="000000"/>
          <w:sz w:val="28"/>
          <w:szCs w:val="28"/>
          <w:shd w:fill="FFFFFF" w:val="clear"/>
          <w:lang w:val="uk-UA"/>
        </w:rPr>
        <w:t>біоритмів</w:t>
      </w:r>
      <w:r>
        <w:rPr>
          <w:color w:val="000000"/>
          <w:sz w:val="28"/>
          <w:szCs w:val="28"/>
          <w:shd w:fill="FFFFFF" w:val="clear"/>
        </w:rPr>
        <w:t xml:space="preserve"> може знижувати працездатність, надавати несприятливий вплив на людину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А саме викликає неврози, дратівливість, призводить до глибоких розладів фізіологічних процесів. Одним з основних їхніх проявів є постійне відчуття втоми. При пересуванні в інші годинні пояси, порушуються регуляції процесів життєдіяльності, і необхідно від 2 днів до 2 тижнів, щоб відбулася синхронізація внутрішніх годин організму з місцевим часом. А хто з вас відчуває на собі перехід на літній і зимовий час, коли восен</w:t>
      </w:r>
      <w:r>
        <w:rPr>
          <w:color w:val="000000"/>
          <w:sz w:val="28"/>
          <w:szCs w:val="28"/>
          <w:shd w:fill="FFFFFF" w:val="clear"/>
        </w:rPr>
        <w:t>и і навесні ми переводимо годинни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 ще раз підтверджує існування біологічних ритмів у людини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en-US"/>
        </w:rPr>
        <w:t>V</w:t>
      </w:r>
      <w:r>
        <w:rPr>
          <w:color w:val="000000"/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УЗАГАЛЬНЕННЯ І СИСТЕМАТИЗАЦІЯ ЗНАНЬ УЧНІВ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Виконайте  цифровий біологічний диктант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становіть відповідність між біологічним явищем і типом біологічних ритмів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Біологічні явищ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 xml:space="preserve">Типи біологічних ритм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. листопад у рослин                                                 1. сезонн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. відкривання і закривання продихів у рослин      2. добов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линяння у птахів                                                    3. припливно-відпливн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. відкривання і закривання черепашок,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шкаючи в прибережній зон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. сплячка бурих ведмед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. переліти птах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. відкривання і закривання квіток у росли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. міграція лососевих риб не нерест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повіді:</w:t>
      </w:r>
      <w:r>
        <w:rPr>
          <w:color w:val="000000"/>
          <w:sz w:val="28"/>
          <w:szCs w:val="28"/>
          <w:lang w:val="uk-UA"/>
        </w:rPr>
        <w:t xml:space="preserve"> 1. </w:t>
      </w:r>
      <w:r>
        <w:rPr>
          <w:color w:val="000000"/>
          <w:sz w:val="28"/>
          <w:szCs w:val="28"/>
        </w:rPr>
        <w:t xml:space="preserve">А, В. Д, Є, Ж 2. Б, Е 3. Г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інчити речення.</w:t>
      </w:r>
    </w:p>
    <w:p>
      <w:pPr>
        <w:pStyle w:val="Normal"/>
        <w:ind w:left="75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Циклічні коливання інтенсивності й характеру біологічних процесів та явищ називаються ... (біоритмами). </w:t>
      </w:r>
    </w:p>
    <w:p>
      <w:pPr>
        <w:pStyle w:val="Normal"/>
        <w:ind w:left="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 чинниками біологічні ритми поділяються на ...( зовнішні та внутрішні). 3. Зовнішні біоритми пов’язані з ... </w:t>
      </w:r>
      <w:r>
        <w:rPr>
          <w:color w:val="000000"/>
          <w:sz w:val="28"/>
          <w:szCs w:val="28"/>
        </w:rPr>
        <w:t xml:space="preserve">(розташуванням Землі в космічному просторі). </w:t>
      </w:r>
    </w:p>
    <w:p>
      <w:pPr>
        <w:pStyle w:val="Normal"/>
        <w:ind w:left="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. До внутрішніх біоритмів належать ... (ритм дихання, серцебиття, травлення, виділення). </w:t>
      </w:r>
    </w:p>
    <w:p>
      <w:pPr>
        <w:pStyle w:val="Normal"/>
        <w:ind w:left="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 До зовнішніх біоритмів належать ... (добові, місячні, сезонні, річні ритми). 6. Пристосувальний механізм, що забезпечує здатність живих організмів орієнтуватися в часі, називається ... («біологічним годинником»)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en-US"/>
        </w:rPr>
        <w:t>V</w:t>
      </w:r>
      <w:r>
        <w:rPr>
          <w:color w:val="000000"/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 xml:space="preserve"> Підсумки уроку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Домашнє завдання: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1.</w:t>
      </w:r>
      <w:r>
        <w:rPr>
          <w:color w:val="000000"/>
          <w:sz w:val="28"/>
          <w:szCs w:val="28"/>
          <w:shd w:fill="FFFFFF" w:val="clear"/>
        </w:rPr>
        <w:t>Вивчити опорний конспект</w:t>
      </w:r>
      <w:r>
        <w:rPr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en-US"/>
        </w:rPr>
        <w:t>C</w:t>
      </w:r>
      <w:r>
        <w:rPr>
          <w:color w:val="000000"/>
          <w:sz w:val="28"/>
          <w:szCs w:val="28"/>
          <w:shd w:fill="FFFFFF" w:val="clear"/>
        </w:rPr>
        <w:t>класти 10 тестових завдань із те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1:21:00Z</dcterms:created>
  <dc:creator>Admin</dc:creator>
  <dc:description/>
  <cp:keywords/>
  <dc:language>en-US</dc:language>
  <cp:lastModifiedBy>Admin</cp:lastModifiedBy>
  <dcterms:modified xsi:type="dcterms:W3CDTF">2015-11-21T10:19:00Z</dcterms:modified>
  <cp:revision>51</cp:revision>
  <dc:subject/>
  <dc:title>            Професійно – технічне училище №4 м</dc:title>
</cp:coreProperties>
</file>