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uk-UA"/>
        </w:rPr>
        <w:t>Віртуальна подорож «У країну професій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Мета. </w:t>
      </w:r>
      <w:r>
        <w:rPr>
          <w:sz w:val="28"/>
          <w:szCs w:val="28"/>
          <w:lang w:val="uk-UA"/>
        </w:rPr>
        <w:t>Сприяти отриманню досвіду прийняття самостійного відповідального рішення в ситуації, пов’язаній із життєвим самовизначенням та професійним вибором; розвивати уяву, пам'ять; виховувати повагу до людей різних професі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 вступає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о в різн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періоди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нашого життя наче немовлята,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не маючи за плечима ніякого досвіду,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>скільки б нам не було років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. Ларошфуко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Бібліотекар</w:t>
      </w:r>
      <w:r>
        <w:rPr>
          <w:sz w:val="28"/>
          <w:szCs w:val="28"/>
          <w:lang w:val="uk-UA"/>
        </w:rPr>
        <w:t>. Не випадково нашу віртуальну подорож почато словами відомого французького мислителя Ф. Ларошфуко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Кожен із вас стоїть зараз на порозі самостійного дорослого життя. Період, який ви переживаєте, психологи пов'язують із життєвим самовизначенням і професійним вибором. Як не розгубити себе по життю, залишитися вірним своїм ідеалам, здібностям, життєвим принципам? На ці та інші запитання ми спробуємо знайти відповід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авайте в першу чергу ми з вами з'ясуємо значення слова «професія» за тлумачним словни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чениця.</w:t>
      </w:r>
      <w:r>
        <w:rPr>
          <w:sz w:val="28"/>
          <w:szCs w:val="28"/>
          <w:lang w:val="uk-UA"/>
        </w:rPr>
        <w:t xml:space="preserve"> Професія - рід занять трудової діяльності, що вимагає певних знань і нави</w:t>
        <w:softHyphen/>
        <w:t>чок та є для кого-небудь джерелом існування. Спеціальність - основна кваліфікація; про</w:t>
        <w:softHyphen/>
        <w:t>фесія, ф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Бібліотекар. </w:t>
      </w:r>
      <w:r>
        <w:rPr>
          <w:sz w:val="28"/>
          <w:szCs w:val="28"/>
          <w:lang w:val="uk-UA"/>
        </w:rPr>
        <w:t>А зараз я вам пропоную розга</w:t>
        <w:softHyphen/>
        <w:t>дати кросворд «Світ професій». Ключове слово цього кросворда - професія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офесія, що належить до художнього типу і має на меті знайти  гармонію між зачіскою та індивідуальним стилем люд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(Перука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юдина, що готує здорову і смачну їж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(Куха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юбить техніку, швидкість і допомагає лю</w:t>
        <w:softHyphen/>
        <w:t>дям долати певні відста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(Водій)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вдяки роботі цієї людини ви завжди змо</w:t>
        <w:softHyphen/>
        <w:t>жете поринути у своє минуле і       згадати при</w:t>
        <w:softHyphen/>
        <w:t>ємні моменти свого жи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( Фотограф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середник у схемі «товар-покупець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( Продавець)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Ця людина обтесує лісоматеріали, настеляє підлогу, прикріплює підвіконні  дош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( Тесляр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аш провідник у багатому і різноманітному світі книжо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( Бібліотекар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канина, голки, нитки - це основні знаряддя праці цієї люд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(Швач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Отже, ми з вами розгадали крос</w:t>
        <w:softHyphen/>
        <w:t>ворд і познайомилися  з деякими професія</w:t>
        <w:softHyphen/>
        <w:t>ми. А у всьому світі налічується більше як 40000 професій та спеціальностей. Ця кількість швид</w:t>
        <w:softHyphen/>
        <w:t>ко змінюється. Вважається, що кожні 10 років зникає близько 5000 професій і виникає майже стільки ж нових. Зазнають змін характер і зміст праці у межах як нових, так і старих професій. Ускладнюються структура особистості, мотиви вибору професії, потреби і запити молодої люди</w:t>
        <w:softHyphen/>
        <w:t>ни, яка вступає у самостійне трудове жит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ьогодні існує декілька підходів до класифі</w:t>
        <w:softHyphen/>
        <w:t>кації професій. їх можна умовно розділити на дві великі групи: фізична або розумова. Про</w:t>
        <w:softHyphen/>
        <w:t>те, при сучасному рівні автоматизації та меха</w:t>
        <w:softHyphen/>
        <w:t>нізації виробництва, широкому впровадженні комп'ютерної техніки тощо відбувається по</w:t>
        <w:softHyphen/>
        <w:t>ступове зникнення розбіжностей між розумовою та фізичною працею. Тому деякі професії вже неможливо класифікувати тільки за таки</w:t>
        <w:softHyphen/>
        <w:t>ми озна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Є загальноприйнята таблиця кла</w:t>
        <w:softHyphen/>
        <w:t>сифікації професій Є. Клімова, який поділив усі професії за п'ятьма типами: людина - людина, людина - техніка, людина - художній образ, людина - знакова система, людина – природ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Бібліотекар.</w:t>
      </w:r>
      <w:r>
        <w:rPr>
          <w:sz w:val="28"/>
          <w:szCs w:val="28"/>
          <w:lang w:val="uk-UA"/>
        </w:rPr>
        <w:t xml:space="preserve"> Отже, як досягнути позитивно</w:t>
        <w:softHyphen/>
        <w:t>го результату? Як визначити ту професію, яка потрібна, по-перше, людям, державі; по-друге - може бути доступною і посильною для нас у май</w:t>
        <w:softHyphen/>
        <w:t>бутньому; по-третє, обумовить матеріальне забез</w:t>
        <w:softHyphen/>
        <w:t>печення і по-четверте - принесе моральне задо</w:t>
        <w:softHyphen/>
        <w:t>волення. Коротка формула такого оптимального вибору професії передбачає єдність чотирьох по</w:t>
        <w:softHyphen/>
        <w:t>нять «хочу - можу - цікаво - потрібно»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проводять самоаналіз вибраної професії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Бібліотекар.</w:t>
      </w:r>
      <w:r>
        <w:rPr>
          <w:sz w:val="28"/>
          <w:szCs w:val="28"/>
          <w:lang w:val="uk-UA"/>
        </w:rPr>
        <w:t xml:space="preserve"> Проведений самоаналіз дозволяє прийняти відповідне рішення щодо майбутньої професії. Зараз ми з вами переглянемо уривок фільму і познайомимося з деякими про</w:t>
        <w:softHyphen/>
        <w:t>фесі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переглядають уривки фільму «Світ професій»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Бібліотекар</w:t>
      </w:r>
      <w:r>
        <w:rPr>
          <w:sz w:val="28"/>
          <w:szCs w:val="28"/>
          <w:lang w:val="uk-UA"/>
        </w:rPr>
        <w:t>. А тепер я пропоную вам погра</w:t>
        <w:softHyphen/>
        <w:t>ти в одну цікаву рольову гру, що називається «Повітряна кул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льова гра «Повітряна куля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Мета.</w:t>
      </w:r>
      <w:r>
        <w:rPr>
          <w:sz w:val="28"/>
          <w:szCs w:val="28"/>
          <w:lang w:val="uk-UA"/>
        </w:rPr>
        <w:t xml:space="preserve"> Показати важливість кожної професії, сформувати у дітей вміння висловлювати власну позицію щодо обраної професії, вміння доводити свою правоту, протистояти тиску оточуючи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г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ількість учасників не більше 7. Кожна ди</w:t>
        <w:softHyphen/>
        <w:t>тина обирає професію, яка їй подобається (про</w:t>
        <w:softHyphen/>
        <w:t>фесії не повторюються). Після цього вчитель говорить, що всі вони летять на повітряній кулі на острів, що у Тихому океані, на якому живуть аборигени. Їх завдання створити там цивіліза</w:t>
        <w:softHyphen/>
        <w:t>цію. Але дорогою .виникають непередбачувані обставини: куля починає падати. У подорожую</w:t>
        <w:softHyphen/>
        <w:t>чих є ще можливість врятуватися, але для цьо</w:t>
        <w:softHyphen/>
        <w:t>го потрібно «викинути» з кулі одну професію, без якої, на думку групи, на острові можна обі</w:t>
        <w:softHyphen/>
        <w:t>йтися або ж вона зовсім не потрібна. Спеціа</w:t>
        <w:softHyphen/>
        <w:t>ліст даної професій, якого хочуть позбутися, повинен відстояти свою позицію, обґрунтувати важливість своєї професії, вміти протистояти тиску групи і залишитися з думкою, що його професія корисна і приносить задоволення. На завершення гри повинно залишитися двоє учас</w:t>
        <w:softHyphen/>
        <w:t>ників. По завершенні кожен учасник ділиться своїми враженнями, почуттями, висловлює думки з приводу того, що завадило йому відсто</w:t>
        <w:softHyphen/>
        <w:t>яти свою позицію, які відчуття переповнювали учасників, коли вони викидали інших або ж, навпаки, коли викидали їх (звернути увагу на те, що учасниками гри не є особистості, а про</w:t>
        <w:softHyphen/>
        <w:t>фесії). (Для гри пропонуються професії - ку</w:t>
        <w:softHyphen/>
        <w:t>хар, тесляр, бізнесмен, бібліотекар, фотограф, лікар, водій, шве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Отже, при виборі професії потріб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якомога більше професі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ся у своїх інтерес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, в яких навчальних закладах можна отримати ту чи іншу профес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основний варіант і запасні варіанти профвибору (на випадок, якщо не вдасться здійснити призначенн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о мати досвід професійних спроб: по</w:t>
        <w:softHyphen/>
        <w:t>спостерігати за робочим днем (повністю) представника привабливої професії або на</w:t>
        <w:softHyphen/>
        <w:t>віть самому спробувати трохи у цій галуз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свої можливості та здібності, а та</w:t>
        <w:softHyphen/>
        <w:t>кож їх відповідність тим вимогам, які ви</w:t>
        <w:softHyphen/>
        <w:t>суває професі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Які ж помилки роблять діти при виборі професії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адекватні уявлення стосовно престижнос</w:t>
        <w:softHyphen/>
        <w:t>ті та престижності профес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професії «за компанію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нання і недооцінка своїх фізичних про</w:t>
        <w:softHyphen/>
        <w:t>типоказа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сутність уміння розібратися у своїх здіб</w:t>
        <w:softHyphen/>
        <w:t>ностях, особливостях характеру, мотивах виб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Я бажаю Вам розібратися </w:t>
      </w:r>
      <w:r>
        <w:rPr>
          <w:rStyle w:val="FontStyle13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своїх мріях, надіях, життєвій про</w:t>
        <w:softHyphen/>
        <w:t>грамі, цілях, щоб частково спрогнозувати май</w:t>
        <w:softHyphen/>
        <w:t>бутнє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rFonts w:ascii="Century Schoolbook" w:hAnsi="Century Schoolbook" w:cs="Century Schoolbook"/>
    </w:rPr>
  </w:style>
  <w:style w:type="character" w:styleId="WW8Num9z0">
    <w:name w:val="WW8Num9z0"/>
    <w:qFormat/>
    <w:rPr>
      <w:rFonts w:ascii="Century Schoolbook" w:hAnsi="Century Schoolbook" w:cs="Century Schoolbook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right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259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8"/>
      <w:ind w:firstLine="221"/>
      <w:jc w:val="both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40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566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jc w:val="both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hanging="226"/>
    </w:pPr>
    <w:rPr>
      <w:rFonts w:ascii="Century Schoolbook" w:hAnsi="Century Schoolbook" w:cs="Century Schoolboo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8:00Z</dcterms:created>
  <dc:creator>Admin</dc:creator>
  <dc:description/>
  <cp:keywords/>
  <dc:language>en-US</dc:language>
  <cp:lastModifiedBy>Admin</cp:lastModifiedBy>
  <cp:lastPrinted>2013-04-29T11:23:00Z</cp:lastPrinted>
  <dcterms:modified xsi:type="dcterms:W3CDTF">2013-04-29T08:24:00Z</dcterms:modified>
  <cp:revision>4</cp:revision>
  <dc:subject/>
  <dc:title>Ми вступаємо в різні періоди</dc:title>
</cp:coreProperties>
</file>