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– старша.</w:t>
      </w:r>
    </w:p>
    <w:p>
      <w:pPr>
        <w:pStyle w:val="Normal"/>
        <w:ind w:left="-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: інтегроване.</w:t>
      </w:r>
    </w:p>
    <w:p>
      <w:pPr>
        <w:pStyle w:val="Normal"/>
        <w:ind w:left="-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: «Діло майстра величає» (Будинок моди)</w:t>
      </w:r>
    </w:p>
    <w:p>
      <w:pPr>
        <w:pStyle w:val="Normal"/>
        <w:ind w:left="-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телі : Бєлова Т.В.</w:t>
      </w:r>
    </w:p>
    <w:p>
      <w:pPr>
        <w:pStyle w:val="Normal"/>
        <w:ind w:left="-993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Полтавець А.О.    </w:t>
      </w:r>
    </w:p>
    <w:p>
      <w:pPr>
        <w:pStyle w:val="Normal"/>
        <w:ind w:left="-993" w:hanging="0"/>
        <w:rPr/>
      </w:pPr>
      <w:r>
        <w:rPr>
          <w:sz w:val="28"/>
          <w:szCs w:val="28"/>
          <w:lang w:val="uk-UA"/>
        </w:rPr>
        <w:t>Програмовий зміст: закріпити знання дітей про ательє, працівників будинку моди (стиліти, модельєри, дизайнери, закрійники, швачка, фотограф, журналісти). Знати асортимент швейного приладдя, специфіку роботи продавця-консультанта. Розвивати вміння  розуміти і складати ланцюжок – завдання «як з’являється сукня”, розрізняти види тканини : шовк, ситець, льон, драп, батист, сатин). Розвивати уміння працювати з карточками різної складності (С1, С2, С3). Розвивати пам’</w:t>
      </w:r>
      <w:r>
        <w:rPr>
          <w:sz w:val="28"/>
          <w:szCs w:val="28"/>
        </w:rPr>
        <w:t>ять, мислення, уяву, естетичний смак, діалогічне мовлення. Формувати бажання до створення прекрасного.</w:t>
      </w:r>
      <w:r>
        <w:rPr>
          <w:sz w:val="28"/>
          <w:szCs w:val="28"/>
          <w:lang w:val="uk-UA"/>
        </w:rPr>
        <w:t xml:space="preserve"> Виховувати пізнавальний інтерес, повагу до всіх видів праці.      </w:t>
      </w:r>
    </w:p>
    <w:p>
      <w:pPr>
        <w:pStyle w:val="Normal"/>
        <w:ind w:left="-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:  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ючі картки С1, С2,С3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ланцюжок-завдання «Як з’</w:t>
      </w:r>
      <w:r>
        <w:rPr>
          <w:sz w:val="28"/>
          <w:szCs w:val="28"/>
        </w:rPr>
        <w:t>явилась сукня</w:t>
      </w:r>
      <w:r>
        <w:rPr>
          <w:sz w:val="28"/>
          <w:szCs w:val="28"/>
          <w:lang w:val="uk-UA"/>
        </w:rPr>
        <w:t>»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зл «Модель» - С3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ні картинки до професії «швачка» (знаряддя праці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южетні картинки до професій : закрійник, модельєр, модель, журналіст, фотограф, стиліст, продавець-консультант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ка дитячих робіт – сарафани, сукні, рубашки (в техніці орігамі)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ка ляльок «Маленькі модниці»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ірка глянцевих журналів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кція різних видів тканин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для самостійної роботи по виготовленню сорочок, суконь, сарафанів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для виготовлення глянцевих журналів</w:t>
      </w:r>
    </w:p>
    <w:p>
      <w:pPr>
        <w:pStyle w:val="ListParagraph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ична шкатулка (сюрпризний момент)</w:t>
      </w:r>
    </w:p>
    <w:p>
      <w:pPr>
        <w:pStyle w:val="Normal"/>
        <w:ind w:left="-993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Хід заняття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  <w:lang w:val="uk-UA"/>
        </w:rPr>
        <w:t>І частина. Вступна частина.</w:t>
      </w:r>
    </w:p>
    <w:p>
      <w:pPr>
        <w:pStyle w:val="Normal"/>
        <w:ind w:left="-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– Діти, до нас сьогодні прийшли гості. Давайте привітаємось і побажаємо всім гостям гарного настрою.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що ми робимо, якщо хтось із нас засмучений?</w:t>
      </w:r>
    </w:p>
    <w:p>
      <w:pPr>
        <w:pStyle w:val="ListParagraph"/>
        <w:ind w:left="-198" w:hanging="79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а : даруємо компліменти.</w:t>
      </w:r>
    </w:p>
    <w:p>
      <w:pPr>
        <w:pStyle w:val="ListParagraph"/>
        <w:ind w:left="-198" w:hanging="79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гра «Компліменти»</w:t>
      </w:r>
    </w:p>
    <w:p>
      <w:pPr>
        <w:pStyle w:val="ListParagraph"/>
        <w:ind w:left="-198" w:hanging="79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– Давайте станемо у коло і подаруємо один одному слова – компліменти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кую, які прекрасні слова ми почули. А ви знаєте, що бути прекрасними нам допомагають МОДА і КРАСА.</w:t>
      </w:r>
    </w:p>
    <w:p>
      <w:pPr>
        <w:pStyle w:val="Normal"/>
        <w:ind w:left="-558" w:hanging="43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відомлення теми заняття.</w:t>
      </w:r>
    </w:p>
    <w:p>
      <w:pPr>
        <w:pStyle w:val="Normal"/>
        <w:ind w:left="-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вчора ви мені допомагали підготуватись до цікавого дня проживання з вами. А назвала я його «БУДИНОК МОДИ».</w:t>
      </w:r>
    </w:p>
    <w:p>
      <w:pPr>
        <w:pStyle w:val="Normal"/>
        <w:ind w:left="-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 впевнена, що нам з вами буде цікаво працювати, грати, спілкуватись. Ми сьогодні поговоримо про творчі, креативні професії, які допомагають нам бути сучасними.</w:t>
      </w:r>
    </w:p>
    <w:p>
      <w:pPr>
        <w:pStyle w:val="Normal"/>
        <w:ind w:left="-851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а «Хто що робить» підбір слів до запитань</w:t>
      </w:r>
    </w:p>
    <w:p>
      <w:pPr>
        <w:pStyle w:val="Normal"/>
        <w:ind w:left="-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поную пограти в гру «Хто що робить». Я називаю питання, а ви під час відповіді стрибаєте то на одній, то на двох ногах, як в «Класиках»</w:t>
      </w:r>
    </w:p>
    <w:p>
      <w:pPr>
        <w:pStyle w:val="Normal"/>
        <w:ind w:left="-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тові? Почали!</w:t>
      </w:r>
    </w:p>
    <w:p>
      <w:pPr>
        <w:pStyle w:val="ListParagraph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створює модель одягу? ( МОДЕЛЬЄР)</w:t>
      </w:r>
    </w:p>
    <w:p>
      <w:pPr>
        <w:pStyle w:val="ListParagraph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виготовляє викройку? (ЗАКРОЙЩИК)</w:t>
      </w:r>
    </w:p>
    <w:p>
      <w:pPr>
        <w:pStyle w:val="ListParagraph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зшиває деталі одягу? (ШВАЧКА)</w:t>
      </w:r>
    </w:p>
    <w:p>
      <w:pPr>
        <w:pStyle w:val="ListParagraph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прикрашає одяг? (СТИЛІСТ)</w:t>
      </w:r>
    </w:p>
    <w:p>
      <w:pPr>
        <w:pStyle w:val="ListParagraph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висвітлює світ моди? (ФОТОГРАФ)</w:t>
      </w:r>
    </w:p>
    <w:p>
      <w:pPr>
        <w:pStyle w:val="ListParagraph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демонструє одяг? (МОДЕЛІ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, ви правильно назвали професії.</w:t>
      </w:r>
    </w:p>
    <w:p>
      <w:pPr>
        <w:pStyle w:val="Normal"/>
        <w:ind w:left="-993" w:hanging="0"/>
        <w:rPr/>
      </w:pPr>
      <w:r>
        <w:rPr>
          <w:b/>
          <w:sz w:val="28"/>
          <w:szCs w:val="28"/>
          <w:lang w:val="uk-UA"/>
        </w:rPr>
        <w:t xml:space="preserve">ІІ частина. </w:t>
      </w:r>
      <w:r>
        <w:rPr>
          <w:sz w:val="28"/>
          <w:szCs w:val="28"/>
          <w:lang w:val="uk-UA"/>
        </w:rPr>
        <w:t>Завдання 1 (завдання С1, С2, С3)</w:t>
      </w:r>
    </w:p>
    <w:p>
      <w:pPr>
        <w:pStyle w:val="Normal"/>
        <w:ind w:left="-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– Пропоную, діти, попрацювати в командах. У кожної будуть різні завдання. Які допоможуть нам ще більше цікавого дізнатись про ці професії. Послухайте завдання.</w:t>
      </w:r>
    </w:p>
    <w:p>
      <w:pPr>
        <w:pStyle w:val="ListParagraph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3 – І команда – складе на дошці пазли і ми прочитаємо яке слово вийде. Також – виконаєте завдання в картках і розкодуєте слова.</w:t>
      </w:r>
    </w:p>
    <w:p>
      <w:pPr>
        <w:pStyle w:val="ListParagraph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2 – ІІ команда – до певної професії добере картки «Що потрібно для роботи». А в карточках знайдете слова, які заховались, при цьому, не забувайте виконати додаткові завдання.</w:t>
      </w:r>
    </w:p>
    <w:p>
      <w:pPr>
        <w:pStyle w:val="ListParagraph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3 – ІІІ команда – складе ланцюжок  «Звідки прийшло плаття», розгадати кросворд, прочитати і відгадати загадки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я впевнена, що ви зможете виконати всі завдання, тому що ви уважні, розумні, допитливі і завжди підтримуєте один одного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оберіть команду де б ви хотіли попрацювати і починайте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закінчили працювати. Станьте зручно біля столів і давайте перевіремо кожну команду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І команди склали пазли і в них це добре вийшло.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а хто така модель? Маникениця? (людина яка демонструє одяг модний, сучасний)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може бути моделью? (жінки, чоловіки, діти)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и знаєте, як називається сцена по якій ідуть моделі? (подіум)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слова ви розкодували в своїх карточках?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ивимось як виконали завдання діти ІІ команди. Вони добирали предмети,які потрібні для роботи кого? ШВАЧКИ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жіть, для чого потрібна сантиметрова стрічка? (вимірювати людину для викрійки)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прасувальна дошка? (на ній прасують тканини, одяг, рушники)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бачу, діти ІІ команди знайшли заховані слова – назвіть їх. Доберіть слова ЯКИЙ?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перейдемо до ІІІ команди. У них були найскладніше завдання.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я розгадав кросворд, покажи його всим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Всі розгадані слова по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язані з якою професією? ШВАЧКА.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що таке праска? (це побутовий прилад, електричний, яким прасують одяг).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 розгадував загадку, прочитай її дітям.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еріть слова ЯКА? (хустинка)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я склав цілий ланцюжок – розкажи всім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ви добре попрацювали в командах, виконали усі завдання, підтримували один одного і заслуговуєте на чудову оцінку «РОЗУМНИКИ».</w:t>
      </w:r>
    </w:p>
    <w:p>
      <w:pPr>
        <w:pStyle w:val="Normal"/>
        <w:ind w:left="-993" w:hanging="0"/>
        <w:jc w:val="both"/>
        <w:rPr/>
      </w:pPr>
      <w:r>
        <w:rPr>
          <w:b/>
          <w:sz w:val="28"/>
          <w:szCs w:val="28"/>
          <w:lang w:val="uk-UA"/>
        </w:rPr>
        <w:t>ІІІ частина.</w:t>
      </w:r>
      <w:r>
        <w:rPr>
          <w:sz w:val="28"/>
          <w:szCs w:val="28"/>
          <w:lang w:val="uk-UA"/>
        </w:rPr>
        <w:t xml:space="preserve"> Діалог с продавцем – консультантом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наша Аня запрошує всих у «БУДИНОК МОДИ»</w:t>
      </w:r>
    </w:p>
    <w:p>
      <w:pPr>
        <w:pStyle w:val="Normal"/>
        <w:ind w:left="-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я: - Добрий день! Мене звать Аня. Я продавець-консультант. До вашої уваги нова колекція. Ось роботи наших дизайнерів. Ви можете придбати модель яка вам сподобається</w:t>
      </w:r>
    </w:p>
    <w:p>
      <w:pPr>
        <w:pStyle w:val="Normal"/>
        <w:ind w:left="-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а: - А скажіть будь ласка, які тканини будуть модні цього літа?</w:t>
      </w:r>
    </w:p>
    <w:p>
      <w:pPr>
        <w:pStyle w:val="Normal"/>
        <w:ind w:left="-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я: - В цьому сезоні модні натуральні тканини: шовк, льон, батіст.</w:t>
      </w:r>
    </w:p>
    <w:p>
      <w:pPr>
        <w:pStyle w:val="Normal"/>
        <w:ind w:left="-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а: - Дякую, я подумаю, що мені обрати. </w:t>
      </w:r>
    </w:p>
    <w:p>
      <w:pPr>
        <w:pStyle w:val="Normal"/>
        <w:ind w:left="-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я:- Зверніть увагу на цю колекцію! На неї знижені ціни.</w:t>
      </w:r>
    </w:p>
    <w:p>
      <w:pPr>
        <w:pStyle w:val="Normal"/>
        <w:ind w:left="-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єра: - А чому саме на цю колекцію?</w:t>
      </w:r>
    </w:p>
    <w:p>
      <w:pPr>
        <w:pStyle w:val="Normal"/>
        <w:ind w:left="-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я: - Тому що це моделі минулого року.</w:t>
      </w:r>
    </w:p>
    <w:p>
      <w:pPr>
        <w:pStyle w:val="Normal"/>
        <w:ind w:left="-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: - Дійсно, знижки на колекції відбуваються тоді, коли ці речі потрібно терміново продати, щоб заробити кошти на виготовлення нових колекцій. Ці знижки дають змогу вашим мамам економити сімейний бюджет.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  <w:lang w:val="uk-UA"/>
        </w:rPr>
        <w:t>Аня: - Я запрошую вас на показ нової колекції в п’</w:t>
      </w:r>
      <w:r>
        <w:rPr>
          <w:sz w:val="28"/>
          <w:szCs w:val="28"/>
        </w:rPr>
        <w:t>ятницю в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шому </w:t>
      </w:r>
      <w:r>
        <w:rPr>
          <w:sz w:val="28"/>
          <w:szCs w:val="28"/>
          <w:lang w:val="uk-UA"/>
        </w:rPr>
        <w:t>«БУДИНКУ МОДИ».</w:t>
      </w:r>
    </w:p>
    <w:p>
      <w:pPr>
        <w:pStyle w:val="Normal"/>
        <w:ind w:left="-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нформація про моделей – вихованок Д/c у глянцевих журналах.</w:t>
      </w:r>
    </w:p>
    <w:p>
      <w:pPr>
        <w:pStyle w:val="Normal"/>
        <w:ind w:left="-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: - Дякуємо, Аня. Діти, а ви знаєте, що моделью може стати кожен з вас. Ось наші вихованки Аріна і Варвара мріяли про це і стали моделями. Вони презентували модний, стильний, сучасний одяг в ось цих глянцевих журналах. Ви зможете потім розглянути їх.</w:t>
      </w:r>
    </w:p>
    <w:p>
      <w:pPr>
        <w:pStyle w:val="Normal"/>
        <w:ind w:left="-993" w:hanging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частин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а діяльність дітей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а зараз вас запрошує цікава «МАЙСТЕРНЯ». Ми приготували для вас сюрприз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за цими столами працює команда модельєрів, будете оздоблювати, прикрашати сукні, сорочки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 цими столами працюють редактори над створенням нового модного журналу «МІЙ СТИЛЬ»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міть місця і починайте працювати.</w:t>
      </w:r>
    </w:p>
    <w:p>
      <w:pPr>
        <w:pStyle w:val="Normal"/>
        <w:ind w:left="-993" w:hanging="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частина. 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заняття. </w:t>
      </w:r>
    </w:p>
    <w:p>
      <w:pPr>
        <w:pStyle w:val="Normal"/>
        <w:ind w:left="-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Діти, мені сьогодні було дуже цікаво з вами грати, працювати, спілкуватись, А що вам найбільше сподобалось? Ви багато цікавого дізнались про професії . Тож я вам бажаю і надалі наполегливо вчитись, мріяти і можливо хтось із вас у майбутньому буде створювати красивий одяг.и </w:t>
      </w:r>
    </w:p>
    <w:p>
      <w:pPr>
        <w:pStyle w:val="Normal"/>
        <w:ind w:left="-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езентація одягу, модний показ, дефіле «Весна – Літо».</w:t>
      </w:r>
    </w:p>
    <w:p>
      <w:pPr>
        <w:pStyle w:val="Normal"/>
        <w:ind w:left="-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юрпризний момент «Музична шкатулка» (пригощ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33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98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2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51:00Z</dcterms:created>
  <dc:creator>Admin</dc:creator>
  <dc:description/>
  <cp:keywords/>
  <dc:language>en-US</dc:language>
  <cp:lastModifiedBy>Admin</cp:lastModifiedBy>
  <dcterms:modified xsi:type="dcterms:W3CDTF">2018-03-27T11:52:00Z</dcterms:modified>
  <cp:revision>1</cp:revision>
  <dc:subject/>
  <dc:title>Група – старша</dc:title>
</cp:coreProperties>
</file>