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азія № 34 «Либідь» імені В. Максименк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закласний виховний захід з англійської мови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44"/>
          <w:szCs w:val="44"/>
          <w:lang w:val="uk-UA"/>
        </w:rPr>
        <mc:AlternateContent>
          <mc:Choice Requires="wps">
            <w:drawing>
              <wp:inline distT="0" distB="0" distL="0" distR="0">
                <wp:extent cx="5705475" cy="1857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185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“BRAIN RING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6.3pt;width:449.2pt;height:146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“BRAIN RING”</w:t>
                      </w:r>
                    </w:p>
                  </w:txbxContent>
                </v:textbox>
                <v:path textpathok="t"/>
                <v:textpath on="t" fitshape="t" string="“BRAIN RING”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готували вчителі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нглійської мови</w:t>
      </w:r>
    </w:p>
    <w:p>
      <w:pPr>
        <w:pStyle w:val="Normal"/>
        <w:tabs>
          <w:tab w:val="clear" w:pos="708"/>
          <w:tab w:val="left" w:pos="5245" w:leader="none"/>
        </w:tabs>
        <w:ind w:left="5103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удницька Маріана Олегівна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алепа Інна Андріївна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Київ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32"/>
          <w:szCs w:val="32"/>
          <w:lang w:val="uk-UA"/>
        </w:rPr>
        <w:t>2018 рі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Змагання знавців англійської мови  «</w:t>
      </w:r>
      <w:r>
        <w:rPr>
          <w:sz w:val="28"/>
          <w:szCs w:val="28"/>
          <w:lang w:val="en-US"/>
        </w:rPr>
        <w:t>BRA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ING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 Занурити учнів у англомовне середовище. Поглибити знання дітей з вивчених тем. Сприяти активізації лексичного та граматичного матеріалу. Удосконалювати навички монологічного мовлення, аудіювання, письма. Розвивати пам’ять, мислення, уміння швидко розуміти і реагувати на команди іноземною мовою. Розвивати культуру спілкування в ситуації змагань, вміння працювати в команді. Виховувати почуття дружелюбності, командний дух. Формувати критичне ставлення до своєї робо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резентація; мультимедійний проектор; плакат “</w:t>
      </w:r>
      <w:r>
        <w:rPr>
          <w:sz w:val="28"/>
          <w:szCs w:val="28"/>
          <w:lang w:val="en-US"/>
        </w:rPr>
        <w:t>Sports</w:t>
      </w:r>
      <w:r>
        <w:rPr>
          <w:sz w:val="28"/>
          <w:szCs w:val="28"/>
          <w:lang w:val="uk-UA"/>
        </w:rPr>
        <w:t>”; кросворд “</w:t>
      </w:r>
      <w:r>
        <w:rPr>
          <w:sz w:val="28"/>
          <w:szCs w:val="28"/>
          <w:lang w:val="en-US"/>
        </w:rPr>
        <w:t>Mitten</w:t>
      </w:r>
      <w:r>
        <w:rPr>
          <w:sz w:val="28"/>
          <w:szCs w:val="28"/>
          <w:lang w:val="uk-UA"/>
        </w:rPr>
        <w:t>”; роздатковий матеріал; відео кліпи пісень; картки із зображенням погод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</w:t>
      </w:r>
      <w:r>
        <w:rPr>
          <w:sz w:val="28"/>
          <w:szCs w:val="28"/>
          <w:lang w:val="uk-UA"/>
        </w:rPr>
        <w:t xml:space="preserve"> комп’ютерний кла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Good morning, dear jury, our teams and guests, welcome to ou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petition “Brain-ring”. The theme of our game is “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English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verywhere”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First of all I would like to introduce our jury: 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en-US"/>
        </w:rPr>
        <w:t>. They will judge our competition and at the end of the game they will calculate the result and choose the winner team, so everything will be fair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ell, today we have two teams, called ______________, and ________________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 competition consists of nine rounds.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№1 “The body”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Команда шикується в шеренгу. Учасники по черзі виконують елементи заряд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 до інструкцій доглядача. Командам дається 15 балів. За кожну помилку віднімається 1 бал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: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ou should stand at the board and do what I say. If some of you make a mistake you will not get a point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Turn left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Close your eyes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3. Т</w:t>
      </w:r>
      <w:r>
        <w:rPr>
          <w:sz w:val="28"/>
          <w:szCs w:val="28"/>
          <w:lang w:val="en-US"/>
        </w:rPr>
        <w:t>ouch your nose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en-US"/>
        </w:rPr>
        <w:t>Touch the left shoulder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US"/>
        </w:rPr>
        <w:t>Raise your right leg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. Т</w:t>
      </w:r>
      <w:r>
        <w:rPr>
          <w:sz w:val="28"/>
          <w:szCs w:val="28"/>
          <w:lang w:val="en-US"/>
        </w:rPr>
        <w:t>urn your head left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en-US"/>
        </w:rPr>
        <w:t>Put your hands up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</w:t>
      </w:r>
      <w:r>
        <w:rPr>
          <w:sz w:val="28"/>
          <w:szCs w:val="28"/>
          <w:lang w:val="en-US"/>
        </w:rPr>
        <w:t>ouch your ears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en-US"/>
        </w:rPr>
        <w:t>Touch your left eye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en-US"/>
        </w:rPr>
        <w:t>Raise your left leg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№2 “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uk-UA"/>
        </w:rPr>
        <w:t>port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По черзі виходять учасники від кожної команди. Вони повинні знайти слова з теми “Спорт” у кросворді. 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роблених балів відповідатиме числу знайдених слів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ксимальна кількість балів: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You can see a crossword on the board. There are eight sport words. Come to the board and find them one team by on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№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“Colours”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оманда слухає вірш і записує на аркуші паперу слово, якого не вистачає. Члени журі після закінчення оцінюють правильність відповіді і написання слова. Кожне слово – 2 бал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: 18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I will read you some puzzles, you will guess them. You have to be very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attentive. The team should write answers on the paper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же гарний кіт наш Джек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ам’ятайте чорний – </w:t>
      </w:r>
      <w:r>
        <w:rPr>
          <w:i/>
          <w:iCs/>
          <w:sz w:val="28"/>
          <w:szCs w:val="28"/>
        </w:rPr>
        <w:t>blac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ілий кіт наш – Кай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лід пам’ятати білий – </w:t>
      </w:r>
      <w:r>
        <w:rPr>
          <w:i/>
          <w:iCs/>
          <w:sz w:val="28"/>
          <w:szCs w:val="28"/>
        </w:rPr>
        <w:t>whit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ричневу сукню купила ця фрау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и знаємо певно – коричневий – </w:t>
      </w:r>
      <w:r>
        <w:rPr>
          <w:i/>
          <w:iCs/>
          <w:sz w:val="28"/>
          <w:szCs w:val="28"/>
        </w:rPr>
        <w:t>brow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губився десь мій кед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ін червоний, тобто – </w:t>
      </w:r>
      <w:r>
        <w:rPr>
          <w:i/>
          <w:iCs/>
          <w:sz w:val="28"/>
          <w:szCs w:val="28"/>
        </w:rPr>
        <w:t>re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овте курча каже Hell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Жовтий – то – </w:t>
      </w:r>
      <w:r>
        <w:rPr>
          <w:i/>
          <w:iCs/>
          <w:sz w:val="28"/>
          <w:szCs w:val="28"/>
        </w:rPr>
        <w:t>yellow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рат мій грає у хокей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 сірій формі, сірий – </w:t>
      </w:r>
      <w:r>
        <w:rPr>
          <w:i/>
          <w:iCs/>
          <w:sz w:val="28"/>
          <w:szCs w:val="28"/>
        </w:rPr>
        <w:t>gr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ожеві троянди падають на ринг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ожевий англійською – </w:t>
      </w:r>
      <w:r>
        <w:rPr>
          <w:i/>
          <w:iCs/>
          <w:sz w:val="28"/>
          <w:szCs w:val="28"/>
        </w:rPr>
        <w:t>pink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 незрілий мандарин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ін зелений, просто – </w:t>
      </w:r>
      <w:r>
        <w:rPr>
          <w:i/>
          <w:iCs/>
          <w:sz w:val="28"/>
          <w:szCs w:val="28"/>
        </w:rPr>
        <w:t>gree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ірте правда, That’s a tru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лакит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і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сто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lue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№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  <w:lang w:val="en-US"/>
        </w:rPr>
        <w:t xml:space="preserve"> “Rhyming words”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val="uk-UA"/>
        </w:rPr>
        <w:t>До дошки виходять по одному учаснику від кожної команди. Вчитель читає речення, а учасники повинні записати слово, якого не вистачає в кінці речення. На наступне речення учні змінюються. За кожне слово учасники можуть отримати 2 бали (за правильність слова і його написання)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ксимальна кількість балів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 .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I will read some </w:t>
      </w:r>
      <w:r>
        <w:rPr>
          <w:bCs/>
          <w:sz w:val="28"/>
          <w:szCs w:val="28"/>
          <w:lang w:val="en-US"/>
        </w:rPr>
        <w:t>rhyming sentences and you should guess the last word and write it on the board. You will get 2 points for every word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 xml:space="preserve"> But if you make a mistake in spelling you will get just 1 point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In a square box there is a red…(fox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On a gr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y hat there is a black…(cat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On a blue dish there is a big…(fish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en-US"/>
        </w:rPr>
        <w:t>In a small house there is a grey…(mouse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US"/>
        </w:rPr>
        <w:t>Here at the wall there is a red…(ball).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en-US"/>
        </w:rPr>
        <w:t xml:space="preserve">Under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en-US"/>
        </w:rPr>
        <w:t>big chair there is a brown…(bear).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en-US"/>
        </w:rPr>
        <w:t xml:space="preserve"> №5 “Crossword”</w:t>
      </w:r>
    </w:p>
    <w:p>
      <w:pPr>
        <w:pStyle w:val="Normal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дошці і у кожної команди на парті є кросворд з центральним словом «рукавичка». Учні повинні розгадати кросворди і здати їх на перевірку журі. За кожне правильне слово учні отримують 2 бали, якщо є помилка в написанні – 1 бал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ксимальна кількість балів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 .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You have to guess the names of animals in the crossword. The central word is “Mitten”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sks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 very little animal (mouse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A green animal that lives in the river (crocodile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 very angry animal (tiger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 very slow animal (tortoise)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5. A big grey animal (elephant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It climbs trees and eats bananas (monkey)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39210</wp:posOffset>
                </wp:positionH>
                <wp:positionV relativeFrom="paragraph">
                  <wp:posOffset>-452755</wp:posOffset>
                </wp:positionV>
                <wp:extent cx="3423920" cy="1309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"/>
                              <w:gridCol w:w="431"/>
                              <w:gridCol w:w="432"/>
                              <w:gridCol w:w="431"/>
                              <w:gridCol w:w="519"/>
                              <w:gridCol w:w="433"/>
                              <w:gridCol w:w="519"/>
                              <w:gridCol w:w="431"/>
                              <w:gridCol w:w="431"/>
                              <w:gridCol w:w="431"/>
                              <w:gridCol w:w="432"/>
                              <w:gridCol w:w="47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7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29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29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03.1pt;mso-wrap-distance-left:9pt;mso-wrap-distance-right:9pt;mso-wrap-distance-top:0pt;mso-wrap-distance-bottom:0pt;margin-top:-35.65pt;mso-position-vertical-relative:text;margin-left:302.3pt;mso-position-horizontal-relative:page">
                <v:fill opacity="0f"/>
                <v:textbox inset="0in,0in,0in,0in">
                  <w:txbxContent>
                    <w:tbl>
                      <w:tblPr>
                        <w:tblW w:w="5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"/>
                        <w:gridCol w:w="431"/>
                        <w:gridCol w:w="432"/>
                        <w:gridCol w:w="431"/>
                        <w:gridCol w:w="519"/>
                        <w:gridCol w:w="433"/>
                        <w:gridCol w:w="519"/>
                        <w:gridCol w:w="431"/>
                        <w:gridCol w:w="431"/>
                        <w:gridCol w:w="431"/>
                        <w:gridCol w:w="432"/>
                        <w:gridCol w:w="47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7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29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29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№6 “Days of the week”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– картки з літерами, завдання учасників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>переставити букви так, щоб утворилися назви днів тижня і скласти речення з кожним слово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 кожне речення – 1 бал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ксимальна кількість балів: </w:t>
      </w:r>
      <w:r>
        <w:rPr>
          <w:sz w:val="28"/>
          <w:szCs w:val="28"/>
          <w:lang w:val="uk-UA"/>
        </w:rPr>
        <w:t>7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Look at the cards and write down days of the week, then make up sentences. 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№7 “</w:t>
      </w:r>
      <w:r>
        <w:rPr>
          <w:b/>
          <w:bCs/>
          <w:sz w:val="28"/>
          <w:szCs w:val="28"/>
          <w:lang w:val="en-US"/>
        </w:rPr>
        <w:t>Weather</w:t>
      </w:r>
      <w:r>
        <w:rPr>
          <w:b/>
          <w:bCs/>
          <w:sz w:val="28"/>
          <w:szCs w:val="28"/>
        </w:rPr>
        <w:t>”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анда витягує картку з </w:t>
      </w:r>
      <w:r>
        <w:rPr>
          <w:sz w:val="28"/>
          <w:szCs w:val="28"/>
          <w:lang w:val="uk-UA"/>
        </w:rPr>
        <w:t>зображ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годи </w:t>
      </w:r>
      <w:r>
        <w:rPr>
          <w:sz w:val="28"/>
          <w:szCs w:val="28"/>
        </w:rPr>
        <w:t xml:space="preserve">і повинна </w:t>
      </w:r>
      <w:r>
        <w:rPr>
          <w:sz w:val="28"/>
          <w:szCs w:val="28"/>
          <w:lang w:val="uk-UA"/>
        </w:rPr>
        <w:t>скласти речення, що описує її. Отримує</w:t>
      </w:r>
      <w:r>
        <w:rPr>
          <w:sz w:val="28"/>
          <w:szCs w:val="28"/>
          <w:lang w:val="en-US"/>
        </w:rPr>
        <w:t xml:space="preserve"> 1 </w:t>
      </w:r>
      <w:r>
        <w:rPr>
          <w:sz w:val="28"/>
          <w:szCs w:val="28"/>
        </w:rPr>
        <w:t>б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ж</w:t>
      </w:r>
      <w:r>
        <w:rPr>
          <w:sz w:val="28"/>
          <w:szCs w:val="28"/>
          <w:lang w:val="uk-UA"/>
        </w:rPr>
        <w:t>ну картку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en-US"/>
        </w:rPr>
        <w:t>: 6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You will take a card with a picture of weather and you should say the sentence about it.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№8 “Animal world”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шці – зашифровані слова-назви тварин. Учні повинні їх розгадати і записати поруч. За кожне слово – 1 бал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en-US"/>
        </w:rPr>
        <w:t>: 6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You can see some scrambled words. Guess them and write down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8 1 2 2 9 20 </w:t>
      </w:r>
      <w:r>
        <w:rPr>
          <w:sz w:val="28"/>
          <w:szCs w:val="28"/>
          <w:lang w:val="en-US"/>
        </w:rPr>
        <w:t>rabbit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3 8 9 3 11 5 14</w:t>
      </w:r>
      <w:r>
        <w:rPr>
          <w:sz w:val="28"/>
          <w:szCs w:val="28"/>
          <w:lang w:val="en-US"/>
        </w:rPr>
        <w:t>chicken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13 15 14 11 5 25 monkey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2 5 1 18 </w:t>
      </w:r>
      <w:r>
        <w:rPr>
          <w:sz w:val="28"/>
          <w:szCs w:val="28"/>
          <w:lang w:val="en-US"/>
        </w:rPr>
        <w:t>bear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3 15 21 19 5 </w:t>
      </w:r>
      <w:r>
        <w:rPr>
          <w:sz w:val="28"/>
          <w:szCs w:val="28"/>
          <w:lang w:val="en-US"/>
        </w:rPr>
        <w:t>mouse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5 12 5 16 8 1 14 20 elephant</w:t>
      </w:r>
    </w:p>
    <w:p>
      <w:pPr>
        <w:sectPr>
          <w:type w:val="nextPage"/>
          <w:pgSz w:w="11906" w:h="16838"/>
          <w:pgMar w:left="1701" w:right="146" w:gutter="0" w:header="0" w:top="1134" w:footer="0" w:bottom="1134"/>
          <w:pgNumType w:fmt="decimal"/>
          <w:cols w:num="2" w:space="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7 9 18 1 6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  <w:lang w:val="uk-UA"/>
        </w:rPr>
        <w:t xml:space="preserve"> 5 </w:t>
      </w:r>
      <w:r>
        <w:rPr>
          <w:sz w:val="28"/>
          <w:szCs w:val="28"/>
          <w:lang w:val="en-US"/>
        </w:rPr>
        <w:t>giraff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15 24 fox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 8 1 18 11 shark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9 7 5 18 tiger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21 20 20 5 18 6 12 25 butterfly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18 15 3 15 4 9 12 5 crocodil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 1 18 18 15 20 parrot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 18 15 7 frog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 915 14 lion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26 5 2 18 1 zebra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3 15 23 cow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19 8 5 5 16 sheep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>Round</w:t>
      </w:r>
      <w:r>
        <w:rPr>
          <w:b/>
          <w:bCs/>
          <w:sz w:val="28"/>
          <w:szCs w:val="28"/>
          <w:lang w:val="uk-UA"/>
        </w:rPr>
        <w:t xml:space="preserve"> №9 “</w:t>
      </w:r>
      <w:r>
        <w:rPr>
          <w:b/>
          <w:bCs/>
          <w:sz w:val="28"/>
          <w:szCs w:val="28"/>
          <w:lang w:val="en-US"/>
        </w:rPr>
        <w:t>Story</w:t>
      </w:r>
      <w:r>
        <w:rPr>
          <w:b/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en-US"/>
        </w:rPr>
        <w:t>telling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а отримує тему і картинку до неї. П</w:t>
      </w:r>
      <w:r>
        <w:rPr>
          <w:sz w:val="28"/>
          <w:szCs w:val="28"/>
        </w:rPr>
        <w:t>орадившись не більше 5 хвилин, команда повинна розповісти історію</w:t>
      </w:r>
      <w:r>
        <w:rPr>
          <w:sz w:val="28"/>
          <w:szCs w:val="28"/>
          <w:lang w:val="uk-UA"/>
        </w:rPr>
        <w:t>, використовуючи опорні сло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Teacher: </w:t>
      </w:r>
      <w:r>
        <w:rPr>
          <w:sz w:val="28"/>
          <w:szCs w:val="28"/>
          <w:lang w:val="en-US"/>
        </w:rPr>
        <w:t>You have a topic and a picture. You should tell 6 sentences, using the following words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On the farm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is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arn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ns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w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rse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ig 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 the forest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is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x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quirrel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lf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ar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r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erfly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acher:</w:t>
      </w:r>
      <w:r>
        <w:rPr>
          <w:sz w:val="28"/>
          <w:szCs w:val="28"/>
          <w:lang w:val="en-US"/>
        </w:rPr>
        <w:t xml:space="preserve"> Our judges know all points and will calculate the results. While they are counting we will sing a song “The weels on the bus”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et’s listen to the results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Thank you for your good work and for your attention. Good-bye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26:00Z</dcterms:created>
  <dc:creator>Аркадий</dc:creator>
  <dc:description/>
  <cp:keywords/>
  <dc:language>en-US</dc:language>
  <cp:lastModifiedBy>User</cp:lastModifiedBy>
  <dcterms:modified xsi:type="dcterms:W3CDTF">2018-02-26T11:31:00Z</dcterms:modified>
  <cp:revision>16</cp:revision>
  <dc:subject/>
  <dc:title/>
</cp:coreProperties>
</file>