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3" w:hanging="0"/>
        <w:jc w:val="center"/>
        <w:rPr>
          <w:rFonts w:ascii="Garamond" w:hAnsi="Garamond" w:cs="Garamond"/>
          <w:sz w:val="30"/>
          <w:szCs w:val="30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ДОШКІЛЬНИЙ ЗАКЛАД ОСВІТИ №191</w:t>
      </w:r>
    </w:p>
    <w:p>
      <w:pPr>
        <w:pStyle w:val="Normal"/>
        <w:ind w:right="-483" w:hanging="0"/>
        <w:jc w:val="center"/>
        <w:rPr/>
      </w:pPr>
      <w:r>
        <w:rPr>
          <w:rFonts w:cs="Garamond" w:ascii="Garamond" w:hAnsi="Garamond"/>
          <w:b/>
          <w:sz w:val="26"/>
          <w:szCs w:val="26"/>
        </w:rPr>
        <w:t>СОЛОМ</w:t>
      </w:r>
      <w:r>
        <w:rPr>
          <w:rFonts w:cs="Garamond" w:ascii="Garamond" w:hAnsi="Garamond"/>
          <w:b/>
          <w:sz w:val="26"/>
          <w:szCs w:val="26"/>
          <w:lang w:val="ru-RU"/>
        </w:rPr>
        <w:t>’</w:t>
      </w:r>
      <w:r>
        <w:rPr>
          <w:rFonts w:cs="Garamond" w:ascii="Garamond" w:hAnsi="Garamond"/>
          <w:b/>
          <w:sz w:val="26"/>
          <w:szCs w:val="26"/>
        </w:rPr>
        <w:t>ЯНСЬКОГО РАЙОНУ М. КИЄВА</w:t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ОНСПЕКТ  КОМПЛЕКСНОГО</w:t>
      </w:r>
    </w:p>
    <w:p>
      <w:pPr>
        <w:pStyle w:val="Normal"/>
        <w:ind w:right="-483" w:hanging="0"/>
        <w:jc w:val="center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 xml:space="preserve">ЗАНЯТТЯ З ПРИРОДИ </w:t>
      </w:r>
    </w:p>
    <w:p>
      <w:pPr>
        <w:pStyle w:val="Normal"/>
        <w:ind w:right="-483" w:hanging="0"/>
        <w:jc w:val="center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30"/>
          <w:szCs w:val="30"/>
        </w:rPr>
        <w:t>«ОСІННІ РАДОЩІ ТА ТУРБОТИ БІЛЯ</w:t>
        <w:br/>
        <w:t>КВІТНИКА»</w:t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 xml:space="preserve">ВИХОВАТЕЛЬ </w:t>
      </w:r>
    </w:p>
    <w:p>
      <w:pPr>
        <w:pStyle w:val="Normal"/>
        <w:ind w:right="-483" w:hanging="0"/>
        <w:jc w:val="center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БОРОВИК Т.О.</w:t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015р</w:t>
      </w:r>
    </w:p>
    <w:p>
      <w:pPr>
        <w:pStyle w:val="Normal"/>
        <w:ind w:right="-483" w:hanging="0"/>
        <w:jc w:val="center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 xml:space="preserve">Мета:  викликати  в    дітей   бажання  бачити красу землі,  милуватися нею вчити    пов’язувати    </w:t>
      </w:r>
      <w:r>
        <w:rPr>
          <w:rFonts w:cs="Garamond" w:ascii="Garamond" w:hAnsi="Garamond"/>
          <w:sz w:val="28"/>
          <w:szCs w:val="28"/>
        </w:rPr>
        <w:t>народну     мудрість     із     характерними     ознаками осені;розвивати образне мовлення,</w:t>
      </w:r>
      <w:r>
        <w:rPr>
          <w:rFonts w:cs="Garamond" w:ascii="Garamond" w:hAnsi="Garamond"/>
          <w:sz w:val="28"/>
          <w:szCs w:val="28"/>
          <w:lang w:val="ru-RU"/>
        </w:rPr>
        <w:t>вчити  застосовувати  метод  контрольних запитань, мозгового штурму;познайомити   з   цілющими силами квітів;  вчити   розрізняти насіння чернобривців;   формувати   вміння   правильно  висажува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ти насіння (цибулинки тюльпанів); виховувати дбайливе ставлення до рослин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та повагу до праці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                             </w:t>
      </w:r>
      <w:r>
        <w:rPr>
          <w:rFonts w:cs="Garamond" w:ascii="Garamond" w:hAnsi="Garamond"/>
          <w:sz w:val="28"/>
          <w:szCs w:val="28"/>
          <w:lang w:val="ru-RU"/>
        </w:rPr>
        <w:t>Хід заняття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За вибором вихователя звучить легка музика!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b/>
          <w:sz w:val="28"/>
          <w:szCs w:val="28"/>
          <w:lang w:val="ru-RU"/>
        </w:rPr>
        <w:t>Вихователь</w:t>
      </w:r>
      <w:r>
        <w:rPr>
          <w:rFonts w:cs="Garamond" w:ascii="Garamond" w:hAnsi="Garamond"/>
          <w:sz w:val="28"/>
          <w:szCs w:val="28"/>
          <w:u w:val="single"/>
          <w:lang w:val="ru-RU"/>
        </w:rPr>
        <w:t>.</w:t>
      </w:r>
      <w:r>
        <w:rPr>
          <w:rFonts w:cs="Garamond" w:ascii="Garamond" w:hAnsi="Garamond"/>
          <w:sz w:val="28"/>
          <w:szCs w:val="28"/>
          <w:lang w:val="ru-RU"/>
        </w:rPr>
        <w:t>Яка чарівна музика Які почуття викликала вона у вас?(Відповідь дітей)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</w:t>
      </w:r>
      <w:r>
        <w:rPr>
          <w:rFonts w:cs="Garamond" w:ascii="Garamond" w:hAnsi="Garamond"/>
          <w:b/>
          <w:sz w:val="28"/>
          <w:szCs w:val="28"/>
          <w:lang w:val="ru-RU"/>
        </w:rPr>
        <w:t>Вихователь</w:t>
      </w:r>
      <w:r>
        <w:rPr>
          <w:rFonts w:cs="Garamond" w:ascii="Garamond" w:hAnsi="Garamond"/>
          <w:sz w:val="28"/>
          <w:szCs w:val="28"/>
          <w:lang w:val="ru-RU"/>
        </w:rPr>
        <w:t xml:space="preserve">:цю прекрасну мелодію  подарувала нам незвичайна красуння,а 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хто вона ,ви дізнаєтесь ,відгадавши загадку: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           </w:t>
      </w:r>
      <w:r>
        <w:rPr>
          <w:rFonts w:cs="Garamond" w:ascii="Garamond" w:hAnsi="Garamond"/>
          <w:sz w:val="28"/>
          <w:szCs w:val="28"/>
          <w:lang w:val="ru-RU"/>
        </w:rPr>
        <w:t>Хто вона,ота красуня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           </w:t>
      </w:r>
      <w:r>
        <w:rPr>
          <w:rFonts w:cs="Garamond" w:ascii="Garamond" w:hAnsi="Garamond"/>
          <w:sz w:val="28"/>
          <w:szCs w:val="28"/>
          <w:lang w:val="ru-RU"/>
        </w:rPr>
        <w:t>В золотім  намисті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           </w:t>
      </w:r>
      <w:r>
        <w:rPr>
          <w:rFonts w:cs="Garamond" w:ascii="Garamond" w:hAnsi="Garamond"/>
          <w:sz w:val="28"/>
          <w:szCs w:val="28"/>
          <w:lang w:val="ru-RU"/>
        </w:rPr>
        <w:t>Що без пензля і без фарб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           </w:t>
      </w:r>
      <w:r>
        <w:rPr>
          <w:rFonts w:cs="Garamond" w:ascii="Garamond" w:hAnsi="Garamond"/>
          <w:sz w:val="28"/>
          <w:szCs w:val="28"/>
          <w:lang w:val="ru-RU"/>
        </w:rPr>
        <w:t>Скрізь малює лисття?(Осінь)</w:t>
      </w:r>
    </w:p>
    <w:p>
      <w:pPr>
        <w:pStyle w:val="Normal"/>
        <w:ind w:right="-483" w:hanging="0"/>
        <w:rPr>
          <w:rFonts w:ascii="Garamond" w:hAnsi="Garamond" w:cs="Garamond"/>
          <w:b/>
          <w:b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b/>
          <w:sz w:val="28"/>
          <w:szCs w:val="28"/>
          <w:lang w:val="ru-RU"/>
        </w:rPr>
        <w:t>Вихователь.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 xml:space="preserve">Так правильно,це осінь.Осінь господарює скрізь,куди не глянь.Прибрала золотом сади,парки,ліси, струшує додолу жовте лисття.Чому осінь називають 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художницею? чарівницею,господинею?(Відповідь дітей)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</w:t>
      </w:r>
      <w:r>
        <w:rPr>
          <w:rFonts w:cs="Garamond" w:ascii="Garamond" w:hAnsi="Garamond"/>
          <w:sz w:val="28"/>
          <w:szCs w:val="28"/>
          <w:lang w:val="ru-RU"/>
        </w:rPr>
        <w:t>А які прислів’</w:t>
      </w:r>
      <w:r>
        <w:rPr>
          <w:rFonts w:cs="Garamond" w:ascii="Garamond" w:hAnsi="Garamond"/>
          <w:sz w:val="28"/>
          <w:szCs w:val="28"/>
        </w:rPr>
        <w:t>я</w:t>
      </w:r>
      <w:r>
        <w:rPr>
          <w:rFonts w:cs="Garamond" w:ascii="Garamond" w:hAnsi="Garamond"/>
          <w:sz w:val="28"/>
          <w:szCs w:val="28"/>
          <w:lang w:val="ru-RU"/>
        </w:rPr>
        <w:t xml:space="preserve">  та приказки про осінь ви знаєте?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-Осінь іде ,за собою дощі веде.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-Жовтень горить , листом землю золотить.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-Плаче жовтень прохолодними сльозами.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-Як вересніє,то й дощик сіє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lang w:val="ru-RU"/>
        </w:rPr>
        <w:t>-Не чекай від осені сонця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  <w:t>-Листопад ворота зими відчиняє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b/>
          <w:sz w:val="28"/>
          <w:szCs w:val="28"/>
          <w:lang w:val="ru-RU"/>
        </w:rPr>
        <w:t>Вихователь</w:t>
      </w:r>
      <w:r>
        <w:rPr>
          <w:rFonts w:cs="Garamond" w:ascii="Garamond" w:hAnsi="Garamond"/>
          <w:sz w:val="28"/>
          <w:szCs w:val="28"/>
          <w:lang w:val="ru-RU"/>
        </w:rPr>
        <w:t>.Молодці!А як ви важаєте осінь –це добре,чи погано?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</w:t>
      </w:r>
      <w:r>
        <w:rPr>
          <w:rFonts w:cs="Garamond" w:ascii="Garamond" w:hAnsi="Garamond"/>
          <w:sz w:val="28"/>
          <w:szCs w:val="28"/>
          <w:lang w:val="ru-RU"/>
        </w:rPr>
        <w:t>Добре: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все стає красивим ,золотим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дозрівають овочі,фрукти;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можна зробити з осіннього листя гербарій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діти йдуть до школи,зустрічаються з друзями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              </w:t>
      </w:r>
      <w:r>
        <w:rPr>
          <w:rFonts w:cs="Garamond" w:ascii="Garamond" w:hAnsi="Garamond"/>
          <w:sz w:val="28"/>
          <w:szCs w:val="28"/>
          <w:lang w:val="ru-RU"/>
        </w:rPr>
        <w:t>Погано: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стає холодно.йдуть дощі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не чути голосів птахів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сирішає небо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дні стають коротшими;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опадають листя з дерев;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  <w:lang w:val="ru-RU"/>
        </w:rPr>
      </w:pPr>
      <w:r>
        <w:rPr>
          <w:rFonts w:eastAsia="Garamond" w:cs="Garamond" w:ascii="Garamond" w:hAnsi="Garamond"/>
          <w:sz w:val="28"/>
          <w:szCs w:val="28"/>
          <w:lang w:val="ru-RU"/>
        </w:rPr>
        <w:t xml:space="preserve">  </w:t>
      </w:r>
      <w:r>
        <w:rPr>
          <w:rFonts w:cs="Garamond" w:ascii="Garamond" w:hAnsi="Garamond"/>
          <w:sz w:val="28"/>
          <w:szCs w:val="28"/>
          <w:lang w:val="ru-RU"/>
        </w:rPr>
        <w:t>-восени сумний настрій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Вихователь</w:t>
      </w:r>
      <w:r>
        <w:rPr>
          <w:rFonts w:cs="Garamond" w:ascii="Garamond" w:hAnsi="Garamond"/>
          <w:sz w:val="28"/>
          <w:szCs w:val="28"/>
        </w:rPr>
        <w:t>:А зараз давайте подивимось як похазяйнувала осінь на нашому квітнику.Він такий же яскравий,яким був влітку? (Відповідь дітей)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Чому?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Діти ,а  які ще квіти дарують нам свою красу?(відповідь дітей)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  <w:u w:val="single"/>
        </w:rPr>
        <w:t>Психогімнастика  «Клумба та садівник»</w:t>
      </w:r>
    </w:p>
    <w:p>
      <w:pPr>
        <w:pStyle w:val="Normal"/>
        <w:ind w:right="-483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Вихователь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Давайте послухаємо вірш який нам розкаже Даринка: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Гарні квіти біля хат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Навесні садила мат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Чорнобривці,чорнобривці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Квітнуть в тиші вечоровій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Чорнобривці чарівні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Так і просяться в пісні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Так не тільки дорослі,а й діти знають,або чули: «чорнобривці насіяла мати,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 моєм світанковім краю».Ця пісня не випадкова припала нам до душі,адже чорнобривці для українців часто символізують любу неньку та рідний край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Давайте розглянемо квітку чорнобривця.Ці квітку вплетають у віночки –обереги.Ії пелюстки складені у суцвіття,які називаються кошичк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Яскраві суцвіття виграють в промінні сонця всіма відтінкам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Якого кольору чорнобривці?(жовтого,червоного,бордового,жовтогарячого,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оранжевого)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За барвисті пелюстки їм дали назву бархатці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Але  найпоширеніша назва цих квітів-чорнобривці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В данину майстри чоботарі виготовлювачи особливо гарні святкові жіночі чобітки,що мали яскраво-червоні халяви та чорні голівки.Іх також називал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чорнобривцями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</w:rPr>
        <w:t>.     Розгляньте квіти,чи однакові вони?(Н,у деяких квітів пелюсточок дуже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багато,в інших-ні)  Доторкніться  легенько до них,які вони на дотик?(М</w:t>
      </w:r>
      <w:r>
        <w:rPr>
          <w:rFonts w:cs="Garamond" w:ascii="Garamond" w:hAnsi="Garamond"/>
          <w:sz w:val="28"/>
          <w:szCs w:val="28"/>
          <w:lang w:val="ru-RU"/>
        </w:rPr>
        <w:t>’</w:t>
      </w:r>
      <w:r>
        <w:rPr>
          <w:rFonts w:cs="Garamond" w:ascii="Garamond" w:hAnsi="Garamond"/>
          <w:sz w:val="28"/>
          <w:szCs w:val="28"/>
        </w:rPr>
        <w:t>якенькі,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гладенькі,ніжні,прохолодні.)  Немов   тканина-оксамит.  Тому чорнобривці називають ще оксамитцям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Які заввишки чорнобривці?(Низенькі,середні,високі.)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Зверніть увагу на листочки.Вони немов вирізані із зеленого полотна майст-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инею природою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Діти! Знайдіть засохлі  квіти,потягніть за чубчик ,зірвіть іх,розкрийте кожну  суху квіточку ,вдихнить пахощі  ціх квітів.Чи подобається вам запах? Який він? 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(терпкуватий,приємний,гіркуватий)  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Розгляньте насіння.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У кожній насінинки є чорна рисочка  «брівка».Звідки й назва ціх квітів.(розди-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итись  через лупу).Знайдіть брівку на обличчі і проведіть пальчиком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Ця квітка не лише прикрашає довкілля,а ще й лікує-і застуду ,і грип,шлунок,а ще очищує повітря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Запах чорнобривців відлякує мух,тому раніше їх часто розвішували в хатах попід стелею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Козаки брали висушені квіти в походи і використовували як ліки-варили цілющий чай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Вихователь</w:t>
      </w:r>
      <w:r>
        <w:rPr>
          <w:rFonts w:cs="Garamond" w:ascii="Garamond" w:hAnsi="Garamond"/>
          <w:sz w:val="28"/>
          <w:szCs w:val="28"/>
        </w:rPr>
        <w:t>.Давайте заховаємо насіння у конвертики ,які ми з вами зробили           на художній  праці ,щоб потім посіяти весною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Збирання насіння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Нам треба пошукати найменший за розміром,але пишний кущик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Викопаємо його та пересадимо у горщик, польємо його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Подякуємо чорнобривцям за насіння і за пересаджений  кущик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>А зараз нам треба вирвати кущики чорнобривців,приготувати квітник до зим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Виривання кущиків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b/>
          <w:sz w:val="28"/>
          <w:szCs w:val="28"/>
        </w:rPr>
        <w:t>Ми взяли з клумби дещо,тепер маємо й від себе іх залишити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</w:t>
      </w:r>
      <w:r>
        <w:rPr>
          <w:rFonts w:cs="Garamond" w:ascii="Garamond" w:hAnsi="Garamond"/>
          <w:sz w:val="28"/>
          <w:szCs w:val="28"/>
        </w:rPr>
        <w:t>Послухаємо загадку: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Вони сміються ,іскряться і сяють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Із святом матусь всіх вітають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Іх багато на поляні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Квітки   звуться ці….(тюльпани)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озгляд квітів (штучних)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-Якого кольору тюльпани?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</w:rPr>
        <w:t>-Якої форми пелюстки?(Відповіді дітей)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слухаємо легенду про цю квітку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У бутоні жовтого тюльпану,знаходилось щастя,але ніхто не міг добратися до нього ,тому що бутон не відкривається.Тільки маленький хлопчик взів до рук тюльпан,квітка вміг розкрилася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З того часу ці квітки зранку відкриваються,а ввечері закриваються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Ми з вами будемо саджати насіння-цибулинк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Чи гарні у вас цибулинки?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На що вони схожі? Якого кольору ці цибулини?Які за  розміром?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Звідки на корені пагінець?Де знаходиться корінь?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Вихователь розповідає порядок висаджування: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1.Визначити  місце посадк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2.Зробити бородзеньки у землі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3.Посадити  на відстані долоньк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4.Нагорнути землю граблями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5.Прибрати квітник ,зібрати все обладнання та інструмент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</w:t>
      </w:r>
      <w:r>
        <w:rPr>
          <w:rFonts w:cs="Garamond" w:ascii="Garamond" w:hAnsi="Garamond"/>
          <w:sz w:val="28"/>
          <w:szCs w:val="28"/>
        </w:rPr>
        <w:t>Підсумок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b/>
          <w:sz w:val="28"/>
          <w:szCs w:val="28"/>
        </w:rPr>
        <w:t>Вихователь.</w:t>
      </w:r>
      <w:r>
        <w:rPr>
          <w:rFonts w:cs="Garamond" w:ascii="Garamond" w:hAnsi="Garamond"/>
          <w:sz w:val="28"/>
          <w:szCs w:val="28"/>
        </w:rPr>
        <w:t>Чи сподобалось вам працювати на ділянці?</w:t>
      </w:r>
    </w:p>
    <w:p>
      <w:pPr>
        <w:pStyle w:val="Normal"/>
        <w:ind w:right="-483" w:hanging="0"/>
        <w:rPr/>
      </w:pPr>
      <w:r>
        <w:rPr>
          <w:rFonts w:cs="Garamond" w:ascii="Garamond" w:hAnsi="Garamond"/>
          <w:sz w:val="28"/>
          <w:szCs w:val="28"/>
        </w:rPr>
        <w:t xml:space="preserve">-Уявіть.що   ви прийшли до дитячого садку ,а вас зустрічають квіти,   які   ви -         сьогодні посадили.Як ви гадаєте,із якими словами вони б до вас звернулися,  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якщо б могли розмовляти? (Відповіді дітей.)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Присіли ,доторкнулись руками до землі-візьмемо енергію у землі.Будемо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як земля багаті!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Встали ,руки в гору підняли.Візьмемо енергію у сонця-будемо як сонце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ильними!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Візьмемо енергію у вогню(імітуємо кистями рук вогонь)-будемо як вогонь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міливими.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>Візьмемо енергію у води(імітуємо руками хвилеподібні рухи)-будемо як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ода здоровими.</w:t>
      </w:r>
    </w:p>
    <w:p>
      <w:pPr>
        <w:pStyle w:val="Normal"/>
        <w:ind w:right="-483"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Ви добре попрацювали,давайте вип</w:t>
      </w:r>
      <w:r>
        <w:rPr>
          <w:rFonts w:cs="Garamond" w:ascii="Garamond" w:hAnsi="Garamond"/>
          <w:sz w:val="28"/>
          <w:szCs w:val="28"/>
          <w:lang w:val="ru-RU"/>
        </w:rPr>
        <w:t>’</w:t>
      </w:r>
      <w:r>
        <w:rPr>
          <w:rFonts w:cs="Garamond" w:ascii="Garamond" w:hAnsi="Garamond"/>
          <w:sz w:val="28"/>
          <w:szCs w:val="28"/>
        </w:rPr>
        <w:t>ємо чаю ,в який   добавлені   квіти чорнобривців.(Діти п</w:t>
      </w:r>
      <w:r>
        <w:rPr>
          <w:rFonts w:cs="Garamond" w:ascii="Garamond" w:hAnsi="Garamond"/>
          <w:sz w:val="28"/>
          <w:szCs w:val="28"/>
          <w:lang w:val="ru-RU"/>
        </w:rPr>
        <w:t>’</w:t>
      </w:r>
      <w:r>
        <w:rPr>
          <w:rFonts w:cs="Garamond" w:ascii="Garamond" w:hAnsi="Garamond"/>
          <w:sz w:val="28"/>
          <w:szCs w:val="28"/>
        </w:rPr>
        <w:t>ють чай)</w:t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right="-483" w:hanging="0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   </w:t>
      </w:r>
    </w:p>
    <w:p>
      <w:pPr>
        <w:pStyle w:val="Normal"/>
        <w:ind w:right="-48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right="-48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right="-483" w:hanging="0"/>
        <w:rPr>
          <w:rFonts w:ascii="Garamond" w:hAnsi="Garamond" w:eastAsia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    </w:t>
      </w:r>
    </w:p>
    <w:p>
      <w:pPr>
        <w:pStyle w:val="Normal"/>
        <w:ind w:right="-48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sectPr>
      <w:type w:val="nextPage"/>
      <w:pgSz w:w="11906" w:h="16838"/>
      <w:pgMar w:left="1797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6:21:00Z</dcterms:created>
  <dc:creator>1</dc:creator>
  <dc:description/>
  <cp:keywords/>
  <dc:language>en-US</dc:language>
  <cp:lastModifiedBy>Администратор</cp:lastModifiedBy>
  <cp:lastPrinted>2015-12-15T22:32:00Z</cp:lastPrinted>
  <dcterms:modified xsi:type="dcterms:W3CDTF">2018-10-01T19:23:00Z</dcterms:modified>
  <cp:revision>5</cp:revision>
  <dc:subject/>
  <dc:title>Предложения по открытию фирмы для внедрения</dc:title>
</cp:coreProperties>
</file>