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спект заняття з ознайомлення із соціумом (ґендерне вихованн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 молодшого дошкільного віку.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 Я — маленька люди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занятт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чити дітей бачити зовнішню подібність і відмінність між хлопчиками та дівчатками; формувати адекватне уявлення про власну статеву приналежність; закріпити знання про коло захоплень, інтересів та розмаїття видів діяльності дітей залежно від статі;</w:t>
      </w:r>
    </w:p>
    <w:p>
      <w:pPr>
        <w:pStyle w:val="Normal"/>
        <w:spacing w:lineRule="auto" w: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вати уявлення про залежність імені людини від його статевої приналежності;</w:t>
      </w:r>
    </w:p>
    <w:p>
      <w:pPr>
        <w:pStyle w:val="Normal"/>
        <w:spacing w:lineRule="auto" w: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вати зорове сприймання, мислення, память, увагу;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виховувати у дітей доброзичливе ставлення одне до одного. 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овник</w:t>
      </w:r>
      <w:r>
        <w:rPr>
          <w:sz w:val="28"/>
          <w:szCs w:val="28"/>
          <w:lang w:val="uk-UA"/>
        </w:rPr>
        <w:t xml:space="preserve">: одяг (чоловічий і жіночий), імена людей (чоловічі та жіночі)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дидактична гра “Що для кого”, м’яч, 2 пласкі кошики з прорізними карманами (синього та червого кольорів), паперові квіточки (сині та червоні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вітання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ло ви усі ставайте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мішку передавайте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усіда подивітьс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ласкаво посміхніть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а частин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права «Комплімент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Мета</w:t>
      </w:r>
      <w:r>
        <w:rPr>
          <w:i/>
          <w:sz w:val="28"/>
          <w:szCs w:val="28"/>
          <w:lang w:val="uk-UA"/>
        </w:rPr>
        <w:t xml:space="preserve">: виховувати у дітей доброзичливе ставлення одне до одного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виконанн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сідають у коло і передаючи один одному м’яч, говорять комплімент. Звертання має починатись словами: «Мені подобається в тобі ... (Мені подобається як ти ...). Необхідно слідкувати, щоб комплімент отримав кожен учасник г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ступна бесід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погляньте один на одного. Чим ви схожі? (є очі, носик, руки тощо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 чим ви відрізняєтесь? </w:t>
      </w:r>
      <w:r>
        <w:rPr>
          <w:i/>
          <w:sz w:val="28"/>
          <w:szCs w:val="28"/>
          <w:lang w:val="uk-UA"/>
        </w:rPr>
        <w:t>(відповіді діте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лопчики та дівчатка відрізняються одягом, зачісками, а ще – власними іменами. Давайте ми з вами зараз пригадаємо чоловічі та жіночі імен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Гра «Чарівна скринька»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та:активізувати словник дітей: імена людей (чоловічі та жіночі); розвивати зорове сприймання; виховувати у дітей доброзичливе ставлення одне до одног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виконанн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шці  два кошики (червоного та синього кольору). В скринці лежать квіточки таких самих кольорів. Діти по черзі із заплющеними очима дістають квіточку, називають відповідні імена: до червоної  – жіноче; до синьої – чоловіче і кладуть їх в кошик такого ж кольору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зхвилинка: «Плескаємо та тупаємо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- Давайте всі станемо в коло. Я називатиму різні заняття. Якщо  це подобається хлопчикам, вони тупотять ніжками, якщо дівчаткам – дівчатка плескають в долоньки. Приготувались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полюбляє грати у футбол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полюбляє грати лялькою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 подобається ремонтувати машинки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 подобається носити прикраси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полюбляє прибирати свої іграшки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полюбляє дивитись мультфільми?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сити бантики на волоссі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- Кому подобається стрибати на скакалці?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  <w:lang w:val="uk-UA"/>
        </w:rPr>
        <w:t>Дидактична гра “Що для кого»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кріпляти знання про одяг, взуття, головні убори, іграшки тощо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правляти в диференціації за ґендерними ознаками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кріпляти знання про різницю між дівчинкою та хлопчиком;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- розвивати вміння пояснювати свої дії, память, мовл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. Підсум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А зараз ви скажете, хто ви: хлопчик, чи дівчинка. Наприклад: Я дівчинка, тому що я ... ( в сукні, ношу косички тощ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39:47Z</dcterms:created>
  <dc:creator/>
  <dc:description/>
  <dc:language>en-US</dc:language>
  <cp:lastModifiedBy>Таня</cp:lastModifiedBy>
  <dcterms:modified xsi:type="dcterms:W3CDTF">2014-02-12T13:30:00Z</dcterms:modified>
  <cp:revision>1</cp:revision>
  <dc:subject/>
  <dc:title>ЗАНЯТТЯ 1</dc:title>
</cp:coreProperties>
</file>